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540" w:leader="none"/>
        </w:tabs>
        <w:ind w:right="76" w:firstLine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right="76" w:firstLine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ОЯСНИТЕЛЬНАЯ ЗАПИСКА</w:t>
      </w:r>
    </w:p>
    <w:p>
      <w:pPr>
        <w:pStyle w:val="TextBody"/>
        <w:tabs>
          <w:tab w:val="clear" w:pos="708"/>
          <w:tab w:val="left" w:pos="9540" w:leader="none"/>
        </w:tabs>
        <w:ind w:right="76" w:firstLine="720"/>
        <w:jc w:val="center"/>
        <w:rPr/>
      </w:pPr>
      <w:r>
        <w:rPr>
          <w:b/>
          <w:bCs/>
          <w:szCs w:val="22"/>
        </w:rPr>
        <w:t xml:space="preserve">к годовому бухгалтерскому отчету за 2009 год </w:t>
      </w:r>
    </w:p>
    <w:p>
      <w:pPr>
        <w:pStyle w:val="TextBody"/>
        <w:tabs>
          <w:tab w:val="clear" w:pos="708"/>
          <w:tab w:val="left" w:pos="9540" w:leader="none"/>
        </w:tabs>
        <w:ind w:right="76"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 xml:space="preserve">Банк работает на российском рынке банковских услуг с 1991 года на основании лицензии №1052, выданной Банком России  ООО ИКБ «Сочиинкомбанк», и на сегодняшний день является универсальным кредитно-финансовым учреждением, предлагающим широкий спектр современных банковских продуктов и услуг представителям малого и среднего бизнеса, банкам, индивидуальным предпринимателям и частным лицам. </w:t>
      </w:r>
    </w:p>
    <w:p>
      <w:pPr>
        <w:pStyle w:val="TextBody"/>
        <w:tabs>
          <w:tab w:val="clear" w:pos="708"/>
          <w:tab w:val="left" w:pos="9540" w:leader="none"/>
        </w:tabs>
        <w:spacing w:before="120" w:after="120"/>
        <w:ind w:firstLine="720"/>
        <w:rPr>
          <w:szCs w:val="22"/>
        </w:rPr>
      </w:pPr>
      <w:r>
        <w:rPr>
          <w:szCs w:val="22"/>
        </w:rPr>
        <w:t xml:space="preserve">26 января 2004 года, было зарегистрировано изменение названия банка с ООО ИКБ "Сочиинкомбанк" на "Межрегиональный торгово-инвестиционный банк"  (ООО). 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>3 февраля 2005 года «МТИ-Банк» (ООО) был включен в реестр банков-участников системы обязательного страхования вкладов под номером 572.</w:t>
      </w:r>
    </w:p>
    <w:p>
      <w:pPr>
        <w:pStyle w:val="TextBody"/>
        <w:tabs>
          <w:tab w:val="clear" w:pos="708"/>
          <w:tab w:val="left" w:pos="9540" w:leader="none"/>
        </w:tabs>
        <w:spacing w:before="120" w:after="120"/>
        <w:ind w:firstLine="720"/>
        <w:rPr>
          <w:szCs w:val="22"/>
        </w:rPr>
      </w:pPr>
      <w:r>
        <w:rPr>
          <w:szCs w:val="22"/>
        </w:rPr>
        <w:t>12 декабря 2006 года  внеочередным Общим собранием участников было принято решение о реорганизации банка путем преобразования в закрытое акционерное общество и об изменении наименования банка на «Межрегиональный торгово-инвестиционный банк» (Закрытое акционерное общество) «МТИ-Банк» (ЗАО)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>01 июня 2007 года Управлением Федеральной налоговой службы по г.Москве в единый государственный реестр юридических лиц внесена запись о создании «МТИ-Банк» (ЗАО) путем реорганизации в форме преобразования за основным государственным номером 1077711000080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>30 июля 2007 года Департаментом лицензирования деятельности и финансового оздоровления кредитных организаций Банка России зарегистрированы выпуск и отчет об итогах выпуска акций «МТИ-Банк» (ЗАО) на сумму 63 млн. руб. Все акции размещены путем конвертации внесенных ранее долей участников «МТИ-Банк» (ООО) в обыкновенные именные бездокументарные акции «МТИ-Банк» (ЗАО).</w:t>
      </w:r>
    </w:p>
    <w:p>
      <w:pPr>
        <w:pStyle w:val="2"/>
        <w:spacing w:before="120" w:after="120"/>
        <w:ind w:right="0" w:firstLine="720"/>
        <w:rPr/>
      </w:pPr>
      <w:r>
        <w:rPr>
          <w:szCs w:val="22"/>
        </w:rPr>
        <w:t xml:space="preserve">22 мая 2008 года Московским ГТУ Банка России зарегистрирован отчет об итогах очередного выпуска акций «МТИ-Банк» (ЗАО) на сумму 60 млн. руб. Все акции размещены по закрытой подписке. Размер уставного капитала банка после регистрации итогов выпуска составил 123 млн. рублей. 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>22 июля 2008 года Банк вступил в Ассоциацию Российских Банков (АРБ)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>В 2008 году в Банке сменился Председатель Правления. Утвержденный Председатель Правления Банка имеет более чем тридцатилетний стаж работы в банковском бизнесе, ранее занимал высокие должности в Сбербанке России ОАО и ОАО Банк ВТБ.</w:t>
      </w:r>
    </w:p>
    <w:p>
      <w:pPr>
        <w:pStyle w:val="2"/>
        <w:spacing w:before="120" w:after="120"/>
        <w:ind w:right="533" w:firstLine="709"/>
        <w:rPr/>
      </w:pPr>
      <w:r>
        <w:rPr>
          <w:szCs w:val="22"/>
        </w:rPr>
        <w:t>Банк зарегистрирован по адресу: 121354, г. Москва, Можайское шоссе, д. 36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09"/>
        <w:rPr>
          <w:szCs w:val="22"/>
        </w:rPr>
      </w:pPr>
      <w:r>
        <w:rPr>
          <w:szCs w:val="22"/>
        </w:rPr>
        <w:t xml:space="preserve">16 ноября 2009 года Общим собранием акционеров Банка принято решение об изменении места нахождения Банка на: 119530, г. Москва, Очаковское шоссе, д. 32. </w:t>
      </w:r>
    </w:p>
    <w:p>
      <w:pPr>
        <w:pStyle w:val="2"/>
        <w:spacing w:before="0" w:after="120"/>
        <w:ind w:right="0" w:firstLine="709"/>
        <w:rPr/>
      </w:pPr>
      <w:r>
        <w:rPr/>
        <w:t>В ноябре 2009 года был организован переезд Банка по новому адресу, который не помешал нормальному функционированию Банка. В новом помещении Банка были созданы не только современные рабочие места для персонала, но и прекрасные условия для обслуживания клиентов. 23 ноября 2009 года Банк начал осуществление деятельности по новому адресу.</w:t>
      </w:r>
    </w:p>
    <w:p>
      <w:pPr>
        <w:pStyle w:val="2"/>
        <w:spacing w:before="0" w:after="120"/>
        <w:ind w:right="533" w:firstLine="709"/>
        <w:rPr>
          <w:szCs w:val="22"/>
        </w:rPr>
      </w:pPr>
      <w:r>
        <w:rPr>
          <w:szCs w:val="22"/>
        </w:rPr>
        <w:t xml:space="preserve">Банк не имеет обособленных и внутренних подразделений. </w:t>
      </w:r>
    </w:p>
    <w:p>
      <w:pPr>
        <w:pStyle w:val="2"/>
        <w:spacing w:before="0" w:after="120"/>
        <w:ind w:right="0" w:firstLine="709"/>
        <w:rPr/>
      </w:pPr>
      <w:r>
        <w:rPr/>
        <w:t>По состоянию на 1 января 2010 года фактическая численность персонала Банка, включая совместителей, составляла 58 человек, на 1 января 2009 года – 57 человек. Банк взвешено подходит к кадровой политике, в результате чего численность персонала на начало и на конец 2009 года осталась практически неизменной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/>
      </w:pPr>
      <w:r>
        <w:rPr>
          <w:szCs w:val="22"/>
        </w:rPr>
        <w:t xml:space="preserve">Основным видом деятельности «МТИ-Банк» (ЗАО) (далее по тексту – Банк) являются коммерческие и розничные банковские операции на территории Российской Федерации. 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>Банк  в своей деятельности руководствуется Федеральным законом РФ от 2 декабря 1990 года № 395-1 «О банках и банковской деятельности» с последующими изменениями и дополнениями, другими законодательными актами России, нормативными актами Банка России, Уставом Банка, решениями единоличного и коллегиального органов управления банка.</w:t>
      </w:r>
    </w:p>
    <w:p>
      <w:pPr>
        <w:pStyle w:val="2"/>
        <w:spacing w:before="120" w:after="120"/>
        <w:ind w:right="0" w:firstLine="709"/>
        <w:rPr>
          <w:szCs w:val="22"/>
        </w:rPr>
      </w:pPr>
      <w:r>
        <w:rPr>
          <w:szCs w:val="22"/>
        </w:rPr>
        <w:t>В соответствии с лицензиями на осуществление банковских операций в 2009 году Банк осуществлял следующие виды операций и сделок:</w:t>
      </w:r>
    </w:p>
    <w:p>
      <w:pPr>
        <w:pStyle w:val="Style6"/>
        <w:numPr>
          <w:ilvl w:val="3"/>
          <w:numId w:val="5"/>
        </w:numPr>
        <w:tabs>
          <w:tab w:val="clear" w:pos="708"/>
          <w:tab w:val="left" w:pos="720" w:leader="none"/>
          <w:tab w:val="left" w:pos="9540" w:leader="none"/>
        </w:tabs>
        <w:ind w:left="2880" w:right="0" w:hanging="2520"/>
        <w:rPr>
          <w:szCs w:val="22"/>
        </w:rPr>
      </w:pPr>
      <w:r>
        <w:rPr>
          <w:szCs w:val="22"/>
        </w:rPr>
        <w:t>открытие и ведение банковских счетов физических и юридических лиц;</w:t>
      </w:r>
    </w:p>
    <w:p>
      <w:pPr>
        <w:pStyle w:val="2"/>
        <w:numPr>
          <w:ilvl w:val="0"/>
          <w:numId w:val="5"/>
        </w:numPr>
        <w:ind w:left="720" w:right="0" w:hanging="360"/>
        <w:rPr/>
      </w:pPr>
      <w:r>
        <w:rPr>
          <w:szCs w:val="22"/>
        </w:rPr>
        <w:t>осуществление расчетов по поручению физических и юридических лиц, в том числе банков-корреспондентов, по их банковским счетам;</w:t>
      </w:r>
    </w:p>
    <w:p>
      <w:pPr>
        <w:pStyle w:val="2"/>
        <w:numPr>
          <w:ilvl w:val="0"/>
          <w:numId w:val="5"/>
        </w:numPr>
        <w:ind w:left="720" w:right="0" w:hanging="360"/>
        <w:rPr>
          <w:szCs w:val="22"/>
        </w:rPr>
      </w:pPr>
      <w:r>
        <w:rPr>
          <w:szCs w:val="22"/>
        </w:rPr>
        <w:t>выдача банковских гарантий;</w:t>
      </w:r>
    </w:p>
    <w:p>
      <w:pPr>
        <w:pStyle w:val="2"/>
        <w:numPr>
          <w:ilvl w:val="0"/>
          <w:numId w:val="5"/>
        </w:numPr>
        <w:ind w:left="720" w:right="0" w:hanging="360"/>
        <w:rPr/>
      </w:pPr>
      <w:r>
        <w:rPr>
          <w:szCs w:val="22"/>
        </w:rPr>
        <w:t>привлечение денежных средств физических и юридических лиц во вклады (до востребования и на определенный срок) в рублях и в иностранной валюте;</w:t>
      </w:r>
    </w:p>
    <w:p>
      <w:pPr>
        <w:pStyle w:val="2"/>
        <w:numPr>
          <w:ilvl w:val="0"/>
          <w:numId w:val="5"/>
        </w:numPr>
        <w:ind w:left="720" w:right="0" w:hanging="360"/>
        <w:rPr/>
      </w:pPr>
      <w:r>
        <w:rPr>
          <w:szCs w:val="22"/>
        </w:rPr>
        <w:t>размещение привлеченных во вклады (до востребования и на определённый срок) денежных средств юридических и физических лиц от своего имени и за свой счет;</w:t>
      </w:r>
    </w:p>
    <w:p>
      <w:pPr>
        <w:pStyle w:val="2"/>
        <w:numPr>
          <w:ilvl w:val="0"/>
          <w:numId w:val="5"/>
        </w:numPr>
        <w:ind w:left="720" w:right="0" w:hanging="360"/>
        <w:rPr>
          <w:szCs w:val="22"/>
        </w:rPr>
      </w:pPr>
      <w:r>
        <w:rPr>
          <w:szCs w:val="22"/>
        </w:rPr>
        <w:t>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2"/>
        <w:numPr>
          <w:ilvl w:val="0"/>
          <w:numId w:val="5"/>
        </w:numPr>
        <w:ind w:left="720" w:right="0" w:hanging="360"/>
        <w:rPr/>
      </w:pPr>
      <w:r>
        <w:rPr>
          <w:szCs w:val="22"/>
        </w:rPr>
        <w:t>купля - продажа иностранной валюты в наличной и безналичной формах;</w:t>
      </w:r>
    </w:p>
    <w:p>
      <w:pPr>
        <w:pStyle w:val="2"/>
        <w:numPr>
          <w:ilvl w:val="0"/>
          <w:numId w:val="5"/>
        </w:numPr>
        <w:ind w:left="720" w:right="0" w:hanging="360"/>
        <w:rPr/>
      </w:pPr>
      <w:r>
        <w:rPr>
          <w:szCs w:val="22"/>
        </w:rPr>
        <w:t xml:space="preserve">осуществление переводов денежных средств по поручению физических лиц без открытия банковских счетов (за исключением почтовых переводов); </w:t>
      </w:r>
    </w:p>
    <w:p>
      <w:pPr>
        <w:pStyle w:val="2"/>
        <w:numPr>
          <w:ilvl w:val="0"/>
          <w:numId w:val="5"/>
        </w:numPr>
        <w:ind w:left="720" w:right="0" w:hanging="360"/>
        <w:rPr/>
      </w:pPr>
      <w:r>
        <w:rPr>
          <w:szCs w:val="22"/>
        </w:rPr>
        <w:t>выпуск</w:t>
      </w:r>
      <w:r>
        <w:rPr>
          <w:szCs w:val="22"/>
          <w:lang w:val="en-US"/>
        </w:rPr>
        <w:t xml:space="preserve"> </w:t>
      </w:r>
      <w:r>
        <w:rPr>
          <w:szCs w:val="22"/>
        </w:rPr>
        <w:t>карт</w:t>
      </w:r>
      <w:r>
        <w:rPr>
          <w:szCs w:val="22"/>
          <w:lang w:val="en-US"/>
        </w:rPr>
        <w:t xml:space="preserve"> MasterCard Gold, MasterCard Standard, Maestro </w:t>
      </w:r>
      <w:r>
        <w:rPr>
          <w:szCs w:val="22"/>
        </w:rPr>
        <w:t>международной</w:t>
      </w:r>
      <w:r>
        <w:rPr>
          <w:szCs w:val="22"/>
          <w:lang w:val="en-US"/>
        </w:rPr>
        <w:t xml:space="preserve"> </w:t>
      </w:r>
      <w:r>
        <w:rPr>
          <w:szCs w:val="22"/>
        </w:rPr>
        <w:t>платежной</w:t>
      </w:r>
      <w:r>
        <w:rPr>
          <w:szCs w:val="22"/>
          <w:lang w:val="en-US"/>
        </w:rPr>
        <w:t xml:space="preserve"> </w:t>
      </w:r>
      <w:r>
        <w:rPr>
          <w:szCs w:val="22"/>
        </w:rPr>
        <w:t>системы</w:t>
      </w:r>
      <w:r>
        <w:rPr>
          <w:szCs w:val="22"/>
          <w:lang w:val="en-US"/>
        </w:rPr>
        <w:t xml:space="preserve"> MasterCard International;</w:t>
      </w:r>
    </w:p>
    <w:p>
      <w:pPr>
        <w:pStyle w:val="2"/>
        <w:numPr>
          <w:ilvl w:val="0"/>
          <w:numId w:val="5"/>
        </w:numPr>
        <w:ind w:left="720" w:right="0" w:hanging="360"/>
        <w:rPr>
          <w:szCs w:val="22"/>
        </w:rPr>
      </w:pPr>
      <w:r>
        <w:rPr>
          <w:szCs w:val="22"/>
        </w:rPr>
        <w:t>предоставление в аренду ячеек депозитного сейфа.</w:t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  <w:t>Банк позиционирует себя адекватно сложившимся внешним и внутренним факторам, складывающимся в экономике России, и эффективно использует собственные средства в условиях кризисных явлений, что говорит о высоком качестве управления и доверия со стороны клиентов и партнеров.</w:t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 xml:space="preserve">Валюта баланса Банка, определяющая в целом степень активности банка и общий объем банковских операций на финансовом рынке, по состоянию на 01.01.2010 года составила 658,088 млн. рублей. </w:t>
      </w:r>
    </w:p>
    <w:p>
      <w:pPr>
        <w:pStyle w:val="Style6"/>
        <w:tabs>
          <w:tab w:val="clear" w:pos="708"/>
          <w:tab w:val="left" w:pos="9540" w:leader="none"/>
        </w:tabs>
        <w:ind w:left="0" w:right="0" w:firstLine="720"/>
        <w:rPr>
          <w:szCs w:val="22"/>
        </w:rPr>
      </w:pPr>
      <w:r>
        <w:rPr>
          <w:szCs w:val="22"/>
        </w:rPr>
        <w:t xml:space="preserve">Собственные средства (капитал) Банка выросли на 22,71 млн.рублей и составили 195,76 млн.рублей. </w:t>
      </w:r>
    </w:p>
    <w:p>
      <w:pPr>
        <w:pStyle w:val="Style6"/>
        <w:tabs>
          <w:tab w:val="clear" w:pos="708"/>
          <w:tab w:val="left" w:pos="9540" w:leader="none"/>
        </w:tabs>
        <w:ind w:left="0" w:right="0" w:firstLine="720"/>
        <w:rPr>
          <w:szCs w:val="22"/>
        </w:rPr>
      </w:pPr>
      <w:r>
        <w:rPr>
          <w:szCs w:val="22"/>
        </w:rPr>
        <w:t>Фактическое значение норматива достаточности собственных средств (капитала) банка (Н1) на 01.01.2010г. при норме 10%  составило 72,4% против 66,2%  на соответствующую дату прошлого года.</w:t>
      </w:r>
    </w:p>
    <w:p>
      <w:pPr>
        <w:pStyle w:val="Normal"/>
        <w:tabs>
          <w:tab w:val="clear" w:pos="708"/>
          <w:tab w:val="left" w:pos="7740" w:leader="none"/>
        </w:tabs>
        <w:spacing w:before="120" w:after="0"/>
        <w:ind w:right="-108" w:firstLine="720"/>
        <w:jc w:val="both"/>
        <w:rPr/>
      </w:pPr>
      <w:r>
        <w:rPr>
          <w:sz w:val="22"/>
        </w:rPr>
        <w:t>Сделки, признаваемые в соответствии с Федеральным законом «Об акционерных обществах» крупными сделками, а также иные сделки, на совершение которых в соответствии с Уставом Банка распространяется порядок одобрения крупных сделок, Банком в 2008 году не совершались.</w:t>
      </w:r>
    </w:p>
    <w:p>
      <w:pPr>
        <w:pStyle w:val="TextBody"/>
        <w:tabs>
          <w:tab w:val="clear" w:pos="708"/>
          <w:tab w:val="left" w:pos="954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firstLine="720"/>
        <w:rPr/>
      </w:pPr>
      <w:r>
        <w:rPr>
          <w:szCs w:val="22"/>
        </w:rPr>
        <w:t>Базовая (разводненная) прибыль на акцию по итогам 2009г. – 17,82 руб.</w:t>
      </w:r>
    </w:p>
    <w:p>
      <w:pPr>
        <w:pStyle w:val="Heading2"/>
        <w:tabs>
          <w:tab w:val="clear" w:pos="708"/>
          <w:tab w:val="left" w:pos="9540" w:leader="none"/>
        </w:tabs>
        <w:ind w:left="0" w:right="0" w:firstLine="720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  <w:t>Несмотря на общую тенденцию к снижению доходности банковских операций, наличие кризисных явлений в мировой и российской экономике, исполнительные органы и персонал Банка обеспечили высокую эффективность деятельности Банка.</w:t>
      </w:r>
    </w:p>
    <w:p>
      <w:pPr>
        <w:pStyle w:val="Heading2"/>
        <w:tabs>
          <w:tab w:val="clear" w:pos="708"/>
          <w:tab w:val="left" w:pos="9540" w:leader="none"/>
        </w:tabs>
        <w:ind w:left="0" w:right="0" w:firstLine="720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  <w:t>Основные экономические показатели деятельности банка в 2009 году по данным публикуемой отчетности характеризуются следующими показателями:</w:t>
      </w:r>
    </w:p>
    <w:p>
      <w:pPr>
        <w:pStyle w:val="Normal"/>
        <w:tabs>
          <w:tab w:val="clear" w:pos="708"/>
          <w:tab w:val="left" w:pos="9540" w:leader="none"/>
        </w:tabs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440"/>
        <w:gridCol w:w="1260"/>
        <w:gridCol w:w="1080"/>
        <w:gridCol w:w="90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 </w:t>
            </w: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Изменение,                  млн.руб.       % %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5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ссудная задолженность (за вычетом резерв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52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ли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1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12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до налогообложения       (балансовая прибы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,06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к распределению            (чистая прибы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,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активов (балансовая прибыль / акти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,03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капитала (чистая прибыль / капит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9540" w:leader="none"/>
              </w:tabs>
              <w:spacing w:before="120" w:after="120"/>
              <w:rPr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b w:val="false"/>
                <w:bCs w:val="false"/>
                <w:szCs w:val="22"/>
                <w:lang w:val="ru-RU"/>
              </w:rPr>
              <w:t>+17,03%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240" w:after="120"/>
        <w:ind w:right="0" w:firstLine="709"/>
        <w:rPr>
          <w:color w:val="000000"/>
          <w:szCs w:val="22"/>
        </w:rPr>
      </w:pPr>
      <w:r>
        <w:rPr>
          <w:color w:val="000000"/>
          <w:szCs w:val="22"/>
        </w:rPr>
        <w:t>По итогам 2009 года в среднем по банковской системе прирост активов был незначительным, а у ряда банков активы существенно сократились. Так как банковская система является частью финансово-экономической системы страны, общие проблемы не могли на ней не сказаться. Банковская система испытывала сложности вследствие фундаментальных проблем в экономике.</w:t>
      </w:r>
    </w:p>
    <w:p>
      <w:pPr>
        <w:pStyle w:val="2"/>
        <w:spacing w:before="0" w:after="120"/>
        <w:ind w:right="0" w:firstLine="709"/>
        <w:rPr>
          <w:color w:val="000000"/>
          <w:szCs w:val="22"/>
        </w:rPr>
      </w:pPr>
      <w:r>
        <w:rPr>
          <w:color w:val="000000"/>
          <w:szCs w:val="22"/>
        </w:rPr>
        <w:t>В 2009г. организации снизили объемы заимствований, пытались реструктуризировать кредитные портфели. В связи с повышением ставок заимствования, некоторые организации приняли решения сократить свои кредитные портфели для того, чтобы снизить затраты.</w:t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  <w:t>В этих условиях чистая прибыль Банка за 2009 г. увеличилась на 5,36 млн. рублей (или на 32,37%) и достигла 21,92 млн. рублей на 01.01.2010 года. Кроме того, за отчетный год увеличилась рентабельность активов (на 37,08%) и рентабельность капитала (на 17,03%)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продолжающееся снижение доверия к банковскому сектору в целом, вызванное девальвационными ожиданиями и неустойчивым финансовым состоянием ряда российских кредитных организаций, основные показатели Банка имеют стабильную динамику к росту, что подтверждает правильность выбранного курса на создание универсального корпоративного банка, формирующего свою клиентскую базу и капитал на основе уважительных и партнерских отношений с клиентами, тщательно разработанной оптимальной системы управления финансами, что в свою очередь, значительно повышает устойчивость Банка в условиях экономической нестабильност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анк традиционно продолжает поддерживать высокие показатели ликвидности, с большим запасом выполняя соответствующие нормативные требования Банка России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остоянию на 1 января 2010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720" w:right="76" w:hanging="360"/>
        <w:jc w:val="both"/>
        <w:rPr/>
      </w:pPr>
      <w:r>
        <w:rPr>
          <w:sz w:val="22"/>
          <w:szCs w:val="22"/>
        </w:rPr>
        <w:t>норматив мгновенной ликвидности Н2 - 115,01% при минимально допустимом значении 1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720" w:right="76" w:hanging="360"/>
        <w:jc w:val="both"/>
        <w:rPr>
          <w:sz w:val="22"/>
          <w:szCs w:val="22"/>
        </w:rPr>
      </w:pPr>
      <w:r>
        <w:rPr>
          <w:sz w:val="22"/>
          <w:szCs w:val="22"/>
        </w:rPr>
        <w:t>норматив текущей ликвидности Н3 - 125,60% при минимально допустимом значении 5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720" w:right="76" w:hanging="360"/>
        <w:jc w:val="both"/>
        <w:rPr/>
      </w:pPr>
      <w:r>
        <w:rPr>
          <w:sz w:val="22"/>
          <w:szCs w:val="22"/>
        </w:rPr>
        <w:t>норматив долгосрочной ликвидности Н4 - 5,04% при максимально допустимом значении 120%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четном периоде Банк в своей деятельности руководствовался принципами минимизации рисков для получения доходов, повышения рентабельности и платежеспособности. </w:t>
      </w:r>
    </w:p>
    <w:p>
      <w:pPr>
        <w:pStyle w:val="Normal"/>
        <w:tabs>
          <w:tab w:val="clear" w:pos="708"/>
          <w:tab w:val="left" w:pos="8820" w:leader="none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ind w:right="0" w:firstLine="709"/>
        <w:rPr>
          <w:szCs w:val="22"/>
        </w:rPr>
      </w:pPr>
      <w:r>
        <w:rPr>
          <w:szCs w:val="22"/>
        </w:rPr>
        <w:t>За 2009 год ресурсная база Банка уменьшилась на 30,9 млн. руб. (или на 4,55%) и составила 647,34 млн. руб. на 01.01.2010 года.</w:t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  <w:t>На 01.01.2010 года в структуре ресурсной базы почти 70% составляют средства клиентов (74,48% – на 01.01.2009 года)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080"/>
        <w:gridCol w:w="1440"/>
        <w:gridCol w:w="1080"/>
      </w:tblGrid>
      <w:tr>
        <w:trPr>
          <w:trHeight w:val="5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АЯ Б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0 г.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09 г.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3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3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ли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5 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8%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ые собственные векселя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 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3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2%</w:t>
            </w:r>
          </w:p>
        </w:tc>
      </w:tr>
      <w:tr>
        <w:trPr>
          <w:trHeight w:val="3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/>
            </w:pPr>
            <w:r>
              <w:rPr>
                <w:b/>
                <w:sz w:val="22"/>
                <w:szCs w:val="22"/>
              </w:rPr>
              <w:t>64</w:t>
            </w:r>
            <w:r>
              <w:rPr>
                <w:b/>
                <w:sz w:val="22"/>
                <w:szCs w:val="22"/>
                <w:lang w:val="en-US"/>
              </w:rPr>
              <w:t>7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 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%</w:t>
            </w:r>
          </w:p>
        </w:tc>
      </w:tr>
    </w:tbl>
    <w:p>
      <w:pPr>
        <w:pStyle w:val="2"/>
        <w:spacing w:before="120" w:after="120"/>
        <w:ind w:right="533" w:firstLine="709"/>
        <w:rPr>
          <w:szCs w:val="22"/>
        </w:rPr>
      </w:pPr>
      <w:r>
        <w:rPr>
          <w:szCs w:val="22"/>
        </w:rPr>
        <w:t>Заемных средств в структуре ресурсной базы на 01.01.2010 года нет.</w:t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 xml:space="preserve">Отсутствие заемных средств в структуре ресурсной базы Банка свидетельствует об устойчивости ресурсной базы в целом. </w:t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  <w:t>Доля собственных средств в структуре ресурсной базы Банка возросла с 25,52% на 01.01.2009 года до 30,24% на 01.01.2010 г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вышенное внимание, как и все предыдущие годы, банк уделял ликвидности баланса, ежедневно контролируя выполнение нормативов мгновенной, текущей и долгосрочной ликвидности, поэтому в структуре активов значительный объем занимают финансовые ресурсы в виде денежных средств в кассе банка и в Банке Росси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62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0 г.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09 г.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4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 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в Банке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1 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</w:rPr>
              <w:t>44,8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</w:rPr>
              <w:t>55,62%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sz w:val="22"/>
                <w:szCs w:val="22"/>
              </w:rPr>
              <w:t>Обязательные резервы в Банке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е счета в других бан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 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%</w:t>
            </w:r>
          </w:p>
        </w:tc>
      </w:tr>
      <w:tr>
        <w:trPr>
          <w:trHeight w:val="4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sz w:val="22"/>
                <w:szCs w:val="22"/>
              </w:rPr>
              <w:t>Межбанковские кредиты и депоз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,3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4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sz w:val="22"/>
                <w:szCs w:val="22"/>
              </w:rPr>
              <w:t>Портфель учтенных  векс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4 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,5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sz w:val="22"/>
                <w:szCs w:val="22"/>
              </w:rPr>
              <w:t>Кредитный портфель (с учетом резерв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3 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%</w:t>
            </w:r>
          </w:p>
        </w:tc>
      </w:tr>
      <w:tr>
        <w:trPr>
          <w:trHeight w:val="4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вложения в ценные бум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%</w:t>
            </w:r>
          </w:p>
        </w:tc>
      </w:tr>
      <w:tr>
        <w:trPr>
          <w:trHeight w:val="4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%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49 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 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%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9180" w:leader="none"/>
        </w:tabs>
        <w:spacing w:before="240" w:after="120"/>
        <w:ind w:right="0" w:firstLine="709"/>
        <w:rPr>
          <w:szCs w:val="22"/>
        </w:rPr>
      </w:pPr>
      <w:r>
        <w:rPr>
          <w:szCs w:val="22"/>
        </w:rPr>
        <w:t>В 2009 году Банк активно осуществлял операции по размещению свободных денежных средств в векселя других коммерческих банков. Доля средств, вложенных в векселя кредитных организаций РФ, на конец 2009 года увеличилась по сравнению с концом 2008 года более чем в два раза. Данное обстоятельство говорит об активной позиции банка в части инвестирования свободных денежных средств в ценные бумаги крупных кредитных организаций.</w:t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  <w:t>На протяжении 2009 года Банк активно продолжал заниматься операциями, приносящими комиссионные доходы, но при этом не связанными напрямую с ростом активов. Чистый комиссионный доход, полученный в 2009 году, составил 26,86 млн. руб., что на 4,8 млн. руб. (или на 21,83%) больше, чем в 2008 году.</w:t>
      </w:r>
    </w:p>
    <w:p>
      <w:pPr>
        <w:pStyle w:val="2"/>
        <w:spacing w:before="0" w:after="240"/>
        <w:ind w:right="0" w:firstLine="709"/>
        <w:rPr/>
      </w:pPr>
      <w:r>
        <w:rPr/>
        <w:t>Операции с иностранной валютой в 2009 году принесли Банку финансовый результат в 57,22 млн. руб., что на 5,6 млн. руб. (или на 10,84%) превышает доходы от аналогичных операций в 2008 году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62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.,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,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процентные и аналогич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 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1%</w:t>
            </w:r>
          </w:p>
        </w:tc>
      </w:tr>
      <w:tr>
        <w:trPr>
          <w:trHeight w:val="4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комиссио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 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доходы от операций с инвалю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 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</w:rPr>
              <w:t>50,0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sz w:val="22"/>
                <w:szCs w:val="22"/>
              </w:rPr>
              <w:t>Чистые доходы от операций с ценными бума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6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 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820" w:leader="none"/>
          <w:tab w:val="left" w:pos="9540" w:leader="none"/>
        </w:tabs>
        <w:ind w:firstLine="720"/>
        <w:jc w:val="both"/>
        <w:rPr/>
      </w:pPr>
      <w:r>
        <w:rPr>
          <w:color w:val="222222"/>
          <w:sz w:val="22"/>
          <w:szCs w:val="22"/>
        </w:rPr>
        <w:t xml:space="preserve">Несмотря на наличие множества проблем и сложностей, связанных с мировым кризисом, динамика основных показателей, характеризующих деятельность Банка, подтверждает способность Банка преодолевать возникающие трудности и наличие у Банка достаточных потенциальных возможностей для его дальнейшего развития. </w:t>
      </w:r>
    </w:p>
    <w:p>
      <w:pPr>
        <w:pStyle w:val="Normal"/>
        <w:tabs>
          <w:tab w:val="clear" w:pos="708"/>
          <w:tab w:val="left" w:pos="8820" w:leader="none"/>
          <w:tab w:val="left" w:pos="9540" w:leader="none"/>
        </w:tabs>
        <w:ind w:firstLine="720"/>
        <w:jc w:val="both"/>
        <w:rPr/>
      </w:pPr>
      <w:r>
        <w:rPr>
          <w:sz w:val="22"/>
          <w:szCs w:val="22"/>
        </w:rPr>
        <w:t xml:space="preserve">Проводимая Банком в 2009 году политика на рынке банковских услуг обеспечила получение прибыли в сумме 21,92 млн. рублей, что свидетельствует о поступательном развитии Банка.                    </w:t>
      </w:r>
    </w:p>
    <w:p>
      <w:pPr>
        <w:pStyle w:val="Heading1"/>
        <w:tabs>
          <w:tab w:val="clear" w:pos="708"/>
          <w:tab w:val="left" w:pos="9540" w:leader="none"/>
        </w:tabs>
        <w:ind w:left="0" w:right="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540" w:leader="none"/>
        </w:tabs>
        <w:ind w:left="0" w:right="0" w:hanging="0"/>
        <w:jc w:val="center"/>
        <w:rPr>
          <w:szCs w:val="22"/>
        </w:rPr>
      </w:pPr>
      <w:r>
        <w:rPr>
          <w:szCs w:val="22"/>
        </w:rPr>
        <w:t>ОСНОВНЫЕ НАПРАВЛЕНИЯ ДЕЯТЕЛЬНОСТИ БАНК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firstLine="720"/>
        <w:rPr/>
      </w:pPr>
      <w:r>
        <w:rPr>
          <w:szCs w:val="22"/>
        </w:rPr>
        <w:t xml:space="preserve">«МТИ–Банк» (ЗАО) – кредитный институт универсального типа, предлагающий широкий спектр современных банковских продуктов и услуг представителям малого и среднего бизнеса, страховым компаниям, банкам, индивидуальным предпринимателям и частным лицам. </w:t>
      </w:r>
    </w:p>
    <w:p>
      <w:pPr>
        <w:pStyle w:val="Style6"/>
        <w:tabs>
          <w:tab w:val="clear" w:pos="708"/>
          <w:tab w:val="left" w:pos="9540" w:leader="none"/>
        </w:tabs>
        <w:spacing w:before="120" w:after="0"/>
        <w:ind w:left="0" w:right="76" w:firstLine="720"/>
        <w:rPr/>
      </w:pPr>
      <w:r>
        <w:rPr/>
        <w:t>Приоритетным направлением деятельности Банка на протяжении 2009 года являлось обслуживание корпоративных клиентов, включающее следующие основные услуги и продукты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ind w:left="900" w:right="0" w:hanging="360"/>
        <w:rPr/>
      </w:pPr>
      <w:r>
        <w:rPr>
          <w:szCs w:val="22"/>
        </w:rPr>
        <w:t>краткосрочные и среднесрочные кредитные продукты для малых и средних российских компаний, в том числе на пополнение оборотных средств, ремонт и приобретение оборудования,  приобретение транспортных средств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ind w:left="900" w:right="0" w:hanging="360"/>
        <w:rPr/>
      </w:pPr>
      <w:r>
        <w:rPr>
          <w:szCs w:val="22"/>
        </w:rPr>
        <w:t>финансирование внешнеэкономической деятельности клиентов, обеспечение конверсионных сделок и расчетов с зарубежными контрагентами, ведение паспортов сделок.</w:t>
      </w:r>
    </w:p>
    <w:p>
      <w:pPr>
        <w:pStyle w:val="TextBody"/>
        <w:tabs>
          <w:tab w:val="clear" w:pos="708"/>
          <w:tab w:val="left" w:pos="9540" w:leader="none"/>
        </w:tabs>
        <w:spacing w:before="120" w:after="0"/>
        <w:ind w:right="74" w:firstLine="720"/>
        <w:rPr/>
      </w:pPr>
      <w:r>
        <w:rPr/>
        <w:t xml:space="preserve">Основными операциями Банка на финансовых рынках в 2009 году были вложения в ценные бумаги и привлечение / размещение средств на межбанковском рынке при обязательном оперативном поддержании ликвидности Банка. </w:t>
      </w:r>
    </w:p>
    <w:p>
      <w:pPr>
        <w:pStyle w:val="TextBody"/>
        <w:spacing w:before="120" w:after="0"/>
        <w:ind w:firstLine="709"/>
        <w:rPr/>
      </w:pPr>
      <w:r>
        <w:rPr/>
        <w:t xml:space="preserve">В 2009 году Банк продолжал оказывать широкий спектр банковских услуг для физических лиц -  вклады, расчетно-кассовое обслуживание, перевод денежных средств, прием платежей от населения, расчеты с использованием карточек </w:t>
      </w:r>
      <w:r>
        <w:rPr>
          <w:szCs w:val="22"/>
        </w:rPr>
        <w:t xml:space="preserve">международной платежной системы </w:t>
      </w:r>
      <w:r>
        <w:rPr>
          <w:szCs w:val="22"/>
          <w:lang w:val="en-US"/>
        </w:rPr>
        <w:t>MasterCard</w:t>
      </w:r>
      <w:r>
        <w:rPr>
          <w:szCs w:val="22"/>
        </w:rPr>
        <w:t xml:space="preserve"> </w:t>
      </w:r>
      <w:r>
        <w:rPr>
          <w:szCs w:val="22"/>
          <w:lang w:val="en-US"/>
        </w:rPr>
        <w:t>International</w:t>
      </w:r>
      <w:r>
        <w:rPr>
          <w:szCs w:val="22"/>
        </w:rPr>
        <w:t>.</w:t>
      </w:r>
      <w:r>
        <w:rPr/>
        <w:t>, потребительское кредитование, услуги по аренде индивидуальных сейфовых ячеек и др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tabs>
          <w:tab w:val="clear" w:pos="708"/>
          <w:tab w:val="left" w:pos="9540" w:leader="none"/>
        </w:tabs>
        <w:ind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ИЕНТСКАЯ ПОЛИТИК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>Основной задачей Банка является максимизация доходности, снижение издержек и повышение эффективности своей деятельности. Это достигается за счет использования современных технологий банковского обслуживания, улучшения качества банковских услуг, предоставляемых клиентам, персонального подхода к каждому клиенту.</w:t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 xml:space="preserve">Клиентская база и финансовые ресурсы Банка территориально расположены в основном в Москве и Московской области. Клиентами Банка являются малые и средние российские и зарубежные компании, работающие в таких отраслях экономики, как: торговля, строительство, оказание транспортно-экспедиционных услуг, туристический бизнес и т.д. </w:t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 xml:space="preserve">Прозрачность деятельности, высокий профессионализм и максимальная ориентация на индивидуальные потребности клиента, в том числе и на защиту интересов клиента, являются приоритетами Банка. Совет директоров и Правление Банка проводят политику здорового консерватизма в выборе партнеров. Учитывая традиционно высокий уровень ликвидности, платежи клиентов проводятся в Банке «день в день», без задержек. </w:t>
      </w:r>
    </w:p>
    <w:p>
      <w:pPr>
        <w:pStyle w:val="Style6"/>
        <w:tabs>
          <w:tab w:val="clear" w:pos="708"/>
          <w:tab w:val="left" w:pos="9540" w:leader="none"/>
        </w:tabs>
        <w:ind w:left="0" w:right="0" w:firstLine="720"/>
        <w:rPr>
          <w:szCs w:val="22"/>
        </w:rPr>
      </w:pPr>
      <w:r>
        <w:rPr>
          <w:szCs w:val="22"/>
        </w:rPr>
        <w:t xml:space="preserve">Банку присуще желание меняться и умение рисковать при здоровом чувстве самосохранения, что повышает его надежность и ликвидность. </w:t>
      </w:r>
    </w:p>
    <w:p>
      <w:pPr>
        <w:pStyle w:val="2"/>
        <w:spacing w:before="120" w:after="120"/>
        <w:ind w:right="0" w:firstLine="709"/>
        <w:rPr>
          <w:szCs w:val="22"/>
        </w:rPr>
      </w:pPr>
      <w:r>
        <w:rPr>
          <w:szCs w:val="22"/>
        </w:rPr>
        <w:t>По итогам 2009 года количество открытых счетов юридических лиц, обслуживаемых Банком, сократилось на 12,3%, что явилось следствием активной деятельности Банка по качественной оптимизации своей клиентской базы в отчетном году (по инициативе Банка были закрыты счета клиентов, операции по которым не осуществлялись более 2 лет).</w:t>
      </w:r>
    </w:p>
    <w:p>
      <w:pPr>
        <w:pStyle w:val="TextBodyIndent"/>
        <w:tabs>
          <w:tab w:val="clear" w:pos="708"/>
          <w:tab w:val="left" w:pos="9540" w:leader="none"/>
        </w:tabs>
        <w:ind w:right="0"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ОЗНИЧНЫЙ БИЗНЕС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намично развивается и розничный бизнес.  Вступление в систему страхования вкладов, расширение комплекса услуг позволили Банку активно привлекать средства физических лиц. Общий  размер средств, привлеченных от физических лиц по состоянию на 01.01.2010г. – 141,08 млн.руб. против 143,94 млн.руб. на 01.01.2009 года., что обусловлено снижением платежеспособности населения в условиях экономической нестабильности.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/>
      </w:pPr>
      <w:r>
        <w:rPr>
          <w:szCs w:val="22"/>
        </w:rPr>
        <w:t>Продукты и услуги в этой области включают как набор персональных счетов и вкладов, так и выпуск, и обслуживание пластиковых карт, осуществление переводов, предоставление в аренду индивидуальных сейфовых ячеек, консультационные услуги и другое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МТИ-Банк выпускает карты MasterCard Gold, MasterCard Standard, Maestro международной платежной системы MasterCard International. Общее количество международных карт Банка, находящихся в обращении, сократилось за отчетный год  на 11%. </w:t>
      </w:r>
    </w:p>
    <w:p>
      <w:pPr>
        <w:pStyle w:val="Normal"/>
        <w:tabs>
          <w:tab w:val="clear" w:pos="708"/>
          <w:tab w:val="left" w:pos="954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tabs>
          <w:tab w:val="clear" w:pos="708"/>
          <w:tab w:val="left" w:pos="9540" w:leader="none"/>
        </w:tabs>
        <w:ind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ЕДИТНЫЕ ОПЕРАЦИИ</w:t>
      </w:r>
    </w:p>
    <w:p>
      <w:pPr>
        <w:pStyle w:val="Normal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>Приоритетными для Банка были и остаются операции по кредитованию юридических лиц. Банк предлагает своим клиентам краткосрочные и среднесрочные (от 1 месяца до 3 лет) кредитные продукты – кредиты, кредитные линии с лимитом выдачи, кредитные линии с лимитом задолженности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Основными целями кредитования являются пополнение оборотных средств, оплата таможенных платежей,  ремонт и приобретение оборудования, приобретение транспортных средств. </w:t>
      </w:r>
    </w:p>
    <w:p>
      <w:pPr>
        <w:pStyle w:val="2"/>
        <w:spacing w:before="120" w:after="120"/>
        <w:ind w:right="0" w:firstLine="709"/>
        <w:rPr/>
      </w:pPr>
      <w:r>
        <w:rPr>
          <w:szCs w:val="22"/>
        </w:rPr>
        <w:t xml:space="preserve">Банк проводит взвешенную кредитную политику, направленную на уменьшение рисков, привлечение надежных и платежеспособных клиентов для длительного сотрудничества. </w:t>
      </w:r>
    </w:p>
    <w:p>
      <w:pPr>
        <w:pStyle w:val="Style6"/>
        <w:tabs>
          <w:tab w:val="clear" w:pos="708"/>
          <w:tab w:val="left" w:pos="9540" w:leader="none"/>
        </w:tabs>
        <w:ind w:left="0" w:right="0" w:firstLine="720"/>
        <w:rPr/>
      </w:pPr>
      <w:r>
        <w:rPr>
          <w:szCs w:val="22"/>
        </w:rPr>
        <w:t xml:space="preserve">В 2009 году было выдано кредитов на общую сумму 1,246 млр.руб., что на 17,65% меньше, чем в 2008 году.  </w:t>
      </w:r>
    </w:p>
    <w:p>
      <w:pPr>
        <w:pStyle w:val="Style6"/>
        <w:tabs>
          <w:tab w:val="clear" w:pos="708"/>
          <w:tab w:val="left" w:pos="9540" w:leader="none"/>
        </w:tabs>
        <w:ind w:left="0" w:right="0" w:firstLine="720"/>
        <w:rPr>
          <w:szCs w:val="22"/>
        </w:rPr>
      </w:pPr>
      <w:r>
        <w:rPr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800"/>
      </w:tblGrid>
      <w:tr>
        <w:trPr>
          <w:trHeight w:val="7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Показатель                                                  Пери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 2008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 2009 год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о договоров, в том числе договоров о предоставлении кредитной линии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16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 юридическими лицами, шт.</w:t>
            </w:r>
          </w:p>
        </w:tc>
        <w:tc>
          <w:tcPr>
            <w:tcW w:w="21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 физическими лицами, шт.</w:t>
            </w:r>
          </w:p>
        </w:tc>
        <w:tc>
          <w:tcPr>
            <w:tcW w:w="21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bCs/>
                <w:sz w:val="22"/>
                <w:szCs w:val="22"/>
              </w:rPr>
              <w:t>Выдано денежных средств по заключенным договорам, тыс.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13 0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45 94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16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юридическим лицам, тыс. руб.</w:t>
            </w:r>
          </w:p>
        </w:tc>
        <w:tc>
          <w:tcPr>
            <w:tcW w:w="21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459 306</w:t>
            </w:r>
          </w:p>
        </w:tc>
        <w:tc>
          <w:tcPr>
            <w:tcW w:w="180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242 35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им лицам, тыс. руб.</w:t>
            </w:r>
          </w:p>
        </w:tc>
        <w:tc>
          <w:tcPr>
            <w:tcW w:w="21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 779</w:t>
            </w:r>
          </w:p>
        </w:tc>
        <w:tc>
          <w:tcPr>
            <w:tcW w:w="180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590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ind w:right="0" w:firstLine="720"/>
        <w:rPr>
          <w:szCs w:val="22"/>
        </w:rPr>
      </w:pPr>
      <w:r>
        <w:rPr>
          <w:szCs w:val="22"/>
        </w:rPr>
      </w:r>
    </w:p>
    <w:p>
      <w:pPr>
        <w:pStyle w:val="2"/>
        <w:tabs>
          <w:tab w:val="clear" w:pos="708"/>
          <w:tab w:val="left" w:pos="9180" w:leader="none"/>
        </w:tabs>
        <w:spacing w:before="120" w:after="240"/>
        <w:ind w:right="0" w:firstLine="709"/>
        <w:rPr/>
      </w:pPr>
      <w:r>
        <w:rPr/>
        <w:t>Падение темпов наращивания кредитного портфеля Банка началось с сентября 2008 года и обусловлено сложившейся ситуацией экономической нестабильности банковского сектора в целом. Во избежание возникновения рисков невозврата и потери ликвидности, Банк стал придерживаться консервативной политики выдачи кредитов и начал постепенно сокращать объем кредитного портфеля, что, привело к падению уровня кредитного портфеля Банка по состоянию на конец 2009 года ниже его уровня по состоянию на конец 2008 года. В итоге кредитный портфель Банка на конец 2009 года сократился по сравнению с кредитным портфелем на конец 2008 года на 57%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Cs w:val="22"/>
        </w:rPr>
      </w:pPr>
      <w:r>
        <w:rPr>
          <w:sz w:val="22"/>
          <w:szCs w:val="22"/>
        </w:rPr>
        <w:t>Большое значение при выделении кредитов имело наличие ликвидного и надежного залога. В качестве обеспечения Банк использовал залог оборудования, недвижимости, товаров в обороте, автотранспорта, ценных бумаг, а также поручительства платежеспособных компаний и физических лиц</w:t>
      </w:r>
      <w:r>
        <w:rPr>
          <w:szCs w:val="22"/>
        </w:rPr>
        <w:t xml:space="preserve">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Банком с помощью собственных программ проводились тщательные проверки финансового состояния заемщиков, достоверности кредитных историй клиентов, комплектов документов, предоставленных для получения кредита. Контроль над кредитным риском конкретного заемщика осуществлялся в течение всего периода пользования ссудой, от момента заключения кредитного договора до полного его погашения. </w:t>
      </w:r>
    </w:p>
    <w:p>
      <w:pPr>
        <w:pStyle w:val="TextBodyIndent"/>
        <w:tabs>
          <w:tab w:val="clear" w:pos="708"/>
          <w:tab w:val="left" w:pos="9540" w:leader="none"/>
        </w:tabs>
        <w:ind w:right="0" w:firstLine="720"/>
        <w:rPr/>
      </w:pPr>
      <w:r>
        <w:rPr>
          <w:szCs w:val="22"/>
        </w:rPr>
        <w:t xml:space="preserve">В 2009 году наибольший удельный вес просроченных кредитов в общем объеме кредитного портфеля Банка составлял  менее 1%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9540" w:leader="none"/>
        </w:tabs>
        <w:ind w:left="0" w:right="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ЕРАЦИИ НА ФИНАНСОВЫХ РЫНКАХ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 xml:space="preserve">Операции на денежном и фондовом рынке – необходимая составляющая деятельности любого кредитно-финансового учреждения. 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74" w:firstLine="720"/>
        <w:rPr/>
      </w:pPr>
      <w:r>
        <w:rPr>
          <w:szCs w:val="22"/>
        </w:rPr>
        <w:t>В 2009 году Банк осуществлял следующие операции на финансовых рынках – вложения в векселя российских кредитных организаций, государственные и корпоративные облигации, привлечение и размещение межбанковских кредитов.</w:t>
      </w:r>
    </w:p>
    <w:p>
      <w:pPr>
        <w:pStyle w:val="TextBody"/>
        <w:tabs>
          <w:tab w:val="clear" w:pos="708"/>
          <w:tab w:val="left" w:pos="9540" w:leader="none"/>
        </w:tabs>
        <w:spacing w:before="120" w:after="120"/>
        <w:ind w:firstLine="720"/>
        <w:rPr>
          <w:szCs w:val="22"/>
        </w:rPr>
      </w:pPr>
      <w:r>
        <w:rPr>
          <w:szCs w:val="22"/>
        </w:rPr>
        <w:t xml:space="preserve">Вложения в векселя кредитных организаций являются для Банка альтернативным вариантом кредитования крупных и надежных клиентов, а также способом оперативного регулирования ликвидности Банка. </w:t>
      </w:r>
    </w:p>
    <w:p>
      <w:pPr>
        <w:pStyle w:val="TextBody"/>
        <w:tabs>
          <w:tab w:val="clear" w:pos="708"/>
          <w:tab w:val="left" w:pos="9540" w:leader="none"/>
        </w:tabs>
        <w:spacing w:before="120" w:after="120"/>
        <w:ind w:firstLine="720"/>
        <w:rPr/>
      </w:pPr>
      <w:r>
        <w:rPr>
          <w:szCs w:val="22"/>
        </w:rPr>
        <w:t>Банк осуществляет вложения денежных средств в низкорисковые доходные бумаги крупнейших российских финансовых институтов, таких как ОАО «УРСА Банк»,  АКБ «Абсолют Банк»,  ОАО "УралСиб", ОАО «Альфа-банк»,  Банк «Возрождение» (ОАО),  «НОМОС-БАНК» (ОАО) и другие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>На 01.01.2010 года вексельный портфель составляет 113,345 млн.руб. или 17,46% работающих активов банка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Кредитное качество вексельного портфеля Банка характеризуется следующими данными</w:t>
      </w:r>
      <w:r>
        <w:rPr/>
        <w:t>:</w:t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0"/>
        <w:gridCol w:w="1800"/>
        <w:gridCol w:w="1800"/>
      </w:tblGrid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селя в портфеле Банка, тыс.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                   01.01.20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                    01.01.201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редитным рейтингом ВВВ+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226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редитным рейтингом ВВ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9 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119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редитным рейтингом ВВВ-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00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редитным рейтингом ВВ+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щие кредитного рейтин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7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векселей в портфеле Банка, тыс.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56 8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13 345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spacing w:before="120" w:after="0"/>
        <w:ind w:right="74" w:firstLine="720"/>
        <w:rPr>
          <w:sz w:val="16"/>
          <w:szCs w:val="16"/>
          <w:lang w:val="en-US"/>
        </w:rPr>
      </w:pPr>
      <w:r>
        <w:rPr/>
        <w:t xml:space="preserve">* </w:t>
      </w:r>
      <w:r>
        <w:rPr>
          <w:sz w:val="16"/>
          <w:szCs w:val="16"/>
        </w:rPr>
        <w:t xml:space="preserve">Использован рейтинг агентства </w:t>
      </w:r>
      <w:r>
        <w:rPr>
          <w:sz w:val="16"/>
          <w:szCs w:val="16"/>
          <w:lang w:val="en-US"/>
        </w:rPr>
        <w:t xml:space="preserve">RusRating 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0"/>
        <w:ind w:right="74"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9540" w:leader="none"/>
        </w:tabs>
        <w:spacing w:before="120" w:after="0"/>
        <w:ind w:right="74" w:firstLine="720"/>
        <w:rPr/>
      </w:pPr>
      <w:r>
        <w:rPr/>
        <w:t xml:space="preserve">В 2009 году Банк продолжил работу на межбанковском рынке, активно сотрудничая в рамках заключенных Генеральных соглашений с 5 банками-контрагентами. 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0"/>
        <w:ind w:right="74" w:firstLine="720"/>
        <w:rPr/>
      </w:pPr>
      <w:r>
        <w:rPr/>
        <w:t xml:space="preserve">Процентный доход от проведения операций па межбанковском рынке в 2009 г. составил 3,617 млн. руб., что </w:t>
      </w:r>
      <w:r>
        <w:rPr>
          <w:szCs w:val="22"/>
        </w:rPr>
        <w:t>более чем в 3 раза больше аналогичного дохода за 2008 г.</w:t>
      </w:r>
    </w:p>
    <w:p>
      <w:pPr>
        <w:pStyle w:val="2"/>
        <w:spacing w:before="120" w:after="120"/>
        <w:ind w:right="533" w:firstLine="709"/>
        <w:rPr>
          <w:szCs w:val="22"/>
        </w:rPr>
      </w:pPr>
      <w:r>
        <w:rPr>
          <w:szCs w:val="22"/>
        </w:rPr>
        <w:t xml:space="preserve">В 2009 году Банк не размещал собственные векселя. </w:t>
      </w:r>
    </w:p>
    <w:p>
      <w:pPr>
        <w:pStyle w:val="Normal"/>
        <w:tabs>
          <w:tab w:val="clear" w:pos="708"/>
          <w:tab w:val="left" w:pos="9540" w:leader="none"/>
        </w:tabs>
        <w:ind w:right="76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76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76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ВЕРСИОННЫЕ ОПЕРАЦИИ</w:t>
      </w:r>
    </w:p>
    <w:p>
      <w:pPr>
        <w:pStyle w:val="TextBodyIndent"/>
        <w:tabs>
          <w:tab w:val="clear" w:pos="708"/>
          <w:tab w:val="left" w:pos="9540" w:leader="none"/>
        </w:tabs>
        <w:ind w:right="0"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>На фоне роста клиентского спроса на операции купли-продажи иностранной валюты, Банк активно совершал данные операции со своими клиентами. Чистый доход от данного вида услуг за 2009 год составил 57,22 млн. руб., в том числе от операций с наличной валютой – 2,8 млн. рублей, и превысил аналогичный доход, полученный в 2008 году на 11%. В 2008 году доход составил 51,6 млн. рублей.</w:t>
      </w:r>
    </w:p>
    <w:p>
      <w:pPr>
        <w:pStyle w:val="2"/>
        <w:spacing w:before="0" w:after="120"/>
        <w:ind w:right="0" w:firstLine="709"/>
        <w:rPr/>
      </w:pPr>
      <w:r>
        <w:rPr>
          <w:szCs w:val="22"/>
        </w:rPr>
        <w:t xml:space="preserve">В качестве агента валютного контроля, Банк предоставляет клиентам консультации по вопросам валютного контроля, как на стадии подписания внешнеторговых контрактов, так и на любом этапе их реализации. Банк незамедлительно реагирует на все изменения, вносимые в нормативные акты по валютному регулированию и валютному контролю, предоставляя клиентам соответствующую информацию. </w:t>
      </w:r>
    </w:p>
    <w:p>
      <w:pPr>
        <w:pStyle w:val="2"/>
        <w:spacing w:before="0" w:after="120"/>
        <w:ind w:right="0" w:firstLine="709"/>
        <w:rPr>
          <w:szCs w:val="22"/>
        </w:rPr>
      </w:pPr>
      <w:r>
        <w:rPr>
          <w:szCs w:val="22"/>
        </w:rPr>
        <w:t>Данный вид деятельности обеспечил в 2009 году получение Банком комиссионных доходов в размере 18,41 млн. руб., что более чем на 25% превышает аналогичные комиссионные доходы за 2008 год (в 2008 году аналогичный доход составил 14,62 млн. рублей).</w:t>
      </w:r>
    </w:p>
    <w:p>
      <w:pPr>
        <w:pStyle w:val="TextBodyIndent"/>
        <w:tabs>
          <w:tab w:val="clear" w:pos="708"/>
          <w:tab w:val="left" w:pos="9540" w:leader="none"/>
        </w:tabs>
        <w:ind w:right="0"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540" w:leader="none"/>
        </w:tabs>
        <w:ind w:left="0" w:right="0" w:hanging="0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t>ИНФОРМАЦИОННЫЕ ТЕХНОЛОГИИ</w:t>
      </w:r>
    </w:p>
    <w:p>
      <w:pPr>
        <w:pStyle w:val="Normal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дание современной техникой, ее грамотное использование является непременным условием существования в конкурентной среде и залогом дальнейшего роста и развития кредитной организации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В 2009 году активно проводились совершенствование, обновление и расширение информационных систем Банка. 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анк обеспечивает высокий уровень информационной безопасности своих клиентов и контрагентов, благодаря использованию сертифицированных средств криптографической защиты информации, последовательно проводимой политике защиты информации. Банком разработаны и утверждены внутренние положения, касающиеся информационной безопасности банка, регламентирующие  порядок обеспечения защиты и безопасности банковской информации, а также планы действий в случае возникновения непредвиденных обстоятельств. Проведена работа по обеспечению внутренними методологическими документами процессов отправки и приема различных видов отчетности в электронном виде по электронным каналам связ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В 2009 году продолжались работы по обновлению парка вычислительной техники.  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>При внедрении новых информационных технологий и в целях снижения внедренческого риска, программистами Банка предварительно рассматривается новая технологическая программа на предмет соответствия производимым операциям банка, наличию соответствующих каналов связи, эффективностью использования  и необходимости сохранения конфиденциальности информации, наличия гарантий по внедряемой технологии.</w:t>
      </w:r>
    </w:p>
    <w:p>
      <w:pPr>
        <w:pStyle w:val="Heading1"/>
        <w:tabs>
          <w:tab w:val="clear" w:pos="708"/>
          <w:tab w:val="left" w:pos="9540" w:leader="none"/>
        </w:tabs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540" w:leader="none"/>
        </w:tabs>
        <w:ind w:left="0" w:right="0" w:hanging="0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t>УПРАВЛЕНИЕ РИСКАМИ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>
          <w:sz w:val="22"/>
        </w:rPr>
      </w:pPr>
      <w:r>
        <w:rPr>
          <w:sz w:val="22"/>
        </w:rPr>
        <w:t xml:space="preserve">Управление рисками Банка осуществляется в отношении финансовых рисков (кредитный риск, страновой риск, рыночный риск - фондовый риск, валютный риск, процентный риск, и риск ликвидности), операционного, правового и репутационного рисков, а также стратегического риска. 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>
          <w:sz w:val="22"/>
        </w:rPr>
      </w:pPr>
      <w:r>
        <w:rPr>
          <w:sz w:val="22"/>
        </w:rPr>
        <w:t xml:space="preserve">Главной задачей управления финансовыми рисками является определение лимитов риска с дальнейшим обеспечением соблюдения установленных лимитов и других мер внутреннего контроля. 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>Управление операционным, правовым и репутационным рисками обеспечивается надлежащим соблюдением внутренних регламентов и процедур, разработанных в целях минимизации вышеуказанных рисков, а также соблюдением установленных лимитов и других мер внутреннего контроля. В целях минимизации стратегического риска осуществляется строгое следование разработанному плану реализации стратегии Банка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 xml:space="preserve">Цель Банка состоит в достижении оптимального соотношения между риском и доходностью, получаемой за принятый риск, а также в сведении до минимума потенциального негативного влияния рисков на финансовое положение Банка. 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>Система оценки и управления рисками в Банке предполагает проведение отдельной политики в отношении каждого вида риска, возникающего в связи с деятельностью Банка. Это позволяет адекватно понять и оценить риски до их принятия, ввести систему лимитов и обеспечить соответствие всех операций установленным лимитам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>Оценка банковских рисков предусматривает выявление и анализ внутренних (сложность организационной структуры, уровень квалификации служащих, организационные изменения, текучесть кадров и т.д.) и внешних (изменение экономических условий деятельности кредитной организации, применяемые технологии и т.д.) факторов, оказывающих воздействие на деятельность Банка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>Основным принципом управления  деятельностью Банка является многоступенчатая лимитная политика - установлены лимиты как на каждого из контрагентов, с которыми заключаются сделки, так и на каждый вид финансовых инструментов. Лимиты на контрагентов определяются в результате детального анализа их кредитной истории, существующего финансового положения, других сведений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 xml:space="preserve">Основные сферы управления рисками включают в себя кредитный риск, процентный и валютный риски, риск ликвидности, операционный, правовой и репутационный риски. </w:t>
      </w:r>
    </w:p>
    <w:p>
      <w:pPr>
        <w:pStyle w:val="Normal"/>
        <w:tabs>
          <w:tab w:val="clear" w:pos="708"/>
          <w:tab w:val="left" w:pos="9180" w:leader="none"/>
        </w:tabs>
        <w:spacing w:before="120" w:after="120"/>
        <w:ind w:right="76" w:firstLine="720"/>
        <w:jc w:val="both"/>
        <w:rPr>
          <w:sz w:val="22"/>
        </w:rPr>
      </w:pPr>
      <w:r>
        <w:rPr>
          <w:sz w:val="22"/>
        </w:rPr>
        <w:t xml:space="preserve">В Банке существует следующее распределение полномочий: </w:t>
      </w:r>
    </w:p>
    <w:p>
      <w:pPr>
        <w:pStyle w:val="Normal"/>
        <w:tabs>
          <w:tab w:val="clear" w:pos="708"/>
          <w:tab w:val="left" w:pos="918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- К компетенции Совета директоров Банка относится организация общей системы контроля по управлению рисками, одобрение основных принципов политик и процедур по управлению рисками.</w:t>
      </w:r>
    </w:p>
    <w:p>
      <w:pPr>
        <w:pStyle w:val="Normal"/>
        <w:tabs>
          <w:tab w:val="clear" w:pos="708"/>
          <w:tab w:val="left" w:pos="918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- Правление несет ответственность за принятие решений о совершении банковских операций и других сделок при наличии отклонений от предусмотренных внутренними документами порядка и процедур и превышении структурными подразделениями внутрибанковских лимитов совершения банковских операций и других сделок (за исключением банковских операций и других сделок, требующих одобрения Общим советом акционеров или Советом директоров)..</w:t>
      </w:r>
    </w:p>
    <w:p>
      <w:pPr>
        <w:pStyle w:val="Normal"/>
        <w:tabs>
          <w:tab w:val="clear" w:pos="708"/>
          <w:tab w:val="left" w:pos="918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- Кредитный комитет несет ответственность за управление кредитными рисками и осуществляет контроль за этими рисками как на уровне кредитного портфеля Банка в целом, так и на уровне отдельных сделок. </w:t>
      </w:r>
    </w:p>
    <w:p>
      <w:pPr>
        <w:pStyle w:val="Normal"/>
        <w:tabs>
          <w:tab w:val="clear" w:pos="708"/>
          <w:tab w:val="left" w:pos="918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- Идентификация рисков, их оценка и организация "встраивания" процессов контроля, ограничивающих риск, в бизнес-процесс осуществляется тем подразделением Банка, которое осуществляет операцию, связанную с риском. </w:t>
      </w:r>
    </w:p>
    <w:p>
      <w:pPr>
        <w:pStyle w:val="Normal"/>
        <w:tabs>
          <w:tab w:val="clear" w:pos="708"/>
          <w:tab w:val="left" w:pos="9180" w:leader="none"/>
        </w:tabs>
        <w:spacing w:before="120" w:after="120"/>
        <w:ind w:right="76" w:firstLine="720"/>
        <w:jc w:val="both"/>
        <w:rPr/>
      </w:pPr>
      <w:r>
        <w:rPr>
          <w:sz w:val="22"/>
        </w:rPr>
        <w:t>- Независимую оценку рисков принимаемых и периодическую независимую оценку  рисков принятых осуществляет Служба внутреннего контроля Банка. Служба внутреннего контроля информирует руководство Банка о выявленных нарушениях, предлагает меры по устранению выявленных нарушений. Также на постоянной основе проводится мониторинг отдельных видов рисков с обязательным информированием Совета директоров Банка о результатах этого мониторинга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6" w:firstLine="720"/>
        <w:jc w:val="both"/>
        <w:rPr/>
      </w:pPr>
      <w:r>
        <w:rPr>
          <w:b/>
          <w:i/>
          <w:sz w:val="22"/>
        </w:rPr>
        <w:t>Кредитный риск.</w:t>
      </w:r>
      <w:r>
        <w:rPr>
          <w:sz w:val="22"/>
        </w:rPr>
        <w:t xml:space="preserve"> Банк принимает на себя кредитный риск, а именно риск того, что контрагент не сможет полностью погасить задолженность в установленный срок. Управление кредитным риском осуществляется посредством регулярного анализа способности существующих и потенциальных заемщиков погасить процентные платежи и основную сумму задолженности, а также посредством изменения кредитных лимитов в случае необходимости. Кроме этого, Банк управляет кредитным риском, в частности, путем получения залога, поручительств компаний и физических лиц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6" w:firstLine="720"/>
        <w:jc w:val="both"/>
        <w:rPr/>
      </w:pPr>
      <w:r>
        <w:rPr>
          <w:sz w:val="22"/>
        </w:rPr>
        <w:t>Банк проводит самостоятельную оценку предоставленного обеспечения. Оценка, проведенная третьими лицами, включая независимых оценщиков, может служить информацией, используемой при проведении такой самостоятельной оценки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6" w:firstLine="720"/>
        <w:jc w:val="both"/>
        <w:rPr>
          <w:sz w:val="22"/>
        </w:rPr>
      </w:pPr>
      <w:r>
        <w:rPr>
          <w:sz w:val="22"/>
        </w:rPr>
        <w:t>Банк принимает следующие основные виды обеспечения: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- в коммерческом секторе – залог активов, используемых компаниями в своей деятельности – залог оборудования, запасов, товаров в обороте;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- в финансовом секторе – залог финансовых инструментов – долговых и долевых ценных бумаг;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- в секторе розничных услуг – залог жилой недвижимости, автототранспортных средств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6" w:firstLine="720"/>
        <w:jc w:val="both"/>
        <w:rPr/>
      </w:pPr>
      <w:r>
        <w:rPr>
          <w:sz w:val="22"/>
        </w:rPr>
        <w:t>Банк не имеет обеспечения по кредитам банкам и вложениям в ценные бумаги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6" w:firstLine="720"/>
        <w:jc w:val="both"/>
        <w:rPr/>
      </w:pPr>
      <w:r>
        <w:rPr>
          <w:sz w:val="22"/>
        </w:rPr>
        <w:t>Как правило, Банк требует, чтобы принимаемые в залог недвижимость, оборудование и товары были застрахованы от рисков повреждения в одобренных им страховых компаниях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6" w:firstLine="720"/>
        <w:jc w:val="both"/>
        <w:rPr/>
      </w:pPr>
      <w:r>
        <w:rPr>
          <w:sz w:val="22"/>
        </w:rPr>
        <w:t xml:space="preserve">Кредитный риск по внебалансовым финансовым инструментам определяется, как вероятность убытков из-за неспособности другого участника операции с данным финансовым инструментом выполнить условия договора. Банк применяет ту же кредитную политику в отношении условных обязательств кредитного характера (неиспользованных кредитных линий и гарантий), что и в отношении балансовых финансовых инструментов, основанную на процедурах утверждения сделок, использования лимитов, ограничивающих риск, и мониторинга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>
          <w:sz w:val="22"/>
        </w:rPr>
      </w:pPr>
      <w:r>
        <w:rPr>
          <w:b/>
          <w:i/>
          <w:sz w:val="22"/>
        </w:rPr>
        <w:t>Рыночный риск.</w:t>
      </w:r>
      <w:r>
        <w:rPr>
          <w:sz w:val="22"/>
        </w:rPr>
        <w:t xml:space="preserve"> Банк принимает на себя рыночный риск, связанный с открытыми позициями по процентным, валютным и долевым инструментам, которые подвержены риску общих и специфических изменений на рынке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ля операций нового типа  проводится предварительный анализ рисков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b/>
          <w:i/>
          <w:sz w:val="22"/>
        </w:rPr>
        <w:t>Валютный риск.</w:t>
      </w:r>
      <w:r>
        <w:rPr>
          <w:sz w:val="22"/>
        </w:rPr>
        <w:t xml:space="preserve"> Банк принимает на себя риск, связанный с влиянием колебаний обменных курсов на его финансовое положение и потоки денежных средств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6" w:firstLine="720"/>
        <w:jc w:val="both"/>
        <w:rPr>
          <w:sz w:val="22"/>
        </w:rPr>
      </w:pPr>
      <w:r>
        <w:rPr>
          <w:sz w:val="22"/>
        </w:rPr>
        <w:t xml:space="preserve">В основном в Банке возникает валютный риск в отношении несоответствия величины валютных активов и обязательств, не предназначенных для торговли (структурная валютная позиция)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Целью Банка является поддержание структурной валютной позиции, нейтральной с точки зрения подверженности валютному риску. Банком контролируется ежедневное соблюдение лимитов открытой валютной позиции, при этом величина открытой валютной позиции снижается до минимального уровня, что, по мнению руководства Банка, приводит к несущественности влияния валютного риска на финансовый результат Банка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>
          <w:sz w:val="22"/>
        </w:rPr>
      </w:pPr>
      <w:r>
        <w:rPr>
          <w:b/>
          <w:i/>
          <w:sz w:val="22"/>
        </w:rPr>
        <w:t>Процентный риск.</w:t>
      </w:r>
      <w:r>
        <w:rPr>
          <w:sz w:val="22"/>
        </w:rPr>
        <w:t xml:space="preserve"> Банк подвержен процентному риску, в первую очередь в результате своей деятельности по предоставлению кредитов по фиксированным процентным ставкам в суммах и на сроки, отличающиеся от сумм и сроков привлечения средств под фиксированные процентные ставки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>
          <w:sz w:val="22"/>
        </w:rPr>
      </w:pPr>
      <w:r>
        <w:rPr>
          <w:sz w:val="22"/>
        </w:rPr>
        <w:t xml:space="preserve">Процентная политика Банка строится в зависимости от изменения ставки рефинансирования Банка России и в зависимости от суммы, срока размещения и валюты, в которых размещаются средства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Все новые продукты и операции Банка оцениваются с точки зрения процентного риска до начала проведения указанных операций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>
          <w:sz w:val="22"/>
        </w:rPr>
      </w:pPr>
      <w:r>
        <w:rPr>
          <w:b/>
          <w:i/>
          <w:sz w:val="22"/>
        </w:rPr>
        <w:t>Риск ликвидности.</w:t>
      </w:r>
      <w:r>
        <w:rPr>
          <w:sz w:val="22"/>
        </w:rPr>
        <w:t xml:space="preserve"> Банк поддерживает необходимый уровень ликвидности с целью обеспечения постоянного наличия денежных средств, необходимых для выполнения всех обязательств по мере наступления сроков их погашения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Управление риском ликвидности осуществляется ежедневно и непрерывно. Управление ликвидностью производится на основе анализа потоков денежных средств с учетом реальных сроков реализации активов, востребования и погашения обязательств. Лимиты на требования и обязательства устанавливаются по срокам. Разрабатываются и принимаются меры для реструктуризации ресурсов при недостаточной ликвидности. Потребность в ликвидных средствах планируется. Осуществляется ежедневный контроль соблюдения нормативов ликвидности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Совпадение и контролируемое несовпадение сроков погашения и процентных ставок по активам и обязательствам является основополагающим вопросом управления Банком. Как правило, не происходит полного совпадения по указанным позициям в банках, так как операции часто имеют неопределенные сроки погашения и различный характер. Руководство Банка считает, что наличие существенной доли средств клиентов до востребования, указывают на то, что данные средства формируют долгосрочный и стабильный источник финансирования деятельности Банка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>
          <w:sz w:val="22"/>
        </w:rPr>
      </w:pPr>
      <w:r>
        <w:rPr>
          <w:b/>
          <w:i/>
          <w:sz w:val="22"/>
        </w:rPr>
        <w:t>Операционный риск</w:t>
      </w:r>
      <w:r>
        <w:rPr>
          <w:sz w:val="22"/>
        </w:rPr>
        <w:t xml:space="preserve">. Важнейшим способом минимизации операционного риска являются разработка необходимой организационной структуры, установление внутренних правил и процедур совершения банковских операций и других сделок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С целью минимизации операционного риска  Банк строго придерживался  принципов  соблюдения полномочий, порядка утверждения (согласования) и подотчетности по всем проводимым банковским операциям. 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>
          <w:sz w:val="22"/>
        </w:rPr>
      </w:pPr>
      <w:r>
        <w:rPr>
          <w:sz w:val="22"/>
        </w:rPr>
        <w:t xml:space="preserve">Для предотвращения несанкционированного доступа к информационным ресурсам Банк применяется система паролей. Разработана разрешительная система допуска исполнителей к информации и информационным ресурсам Банка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 xml:space="preserve">Антивирусная защита локальных станций обновляется ежедневно, проводится сканирование жестких дисков серверов программой DrWeb на предмет обнаружения  и уничтожения вирусов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sz w:val="22"/>
        </w:rPr>
        <w:t>Контролируется входящая и исходящая корреспонденция, передаваемая по системе электронной почты, а также обмен файлами в свободном формате передаваемыми и получаемыми по системе дистанционного банковского обслуживания на предмет конфиденциальности информации, разглашения банковской тайны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>
          <w:sz w:val="22"/>
        </w:rPr>
      </w:pPr>
      <w:r>
        <w:rPr>
          <w:sz w:val="22"/>
        </w:rPr>
        <w:t>Разработан порядок хранения и использования носителей ключевой информации, предназначенных для защиты информации, передаваемой в электронном виде.</w:t>
      </w:r>
    </w:p>
    <w:p>
      <w:pPr>
        <w:pStyle w:val="2"/>
        <w:tabs>
          <w:tab w:val="clear" w:pos="708"/>
          <w:tab w:val="left" w:pos="9180" w:leader="none"/>
        </w:tabs>
        <w:ind w:right="0" w:firstLine="709"/>
        <w:rPr/>
      </w:pPr>
      <w:r>
        <w:rPr>
          <w:szCs w:val="22"/>
        </w:rPr>
        <w:t>В целях общего контроля автоматизированных информационных систем в Банке осуществляется следующий перечень аппаратно-программных процедур для обеспечения отказоустойчивости и сохранности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80" w:leader="none"/>
        </w:tabs>
        <w:jc w:val="both"/>
        <w:rPr/>
      </w:pPr>
      <w:r>
        <w:rPr>
          <w:sz w:val="22"/>
        </w:rPr>
        <w:t xml:space="preserve">оборудование серверов и критичных рабочих станций источниками бесперебойного пит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80" w:leader="none"/>
        </w:tabs>
        <w:jc w:val="both"/>
        <w:rPr/>
      </w:pPr>
      <w:r>
        <w:rPr>
          <w:sz w:val="22"/>
        </w:rPr>
        <w:t xml:space="preserve">применение аппаратно-программных средств устойчивости данных (зеркалирование дисковых массивов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80" w:leader="none"/>
        </w:tabs>
        <w:jc w:val="both"/>
        <w:rPr/>
      </w:pPr>
      <w:r>
        <w:rPr>
          <w:sz w:val="22"/>
        </w:rPr>
        <w:t xml:space="preserve">ведение архивов электронной информации и периодичное создание резервных копий. </w:t>
      </w:r>
    </w:p>
    <w:p>
      <w:pPr>
        <w:pStyle w:val="2"/>
        <w:tabs>
          <w:tab w:val="clear" w:pos="708"/>
          <w:tab w:val="left" w:pos="9180" w:leader="none"/>
        </w:tabs>
        <w:spacing w:before="120" w:after="120"/>
        <w:ind w:right="0" w:firstLine="709"/>
        <w:rPr/>
      </w:pPr>
      <w:r>
        <w:rPr>
          <w:szCs w:val="22"/>
        </w:rPr>
        <w:t>Программный контроль осуществляется встроенными в автоматизированную банковскую систему процедурами верификации операций - контроля, как на этапах формирования, так и проведения, а также с использованием механизма транзакции на SQL-сервере Банка. Логический доступ обеспечивается в системе через раздачу и настройку прав.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right="-108" w:firstLine="720"/>
        <w:jc w:val="both"/>
        <w:rPr/>
      </w:pPr>
      <w:r>
        <w:rPr>
          <w:sz w:val="22"/>
        </w:rPr>
        <w:t xml:space="preserve">В целях предупреждения возможности повышения уровня операционного риска в Банке регулярно проводится мониторинг операционного риска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right="74" w:firstLine="720"/>
        <w:jc w:val="both"/>
        <w:rPr/>
      </w:pPr>
      <w:r>
        <w:rPr>
          <w:b/>
          <w:i/>
          <w:sz w:val="22"/>
        </w:rPr>
        <w:t xml:space="preserve">Правовой риск. </w:t>
      </w:r>
      <w:r>
        <w:rPr>
          <w:sz w:val="22"/>
        </w:rPr>
        <w:t>С целью снижения правового осуществляется ежедневный мониторинг сотрудниками юридического отдела вновь принятых законодательных и нормативных актов с последующей рассылкой по соответствующим подразделениям Банка. Установлено обязательное согласование с начальником юридического отдела и начальником Службы внутреннего контроля всех внутрибанковских документов. Соблюдение процедур последующего контроля при проведении банковских операций.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right="-108" w:firstLine="720"/>
        <w:jc w:val="both"/>
        <w:rPr>
          <w:sz w:val="22"/>
        </w:rPr>
      </w:pPr>
      <w:r>
        <w:rPr>
          <w:sz w:val="22"/>
        </w:rPr>
        <w:t xml:space="preserve">В целях предупреждения возможности повышения уровня правового риска в Банке регулярно проводится мониторинг правового риска. 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right="-108" w:firstLine="720"/>
        <w:jc w:val="both"/>
        <w:rPr>
          <w:sz w:val="22"/>
        </w:rPr>
      </w:pPr>
      <w:r>
        <w:rPr>
          <w:b/>
          <w:i/>
          <w:sz w:val="22"/>
        </w:rPr>
        <w:t>Репутационный риск.</w:t>
      </w:r>
      <w:r>
        <w:rPr>
          <w:sz w:val="22"/>
        </w:rPr>
        <w:t xml:space="preserve"> Основным методом минимизации риска потери репутации можно считать своевременное и качественное исполнение Банком своих обязательств перед клиентами и партнерами, строгое соблюдение законодательства и норм деловой этики. 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right="-108" w:firstLine="720"/>
        <w:jc w:val="both"/>
        <w:rPr/>
      </w:pPr>
      <w:r>
        <w:rPr>
          <w:sz w:val="22"/>
        </w:rPr>
        <w:t xml:space="preserve">В 2009 году Банк не допускал каких-либо финансово-хозяйственных или иных действий, которые могли бы негативно сказаться на его деловой репутации и способствовать тем самым уменьшению числа клиентов или ухудшению взаимодействия с контрагентами на всех основных финансовых рынках. </w:t>
      </w:r>
    </w:p>
    <w:p>
      <w:pPr>
        <w:pStyle w:val="Normal"/>
        <w:tabs>
          <w:tab w:val="clear" w:pos="708"/>
          <w:tab w:val="left" w:pos="7740" w:leader="none"/>
        </w:tabs>
        <w:spacing w:before="120" w:after="120"/>
        <w:ind w:right="-108" w:firstLine="720"/>
        <w:jc w:val="both"/>
        <w:rPr>
          <w:sz w:val="22"/>
        </w:rPr>
      </w:pPr>
      <w:r>
        <w:rPr>
          <w:sz w:val="22"/>
        </w:rPr>
        <w:t xml:space="preserve">В целях предупреждения возможности повышения уровня репутационного риска в Банке регулярно проводится мониторинг репутационного риска. </w:t>
      </w:r>
    </w:p>
    <w:p>
      <w:pPr>
        <w:pStyle w:val="2"/>
        <w:ind w:right="0" w:firstLine="600"/>
        <w:rPr/>
      </w:pPr>
      <w:r>
        <w:rPr/>
        <w:t xml:space="preserve"> </w:t>
      </w:r>
      <w:r>
        <w:rPr/>
        <w:t>В рамках осуществления мер, предусмотренных Федеральным законом от 7 августа 2001 г. № 115-ФЗ «О противодействии легализации (отмыванию) доходов, полученных преступным путем, и финансированию терроризма», а также нормативными правовыми актами Банка России по противодействию легализации (отмыванию) доходов, полученных преступным путем, и финансированию терроризма Банком разработаны и согласованы в Банке России Правила внутреннего контроля в целях противодействия легализации (отмыванию) доходов, полученных преступным путем, и финансированию терроризма.</w:t>
      </w:r>
    </w:p>
    <w:p>
      <w:pPr>
        <w:pStyle w:val="2"/>
        <w:ind w:right="0" w:firstLine="600"/>
        <w:rPr/>
      </w:pPr>
      <w:r>
        <w:rPr/>
        <w:t>Кроме того, в Банке реализуются следующие программы осуществления внутреннего контроля в целях противодействия легализации (отмыванию) доходов, полученных преступным путем, и финансированию терроризм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грамма идентификации Банком своих клиентов, установления и идентификации выгодоприобретате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грамма выявления в деятельности клиентов операций, подлежащих обязательному контролю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 xml:space="preserve">программа выявления в деятельности клиентов операций </w:t>
      </w:r>
      <w:r>
        <w:rPr>
          <w:sz w:val="22"/>
          <w:szCs w:val="22"/>
        </w:rPr>
        <w:t>с денежными средствами или иным имуществом, связанных с легализацией (отмыванием) доходов, полученных преступным путем, или финансированием терроризма – подозрительных операций (сделок), а также проверки информации о клиенте или операции клиента, о выгодоприобретателе для подтверждения обоснованности подозрений осуществления клиентом легализации (отмывания) доходов, полученных преступным путем, или финансирования терроризма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документального фиксирования информации, указанной в статье 7 Федерального закона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хранения информации и документов, полученных в результате реализации программ осуществления внутреннего контроля в целях противодействия легализации (отмыванию) доходов, полученных преступным путем, и финансированию терроризм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грамма подготовки и обучения сотрудников Банка по вопросам противодействия легализации (отмыванию) доходов, полученных преступным путем, и финансированию терроризм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, определяющая порядок организации в Банке работы по отказу от заключения договоров банковского счета (вклада) с физическими и юридическими лицами и отказу в выполнении распоряжения клиента об осуществлении опер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грамма, регламентирующая порядок организации в Банке работы по приостановлению операций с денежными средствами или иным имуществом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rFonts w:cs="Courier New" w:ascii="Courier New" w:hAnsi="Courier New"/>
        </w:rPr>
        <w:t xml:space="preserve"> </w:t>
      </w:r>
      <w:r>
        <w:rPr>
          <w:sz w:val="22"/>
          <w:szCs w:val="22"/>
        </w:rPr>
        <w:t>программа по организации в Банке работы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2"/>
        <w:ind w:right="533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0" w:firstLine="600"/>
        <w:rPr/>
      </w:pPr>
      <w:r>
        <w:rPr/>
        <w:t>Банк не поддерживает корреспондентские отношения с банками-нерезидентами, не имеющими на территориях государств, в которых они зарегистрированы, постоянно действующих органов управления (</w:t>
      </w:r>
      <w:r>
        <w:rPr>
          <w:lang w:val="en-US"/>
        </w:rPr>
        <w:t>Shell</w:t>
      </w:r>
      <w:r>
        <w:rPr/>
        <w:t>-</w:t>
      </w:r>
      <w:r>
        <w:rPr>
          <w:lang w:val="en-US"/>
        </w:rPr>
        <w:t>Banks</w:t>
      </w:r>
      <w:r>
        <w:rPr/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ИНЦИПЫ И МЕТОДЫ ОЦЕНКИ И УЧЕТА 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ТДЕЛЬНЫХ СТАТЕЙ БАЛАНСА</w:t>
      </w:r>
    </w:p>
    <w:p>
      <w:pPr>
        <w:pStyle w:val="Normal"/>
        <w:tabs>
          <w:tab w:val="clear" w:pos="708"/>
          <w:tab w:val="left" w:pos="9540" w:leader="none"/>
        </w:tabs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 xml:space="preserve">Настоящий годовой бухгалтерский отчет подготовлен  по российским правилам бухгалтерского учета. 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/>
      </w:pPr>
      <w:r>
        <w:rPr>
          <w:szCs w:val="22"/>
        </w:rPr>
        <w:t>В своей деятельности банк руководствовался "Учетной политикой", разработанной в соответствии с Положением Банка России от 26.03.07г. № 302-П «О правилах ведения бухгалтерского учета в кредитных организациях, расположенных на территории Российской Федерации», с учетом изменений, доведенными приказами по банку,  внесенных Указаниями Банка России в течение 2009 года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/>
      </w:pPr>
      <w:r>
        <w:rPr>
          <w:szCs w:val="22"/>
        </w:rPr>
        <w:t>Существенных изменений, влияющих на сопоставимость отдельных показателей деятельности банка, в Учетную Политику Банка на 2009 год не вносилось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>
          <w:szCs w:val="22"/>
        </w:rPr>
      </w:pPr>
      <w:r>
        <w:rPr>
          <w:szCs w:val="22"/>
        </w:rPr>
        <w:t>Прилагаемый отчет подготовлен на основе принципа непрерывности деятельности, который предполагает реализацию активов и выполнение обязательств в ходе обычной деятельности банка.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/>
      </w:pPr>
      <w:r>
        <w:rPr>
          <w:szCs w:val="22"/>
        </w:rPr>
        <w:t>Подготовка годового бухгалтерского отчета предполагает использование руководством субъективных оценок и допущений, влияющих на суммы, отражаемые в учете. Фактические результаты могут отличаться от данных допущений. Оценки, расхождение которых с фактическими результатами наиболее вероятно, связаны с формированием резервов на потери по ссудам, ссудной и приравненной к ней задолженности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лютой оценки, используемой при составлении  данной финансовой отчетности, является российский рубль. Денежные статьи, выраженные в иностранной валюте, отражаются по курсу на отчетную дату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>Финансовые активы и финансовые обязательства отражаются в балансе банка, когда банк становится стороной по договору в отношении соответствующего финансового инструмента. Банк отражает имеющие регулярный характер операции приобретения и реализации финансовых активов и обязательств по «методу начислений»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инансовые активы и обязательства отражаются по первоначальной стоимости, которая соответствует справедливой стоимости возмещения, соответственно, уплаченного или полученного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ходы и расходы отражаются по «методу начислений». Для достоверного отражения имущественного состояния и финансового результата деятельности Банка в 2009 году было принято решение о проведении и отражении в бухгалтерском учете в качестве СПОД доходов и расходов, относящихся к отчетному году.</w:t>
      </w:r>
    </w:p>
    <w:p>
      <w:pPr>
        <w:pStyle w:val="Normal"/>
        <w:autoSpaceDE w:val="false"/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ПОД были включены операции, относящиеся в соответствии с первичными учетными документами к 2009 году, но оплаченные в текущем году, и  другие операции, предусмотренные главой 3 Указания Банка России от 08.10.08г. № 2089-У «О порядке составления кредитными организациями годового отчета (начисление налогов, расходы и доходы банка 2009г. и др.).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/>
      </w:pPr>
      <w:r>
        <w:rPr>
          <w:szCs w:val="22"/>
        </w:rPr>
        <w:t>Неприменение в отдельных случаях правил бухгалтерского учета, предусматривающих согласно Положению Банка России от 26.03.07г. № 302-П «метод начислений» учета доходов и расходов, не свидетельствует  об уклонении банка от их выполнения, а позволяет более достоверно отразить реальные финансовые результаты деятельности банка и его имущественное состояние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9540" w:leader="none"/>
        </w:tabs>
        <w:ind w:left="0" w:right="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ЗУЛЬТАТЫ ИНВЕНТАРИЗАЦИИ, СВЕРКИ СЧЕТОВ</w:t>
      </w:r>
    </w:p>
    <w:p>
      <w:pPr>
        <w:pStyle w:val="Heading3"/>
        <w:tabs>
          <w:tab w:val="clear" w:pos="708"/>
          <w:tab w:val="left" w:pos="9540" w:leader="none"/>
        </w:tabs>
        <w:ind w:left="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 ДЕБИТОРСКАЯ  ЗАДОЛЖЕНН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>В соответствии с " Положением Банка России от 26.03.07г. № 302-П «О правилах ведения бухгалтерского учета в кредитных организациях, расположенных на территории Российской Федерации» с "Учетной политикой" банка и на основании  приказов  в банке произведена инвентаризация  материальных ценностей и денежных средств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став инвентаризационной комиссии и сроки проведения инвентаризации  определены приказами по банку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вентаризации подлежали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sz w:val="22"/>
          <w:szCs w:val="22"/>
        </w:rPr>
        <w:t>- товароматериальные ценности в запасе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сновные средства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сходы будущих периодов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счеты с покупателями, поставщиками и прочими дебиторами и кредиторам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ценные бумаги и бланки документов строгой отчетности;</w:t>
      </w:r>
    </w:p>
    <w:p>
      <w:pPr>
        <w:pStyle w:val="TextBodyIndent"/>
        <w:tabs>
          <w:tab w:val="clear" w:pos="708"/>
          <w:tab w:val="left" w:pos="9540" w:leader="none"/>
        </w:tabs>
        <w:ind w:right="0" w:firstLine="720"/>
        <w:rPr>
          <w:szCs w:val="22"/>
        </w:rPr>
      </w:pPr>
      <w:r>
        <w:rPr>
          <w:szCs w:val="22"/>
        </w:rPr>
        <w:t>- наличные денежные средства.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>
          <w:szCs w:val="22"/>
        </w:rPr>
      </w:pPr>
      <w:r>
        <w:rPr>
          <w:szCs w:val="22"/>
        </w:rPr>
        <w:t>Инвентаризационные описи подписаны всеми членами инвентаризационной комиссии. Результаты инвентаризации оформлены актами, подписанными всеми членами инвентаризационной комиссии и лицами, ответственными за сохранность ценностей, и утверждены руководством банка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изведенной инвентаризации материальных ценностей и ревизии кассы расхождений между данными бухгалтерского учета и фактическим наличием не установлено. Излишки и недостачи не выявлены. Определен перечень имущества, подлежащего списанию.</w:t>
      </w:r>
    </w:p>
    <w:p>
      <w:pPr>
        <w:pStyle w:val="Style6"/>
        <w:tabs>
          <w:tab w:val="clear" w:pos="708"/>
          <w:tab w:val="left" w:pos="9540" w:leader="none"/>
        </w:tabs>
        <w:spacing w:before="120" w:after="120"/>
        <w:ind w:left="0" w:right="0" w:firstLine="720"/>
        <w:rPr/>
      </w:pPr>
      <w:r>
        <w:rPr>
          <w:szCs w:val="22"/>
        </w:rPr>
        <w:t>Учет материалов и ОС ведется по видам ценностей в соответствии с Положением Банка России от 26.03.07г. № 302-П «О правилах ведения бухгалтерского учета в кредитных организациях, расположенных на территории Российской Федерации», с  изменениями и дополнениями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По состоянию на 01.01.2010 года долгосрочно арендуемых основных средств с правом выкупа не имеется.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>Стоимость арендуемых основных средств без права выкупа в течение года учитывалась на счете № 91507.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По состоянию на 01.01.2010 года остатки по счетам 30102 и 30101, 30204 и 30203, 30202 и 30201,91008 и 91006, 91007 и 91005, 91003 и 91001,91004 и 91002 равны. Расхождения с данными выписок не имеется. Остатки по счетам, открытым в Отделении № 4 МГТУ Банка России подтверждены. </w:t>
      </w:r>
    </w:p>
    <w:p>
      <w:pPr>
        <w:pStyle w:val="1"/>
        <w:tabs>
          <w:tab w:val="clear" w:pos="708"/>
          <w:tab w:val="left" w:pos="9540" w:leader="none"/>
        </w:tabs>
        <w:spacing w:before="120" w:after="120"/>
        <w:ind w:firstLine="720"/>
        <w:rPr/>
      </w:pPr>
      <w:r>
        <w:rPr>
          <w:sz w:val="22"/>
          <w:szCs w:val="22"/>
        </w:rPr>
        <w:t xml:space="preserve">Остатки по счетам, открытым в банках-корреспондентах,  подтверждены. </w:t>
      </w:r>
    </w:p>
    <w:p>
      <w:pPr>
        <w:pStyle w:val="1"/>
        <w:tabs>
          <w:tab w:val="clear" w:pos="708"/>
          <w:tab w:val="left" w:pos="9540" w:leader="none"/>
        </w:tabs>
        <w:spacing w:before="120" w:after="120"/>
        <w:ind w:firstLine="720"/>
        <w:rPr/>
      </w:pPr>
      <w:r>
        <w:rPr>
          <w:sz w:val="22"/>
          <w:szCs w:val="22"/>
        </w:rPr>
        <w:t>Подтверждения остатков по счетам клиентов получены не полностью. Подтверждены  остатки по 377 счетам юридических лиц, что составляет 60,0%  счетов, имеющих не нулевой остаток.  Работа по получению подтверждений продолжается.</w:t>
      </w:r>
    </w:p>
    <w:p>
      <w:pPr>
        <w:pStyle w:val="1"/>
        <w:tabs>
          <w:tab w:val="clear" w:pos="708"/>
          <w:tab w:val="left" w:pos="9540" w:leader="none"/>
        </w:tabs>
        <w:spacing w:before="120" w:after="120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дтверждены остатки по счетам клиентов, переданных на баланс в 2004г. филиалом в г.Сочи, и неработающим клиентам в г.Москве.( 610 счетов). Счета без движения. Банком проводится работа по закрытию указанных счетов в соответствии с действующим законодательством.  </w:t>
      </w:r>
    </w:p>
    <w:p>
      <w:pPr>
        <w:pStyle w:val="Normal"/>
        <w:tabs>
          <w:tab w:val="clear" w:pos="708"/>
          <w:tab w:val="left" w:pos="954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остоянию на 01.01.2010  года начислены все налоги и взносы за 2009год. Налог на прибыль и НДС по расходам 2009г. отражены операциями СПОД.</w:t>
      </w:r>
    </w:p>
    <w:p>
      <w:pPr>
        <w:pStyle w:val="TextBodyIndent"/>
        <w:tabs>
          <w:tab w:val="clear" w:pos="708"/>
          <w:tab w:val="left" w:pos="9180" w:leader="none"/>
          <w:tab w:val="left" w:pos="9540" w:leader="none"/>
        </w:tabs>
        <w:spacing w:before="120" w:after="120"/>
        <w:ind w:right="0" w:firstLine="720"/>
        <w:rPr/>
      </w:pPr>
      <w:r>
        <w:rPr>
          <w:szCs w:val="22"/>
        </w:rPr>
        <w:t>По счетам разделов &lt;Б&gt;, &lt;Г&gt; плана счетов бухгалтерского учета в 2009 году операций не производилось, остатков на 01.01.2010 года не имеется.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>
          <w:szCs w:val="22"/>
        </w:rPr>
      </w:pPr>
      <w:r>
        <w:rPr>
          <w:szCs w:val="22"/>
        </w:rPr>
        <w:t xml:space="preserve">По балансовому счету 60312 "Расчеты с поставщиками, подрядчиками и покупателями" по состоянию на 01.01.2010 года осуществлена сверка задолженности. По всем предприятиям получены акты сверки. 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/>
      </w:pPr>
      <w:r>
        <w:rPr>
          <w:szCs w:val="22"/>
        </w:rPr>
        <w:t>Кредиторская задолженность на балансовом счете 60311 образовалась по итогам операций СПОД за 2009г. и в результате отражения обязательств банка по услугам сторонних организаций по «методу начисления».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осроченной дебиторской и кредиторской задолженности на 01.01.2010г. нет.</w:t>
      </w:r>
    </w:p>
    <w:p>
      <w:pPr>
        <w:pStyle w:val="TextBodyIndent"/>
        <w:tabs>
          <w:tab w:val="clear" w:pos="708"/>
          <w:tab w:val="left" w:pos="9540" w:leader="none"/>
        </w:tabs>
        <w:spacing w:before="120" w:after="120"/>
        <w:ind w:right="0" w:firstLine="720"/>
        <w:rPr>
          <w:szCs w:val="22"/>
        </w:rPr>
      </w:pPr>
      <w:r>
        <w:rPr>
          <w:szCs w:val="22"/>
        </w:rPr>
        <w:t xml:space="preserve"> </w:t>
      </w:r>
    </w:p>
    <w:p>
      <w:pPr>
        <w:pStyle w:val="Style6"/>
        <w:tabs>
          <w:tab w:val="clear" w:pos="708"/>
          <w:tab w:val="left" w:pos="9540" w:leader="none"/>
        </w:tabs>
        <w:ind w:left="0" w:right="0" w:hanging="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СТРАТЕГИЯ РАЗВИТИЯ БАНКА</w:t>
      </w:r>
    </w:p>
    <w:p>
      <w:pPr>
        <w:pStyle w:val="Style6"/>
        <w:tabs>
          <w:tab w:val="clear" w:pos="708"/>
          <w:tab w:val="left" w:pos="9540" w:leader="none"/>
        </w:tabs>
        <w:spacing w:before="120" w:after="0"/>
        <w:ind w:left="0" w:right="76" w:firstLine="720"/>
        <w:rPr/>
      </w:pPr>
      <w:r>
        <w:rPr/>
        <w:t>Стратегическая цель Банка на 2010 - 2011 годы  –  значительное увеличение клиентской базы за счет активного привлечения клиентов – физических лиц и корпоративных клиентов из числа коммерческих предприятий среднего размера при обеспечении рентабельности своей деятельности не ниже среднерыночной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>В 2010 году планируется увеличить уставной капитал Банка за счет дополнительной эмиссии акций до суммы свыше 180</w:t>
      </w:r>
      <w:r>
        <w:rPr/>
        <w:t xml:space="preserve"> млн. рублей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>Как и прежде, приоритетное внимание будет отведено работе с корпоративными клиентами, исследованию клиентских потребностей и построении работы соответствующих подразделений с целью максимального соответствия предлагаемых банковских продуктов ожиданиям рынка банковских услуг. Постоянный контроль за точным и своевременным исполнением Банком своих обязательств перед клиентами и контрагентами укрепит финансовую и деловую репутацию Банка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right="76" w:firstLine="720"/>
        <w:jc w:val="both"/>
        <w:rPr/>
      </w:pPr>
      <w:r>
        <w:rPr>
          <w:sz w:val="22"/>
        </w:rPr>
        <w:t>Большое внимание уделяется обеспечению Банка перспективными,  высокопроизводительными и надежными информационными (автоматизированными) банковскими системами, отвечающими потребностям быстрорастущего бизнеса, проведение реинжиниринга банковских технологий с целью обеспечения соответствия существующих технологий Банка современным тенденциям развития банковских услуг.</w:t>
      </w:r>
    </w:p>
    <w:p>
      <w:pPr>
        <w:pStyle w:val="Style6"/>
        <w:tabs>
          <w:tab w:val="clear" w:pos="708"/>
          <w:tab w:val="left" w:pos="9540" w:leader="none"/>
        </w:tabs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tabs>
          <w:tab w:val="clear" w:pos="708"/>
          <w:tab w:val="left" w:pos="9540" w:leader="none"/>
        </w:tabs>
        <w:ind w:left="0" w:right="0" w:firstLine="720"/>
        <w:rPr/>
      </w:pPr>
      <w:r>
        <w:rPr/>
        <w:t>Существенных изменений, влияющих на сопоставимость отдельных показателей деятельности банка,  в учетную политику банка  на 2010 год не вносилось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равления банка                                                         В.В.Горошков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                                                                            М.Д.Старшинина  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540" w:leader="none"/>
        </w:tabs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</w:rPr>
    </w:pPr>
    <w:r>
      <w:rPr>
        <w:color w:val="C0C0C0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535" w:firstLine="54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535" w:firstLine="540"/>
      <w:jc w:val="both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535" w:firstLine="54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08" w:hanging="0"/>
      <w:outlineLvl w:val="4"/>
    </w:pPr>
    <w:rPr>
      <w:rFonts w:ascii="Tahoma" w:hAnsi="Tahoma" w:eastAsia="Batang;바탕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firstLine="54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1435" w:firstLine="540"/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35" w:hanging="0"/>
      <w:jc w:val="center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35" w:hanging="0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40" w:right="535"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right="535" w:firstLine="54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right="533" w:firstLine="54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51:00Z</dcterms:created>
  <dc:creator>*****</dc:creator>
  <dc:description/>
  <cp:keywords/>
  <dc:language>en-US</dc:language>
  <cp:lastModifiedBy>HeadReport</cp:lastModifiedBy>
  <cp:lastPrinted>2006-04-06T18:06:00Z</cp:lastPrinted>
  <dcterms:modified xsi:type="dcterms:W3CDTF">2010-05-28T04:51:00Z</dcterms:modified>
  <cp:revision>2</cp:revision>
  <dc:subject/>
  <dc:title>"Межрегиональный торгово-инвестиционный банк"</dc:title>
</cp:coreProperties>
</file>