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jc w:val="left"/>
        <w:rPr/>
      </w:pPr>
      <w:r>
        <w:rPr>
          <w:rFonts w:cs="Arial" w:ascii="Arial" w:hAnsi="Arial"/>
          <w:b/>
          <w:color w:val="0000FF"/>
          <w:sz w:val="70"/>
          <w:lang w:val="ru-RU"/>
        </w:rPr>
        <w:t>ВЕСТНИК БАНКА РОССИИ</w:t>
      </w:r>
    </w:p>
    <w:p>
      <w:pPr>
        <w:pStyle w:val="Style12"/>
        <w:spacing w:before="360" w:after="0"/>
        <w:ind w:hanging="0"/>
        <w:jc w:val="right"/>
        <w:rPr>
          <w:rFonts w:ascii="Arial" w:hAnsi="Arial" w:cs="Arial"/>
          <w:color w:val="0000FF"/>
          <w:sz w:val="52"/>
          <w:lang w:val="ru-RU"/>
        </w:rPr>
      </w:pPr>
      <w:r>
        <w:rPr>
          <w:rFonts w:cs="Arial" w:ascii="Arial" w:hAnsi="Arial"/>
          <w:lang w:val="ru-RU"/>
        </w:rPr>
        <w:t xml:space="preserve">9 июля 2009 года </w:t>
      </w:r>
      <w:r>
        <w:rPr>
          <w:rFonts w:cs="Arial" w:ascii="Arial" w:hAnsi="Arial"/>
          <w:color w:val="0000FF"/>
          <w:sz w:val="48"/>
          <w:lang w:val="ru-RU"/>
        </w:rPr>
        <w:t>№ 41 (1132)</w:t>
      </w:r>
      <w:r>
        <w:br w:type="page"/>
      </w:r>
    </w:p>
    <w:p>
      <w:pPr>
        <w:pStyle w:val="Normal"/>
        <w:spacing w:before="5760" w:after="6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6"/>
        </w:rPr>
        <w:t>Редакционный совет изданий Банка России: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Г.И. Лунтовский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совета Т.Н. Чугунова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совет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.А. Голубев, Г.С. Ефремова, Н.Ю. Иванова, В.И. Моргунов, </w:t>
        <w:br/>
        <w:t>А.Ю. Симановский, В.Н. Сменковский, М.И. Сухов, C.А. Швецов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й секретарь cовета Н.П. Хоменко</w:t>
      </w:r>
    </w:p>
    <w:p>
      <w:pPr>
        <w:pStyle w:val="Normal"/>
        <w:spacing w:before="3760" w:after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US"/>
        </w:rPr>
        <w:t>Учредитель — Центральный банк Российской Федерации</w:t>
        <w:br/>
        <w:t>107016, Москва, ул. Неглинная, 12</w:t>
        <w:br/>
        <w:t xml:space="preserve">Адрес представительства Центрального банка Российской Федерации в Internet: </w:t>
      </w:r>
      <w:r>
        <w:rPr>
          <w:rFonts w:cs="Arial" w:ascii="Arial" w:hAnsi="Arial"/>
          <w:i/>
          <w:sz w:val="18"/>
          <w:lang w:val="en-US"/>
        </w:rPr>
        <w:t>http://www.cbr.ru</w:t>
        <w:br/>
      </w:r>
      <w:r>
        <w:rPr>
          <w:rFonts w:cs="Arial" w:ascii="Arial" w:hAnsi="Arial"/>
          <w:sz w:val="18"/>
          <w:lang w:val="en-US"/>
        </w:rPr>
        <w:t xml:space="preserve">Тел. 771-43-73, факс 623-83-77, e-mail: </w:t>
      </w:r>
      <w:r>
        <w:rPr>
          <w:rFonts w:cs="Arial" w:ascii="Arial" w:hAnsi="Arial"/>
          <w:i/>
          <w:sz w:val="18"/>
          <w:lang w:val="en-US"/>
        </w:rPr>
        <w:t>mvg@cbr.ru</w:t>
      </w:r>
      <w:r>
        <w:rPr>
          <w:rFonts w:cs="Arial" w:ascii="Arial" w:hAnsi="Arial"/>
          <w:sz w:val="18"/>
          <w:lang w:val="en-US"/>
        </w:rPr>
        <w:br/>
        <w:br/>
        <w:t>Издание зарегистрировано Комитетом Российской Федерации по печати. Регистрационный № 012253</w:t>
        <w:br/>
        <w:t>© Центральный банк Российской Федерации, 1994 г.</w:t>
        <w:br/>
        <w:br/>
      </w:r>
      <w:r>
        <w:rPr>
          <w:rFonts w:cs="Arial" w:ascii="Arial" w:hAnsi="Arial"/>
          <w:sz w:val="16"/>
          <w:lang w:val="en-US"/>
        </w:rPr>
        <w:t>Издатель и распространитель: ЗАО “АЭИ “ПРАЙМ-ТАСС”</w:t>
        <w:br/>
        <w:t>125009, Москва, Тверской б-р, 2</w:t>
        <w:br/>
        <w:t xml:space="preserve">Тел. 974-76-64, факс 692-36-90, </w:t>
      </w:r>
      <w:r>
        <w:rPr>
          <w:rFonts w:cs="Arial" w:ascii="Arial" w:hAnsi="Arial"/>
          <w:i/>
          <w:sz w:val="16"/>
          <w:lang w:val="en-US"/>
        </w:rPr>
        <w:t xml:space="preserve">www.prime-tass.ru, </w:t>
      </w:r>
      <w:r>
        <w:rPr>
          <w:rFonts w:cs="Arial" w:ascii="Arial" w:hAnsi="Arial"/>
          <w:sz w:val="16"/>
          <w:lang w:val="en-US"/>
        </w:rPr>
        <w:t xml:space="preserve">e-mail: </w:t>
      </w:r>
      <w:r>
        <w:rPr>
          <w:rFonts w:cs="Arial" w:ascii="Arial" w:hAnsi="Arial"/>
          <w:i/>
          <w:sz w:val="16"/>
          <w:lang w:val="en-US"/>
        </w:rPr>
        <w:t>sales01@prime-tass.ru</w:t>
      </w:r>
      <w:r>
        <w:rPr>
          <w:rFonts w:cs="Arial" w:ascii="Arial" w:hAnsi="Arial"/>
          <w:sz w:val="16"/>
          <w:lang w:val="en-US"/>
        </w:rPr>
        <w:br/>
      </w:r>
    </w:p>
    <w:p>
      <w:pPr>
        <w:pStyle w:val="Style13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Москва, 2009</w:t>
      </w:r>
    </w:p>
    <w:p>
      <w:pPr>
        <w:sectPr>
          <w:type w:val="nextPage"/>
          <w:pgSz w:w="11906" w:h="16838"/>
          <w:pgMar w:left="663" w:right="66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rFonts w:ascii="Arial" w:hAnsi="Arial" w:cs="Arial"/>
          <w:spacing w:val="0"/>
          <w:lang w:val="ru-RU"/>
        </w:rPr>
      </w:pPr>
      <w:r>
        <w:rPr>
          <w:rFonts w:cs="Arial" w:ascii="Arial" w:hAnsi="Arial"/>
          <w:spacing w:val="0"/>
          <w:lang w:val="ru-RU"/>
        </w:rPr>
      </w:r>
    </w:p>
    <w:p>
      <w:pPr>
        <w:pStyle w:val="Zagolovok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Список кредитных организаций, зарегистрированных на территории Российской Федерации, по состоянию на 1.07.2009 г.</w:t>
      </w:r>
    </w:p>
    <w:p>
      <w:pPr>
        <w:pStyle w:val="MainText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яснения к таблице:</w:t>
      </w:r>
    </w:p>
    <w:p>
      <w:pPr>
        <w:pStyle w:val="BulletsMain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2 сокращение “НКО” означает “небанковская кредитная организация”;</w:t>
      </w:r>
    </w:p>
    <w:p>
      <w:pPr>
        <w:pStyle w:val="BulletsMain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4 код “О” означает ОАО, “З” — ЗАО, пробел — ООО;</w:t>
      </w:r>
    </w:p>
    <w:p>
      <w:pPr>
        <w:pStyle w:val="BulletsMain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6 код “ГБ” означает регистрацию в Госбанке СССР;</w:t>
      </w:r>
    </w:p>
    <w:p>
      <w:pPr>
        <w:pStyle w:val="BulletsMain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8 признак “Да” означает включение в систему страхования вкладов;</w:t>
      </w:r>
    </w:p>
    <w:p>
      <w:pPr>
        <w:pStyle w:val="BulletsMain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11 для кредитных организаций, у которых отозвана лицензия, указывается руководитель на момент отзыва лиценз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ainTex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сшифровка кодов из 7-й графы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— лицензия на право совершения операций только в рублях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— лицензия на право совершения операций в рублях и иностранной валюте (без права установления коротношений с иностранными банками (с учетом положения письма Банка России от 17.10.1996 г. № 345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— лицензия на право совершения операций в рублях и иностранной валюте (с правом установления коротношений с 6 иностранными банками (с учетом положения письма Банка России от 17.10.1996 г. № 345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 — лицензия на право совершения операций в рублях и иностранной валюте (без ограничения иностранных банков-корреспондентов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 — генеральная лиценз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Ф — отсутствует лицензия на работу с физическими лицам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М — право на работу с драгметаллами (лицензия, разрешение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З — лицензия отозван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"/>
        <w:gridCol w:w="510"/>
        <w:gridCol w:w="2608"/>
        <w:gridCol w:w="567"/>
        <w:gridCol w:w="510"/>
        <w:gridCol w:w="284"/>
        <w:gridCol w:w="851"/>
        <w:gridCol w:w="510"/>
        <w:gridCol w:w="510"/>
        <w:gridCol w:w="454"/>
        <w:gridCol w:w="510"/>
        <w:gridCol w:w="4423"/>
        <w:gridCol w:w="1474"/>
        <w:gridCol w:w="2381"/>
      </w:tblGrid>
      <w:tr>
        <w:trPr>
          <w:tblHeader w:val="true"/>
        </w:trPr>
        <w:tc>
          <w:tcPr>
            <w:tcW w:w="510" w:type="dxa"/>
            <w:tcBorders/>
          </w:tcPr>
          <w:p>
            <w:pPr>
              <w:pStyle w:val="Aaa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4904"/>
                <w:tab w:val="clear" w:pos="5074"/>
                <w:tab w:val="clear" w:pos="5868"/>
                <w:tab w:val="clear" w:pos="5924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/>
          </w:tcPr>
          <w:p>
            <w:pPr>
              <w:pStyle w:val="Aaa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4904"/>
                <w:tab w:val="clear" w:pos="5074"/>
                <w:tab w:val="clear" w:pos="5868"/>
                <w:tab w:val="clear" w:pos="5924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Наименование кредитной организации</w:t>
            </w:r>
          </w:p>
        </w:tc>
        <w:tc>
          <w:tcPr>
            <w:tcW w:w="567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Ф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Рег. №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Дата регистрации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</w:rPr>
            </w:pPr>
            <w:r>
              <w:rPr>
                <w:rFonts w:cs="Arial" w:ascii="Arial" w:hAnsi="Arial"/>
                <w:sz w:val="14"/>
              </w:rPr>
              <w:t>Вид лицензии</w:t>
            </w:r>
          </w:p>
        </w:tc>
        <w:tc>
          <w:tcPr>
            <w:tcW w:w="510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кл. в ССВ</w:t>
            </w:r>
          </w:p>
        </w:tc>
        <w:tc>
          <w:tcPr>
            <w:tcW w:w="4423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</w:rPr>
            </w:pPr>
            <w:r>
              <w:rPr>
                <w:rFonts w:cs="Arial" w:ascii="Arial" w:hAnsi="Arial"/>
                <w:sz w:val="14"/>
              </w:rPr>
              <w:t>Адрес кредитной организации (из устава)</w:t>
            </w:r>
          </w:p>
        </w:tc>
        <w:tc>
          <w:tcPr>
            <w:tcW w:w="1474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</w:rPr>
            </w:pPr>
            <w:r>
              <w:rPr>
                <w:rFonts w:cs="Arial" w:ascii="Arial" w:hAnsi="Arial"/>
                <w:sz w:val="14"/>
              </w:rPr>
              <w:t>Телефон</w:t>
            </w:r>
          </w:p>
        </w:tc>
        <w:tc>
          <w:tcPr>
            <w:tcW w:w="2381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</w:rPr>
            </w:pPr>
            <w:r>
              <w:rPr>
                <w:rFonts w:cs="Arial" w:ascii="Arial" w:hAnsi="Arial"/>
                <w:sz w:val="14"/>
              </w:rPr>
              <w:t>Ф.И.О. Председателя правления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2</w:t>
            </w:r>
          </w:p>
        </w:tc>
        <w:tc>
          <w:tcPr>
            <w:tcW w:w="2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7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8</w:t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9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10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-й ПРОЦЕССИН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Петровский пер., 1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3645; 23136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даков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05, г. Москва, ул. Бауманская, 43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1010; 2632020; 7481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варцкия Максим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5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8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ловидов Олег Гер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СОЛЮ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Цветной б-р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71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оров Никола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АНГАР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Садовническая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2324; 73773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в Серг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Е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11, г. Казань, ул. М.Джалил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5525; 2928664; 29298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игуллин Рашид Асх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В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021, Самарская обл., г. Тольятти, ул. Голосова, 2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001; 407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ымова Еле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ГРА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31, Республика Татарстан, г. Набережные Челны, пр-т Хасана Туфана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000; 325002; 3250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а Венера Бахтегар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66, г. Казань, пр-т Ибрагимова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5172280; 5172282; 51722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их Леонид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МОБИЛЬНЫЙ БАНКИРСКИ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930, Самарская обл., г. Тольятти, ул. Спортивная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) 4202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дтеченский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50, г. Москва, ул. Красноказарменн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1989; 3612161; 36267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щенко Павел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ИМПУЛЬ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18, г. Воронеж, пл. Лен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418; 774434; 7745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ефиренко Олег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И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40, г. Астрахань, Красная наб.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223212; 223522; 223710; 223888; 225560; 2269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каков Эдуард Ники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КРЕ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3, г. Санкт-Петербург, ул. Радищева, 39, литер Д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88946; 45889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ниделко Людмил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Р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17, г. Саратов, ул. Чернышевского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072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драцков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0, г. Оренбург, ул. Ленинская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0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кина Ирина Эдуар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2, г. Москва, Большой Знаменский пер., 2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як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ДАМ ИНТЕРНЭШН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2, Республика Дагестан, г. Махачкала, ул. М.Ярагского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хьяев Яхьябек Хасбул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ДАМО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40, Республика Северная Осетия — Алания, г. Владикавказ, ул. Станиславского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6781; 540082; 741278; 7413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жанова Валентина Вяче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ДМИРАЛТЕ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Лопухин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0736; 93306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ижарский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Ж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060, г. Архангельск, ул. 23-й Гвардейской дивизии, 1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631; 2366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ноградова Надежд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ЗИАТСКО-ТИХООКЕ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14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ул. Амурская, 2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401; 220403; 220404; 220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сенов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ЗИМУ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90, г. Москва, Ленинградский пр-т, 80/2, корп.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1587436; 15894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отов Юри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ЗИЯ-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8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77, г. Москва, Пролетарский пр-т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3702; 23070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лямов Расулжан Тах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ИГ БАНК (РУ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3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85, г. Москва, ул. Обручева, 30/1, стр. 2, этаж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72543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машов Викто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ЙСИАЙСИАЙ БАНК ЕВРАЗ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5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000, Калужская обл., Боровский р-н, г. Балабаново, пл. 50 лет Октябр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8439) 22033; 22040; 220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йцехович Владислав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 БА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66, г. Казань, ул. Декабристо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303; 51939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ннегалиев Роберт Хами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АДЕМИЧЕСКИЙ СБЕРЕГА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47, г. Москва, ул. Дмитрия Ульянова, 3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269402; 1269404; 1269408; 1269414; 1269417; 1269421; 1260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котурова Еле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18, Республика Татарстан, г. Набережные Челны, пр-т Мира, 8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52) 773333; 773350; 773360; 773380; 7733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яутдинов Ильдар Хайд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16, Тюменская обл., Ханты-Мансийский автономный округ — Югра, г. Сургут, ул. Дзержинског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517000; 517002; 517003; 517005; 5170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марева Ларис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РОП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Грузинский вал, 10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3133; 2535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пешкин Михаил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С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961, г. Кострома, пр-т Мира, 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23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мина Ин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ТИВ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05, г. Саранск, ул. Коммунистическая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75270; 1763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в Никола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ЦЕП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9, г. Новосибирск, ул. Сове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1021; 22710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бенин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ул. Ташкен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32) 304662; 3047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ченков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Э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Большой Полуярославский пер., 1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08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слов Сергей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ДАНЗОЛОТ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900, Республика Саха (Якутия), г. Алдан, ул. 10 лет Якутии, 3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5) 35662; 35982; 36309; 376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ургалеев Хасан Нурмахаме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АНДР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19, г. Санкт-Петербург, Загородный пр-т, 46, литер Б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85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шина Светлана Андр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М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9, г. Новосибирск, ул. Серебренниковск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88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ин Александр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18, г. Москва, ул. Кржижановского, 21/33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77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рошко Вячеслав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Ж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13, Республика Дагестан, г. Махачкала, ул. Юсупов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425; 680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ай Ир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МАЗ-ИНВЕС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90, г. Москва, Ленинградский пр-т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55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МАЗЭРГИЭ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000, Республика Саха (Якутия), г. Якутск, пр-т Ленин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670; 424228; 343662; 425425; 4224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онов Александр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ТАЙБИЗНЕ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8210, Алтайский край, г. Рубцовск, пр-т Ленина, 2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17; 443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скурина Еле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ТАЙ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43, Алтайский край, г. Барнаул, ул. Л.Толстого, 3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52) 636214; 247730; 6384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маненко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ТАЙ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0, Республика Алтай, г. Горно-Алтайск, ул. Чорос-Гуркина, 53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61; 265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канов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БА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Кремлевская наб.,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ким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2-я Брестская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2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утюнов Армен Гург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ТЕРНАТИ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Казарменны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9510; 2239511; 2239512; 22395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шаев Никола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Ф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Каланчев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5830; 7886400; 7973160; 9742515; 92991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весюк Рушан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МЕРИКЭН ЭКСПРЕС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Усачева, 3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8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М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ан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144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любов Никола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Ж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6, Республика Дагестан, г. Махачкала, пр-т Имама Шамил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2286; 6426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ртазалиев Муртазали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ЕЛИК 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24, г. Москва, ул. 1-я Ямского поля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5408; 98019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рян Армен Ара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20, г. Москва, ул. Писцовая, 1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3136; 6563146; 6563406; 65634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ловских Дмитр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П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Оружейны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0223; 2511457; 2512044; 2512206; 2512246; 2512411; 2515062; 2515161; 2515344; 2516276; 2516908; 25198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вень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Б-ИНКА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Панфил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1807242; 24111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тдиков Ринат Ахме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В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909, Краснодарский край, г. Армавир, ул. Розы Люксембург, 2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23; 45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нчукова Татьяна Вяче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22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Летниковская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532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яло Леонид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ЗАМ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220, Нижегородская обл., г. Арзамас, ул. Кирова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47) 30177; 40224; 40655; 418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лкачева Маргарит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СЕН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Мещанская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88810; 68888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вяков Андр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08, Республика Северная Осетия — Алания, г. Владикавказ, пр-т Коста, 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757205; 757486; 757596; 758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аев Григори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пер. Крас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КАНИЯ 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Покровк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200; 6245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на Надежд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КОЛЬ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000, г. Смоленск, ул. Докучаев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6282; 3864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зун Валерий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ПЕ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27, г. Москва, Анадырский пр-д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1309; 1841311; 1841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охова Инна Яковл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СОЦИ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ул. М.Горького, 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330070; 4333050; 4342735; 43436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понов Михаил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ТРАХАНЬ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11, г. Астрахань, Ленинский р-н, ул. Украинская, 3, литер М-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хайлова Ни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УЭ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Большой Трехсвятительский пер., 2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0002; 62626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ланский Владислав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Ф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6, Республика Башкортостан, г. Уфа, ул. Гоголя, 60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(347) 2765696; 2911301; 29113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баиров Айдар Саб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ШКАД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3124, Республика Башкортостан, г. Стерлитамак, ул. Худайбердина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3) 2570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киев Мидхат Гельме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ДР-ФОРТ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Образцова, 3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абиев Адалет Нураддин-оглы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К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034, Республика Бурятия, г. Улан-Удэ, ул. Красноармейская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012) 297101; 297202; 2972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 Вадим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КАЛ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07, Иркутская обл., г. Иркутск, ул. Октябрьской Революции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58800; 2588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ник Борис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КАЛКРЕД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25, Иркутская обл., г. Иркутск, ул. Ленин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(3952) 330278; 241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яев Алекс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АКОВ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840, Саратовская обл., г. Балаково, ул. Факел социализм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3) 440531; 444149; 444166; 4470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жкова Нина Ег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7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ул. Рождественка, 1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0988; 73709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гаев Олег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Й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1-й Николощепов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0896; 2410974; 36391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веде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23, г. Калининград, ул. Лейтенанта Янал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012341443; 84012992072; 840129920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унин Владимир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01, г. Санкт-Петербург, ул. Дивенская, 1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3261336; 32614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рилловых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КРЕД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40, г. Калининград, ул. Мин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СОЦ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0, г. Калининград, ул. Уральска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112303401; 80112303404; 801123034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манков Валерий Сем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“САНКТ-ПЕТЕРБУРГ”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67, г. Санкт-Петербург, Невский пр-т, 178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58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ельев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БФ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01, г. Санкт-Петербург, Петроградская наб.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854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ибарь Игорь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БФ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Кривоколенный пер.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81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реев Васил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БЦК — 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0, г. Москва, Шмитовский пр-д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7072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лаш Любовь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ВЕФ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Невский пр-т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1212; 6401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тернов Викто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ВЕФК — СИБИ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102, г. Новосибирск, ул. Кирова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02089; 102250; 102873; 1035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мчук И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ВТБ СЕВЕРО-ЗАП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11, г. Санкт-Петербург, Невский пр-т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83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юнин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ДОЛГОСРОЧНОГО КРЕДИТ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Малый Палашев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4400; 22344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сакович Вад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ЕВРО ТРЕЙ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Земляной вал, 5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2990; 74829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кин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ЖИЛИЩНОГО ФИНАНСИ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ул. Спиридоновка, 27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95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ЗЕН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Банный пер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5707; 9370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пигун Кирилл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ЗЕНИТ СОЧ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000, Краснодарский край, г. Сочи, ул. Навагин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622) 647280; 640090; 6471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син Игорь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ИМПЕР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65, г. Москва, ул. Киев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499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кидон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ИНВЕСТИЦИЙ И КРЕДИТ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40, г. Москва, ул. Малая Красносельская, 2/8, корп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зинов Александр Порфи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АЗА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94, г. Казань, ул. Чуйков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9091; 5168877; 5168878; 5168879; 5168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мидуллин Айдар Вильсо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ИП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4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пр-т Мира, 33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95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гатудис Михалаки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ИТАЯ (ЭЛО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пр-т Мира, 7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50450; 7950451; 79504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жао Ляньцзе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ОРПОРАТИВНОГО ФИНАНСИ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1-й Хвостов пер., 3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0810; 51408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а Натали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РЕДИТ СВИСС (МОСК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Романов пер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8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индин Диа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МБФ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Лялин пер., 7/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63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мов Павел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МЕЛЛИ И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Машкова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0075; 20714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джоравари Мохаммад Акбар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МОСК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996, г. Москва, ул. Рождественка, 8/15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8000; 7952600; 9258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один Андрей Фридри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НА КРАСНЫХ ВОРО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217, г. Москва, ул. Садовая-Спасская, 2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7771061; 77710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ОРЕНБ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24, Оренбургская обл., г. Оренбург, ул. Маршала Г.К. Жукова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329; 7795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ойлов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ОФ ТОКИО-МИЦУБИСИ ЮФДЖЕЙ (ЕВРАЗ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5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9, г. Москва, Романов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89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утамура Казуюк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ПРОМЫШЛЕННОГО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85, г. Москва, пр-т Мира, 10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таева Еле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ЗВИТИЯ ПРОМЫШЛ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1-й Спасоналивковский пер.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5794; 2385851; 2385926; 2385959; 2385970; 23858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ерикина Светла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ЗВИТИЯ РЕГИ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8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19, Республика Северная Осетия — Алания, г. Владикавказ, ул. Шмулевича, 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742; 444317; 540929; 540995; 542414; 545071; 545124; 545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ев Сергей Изма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ЗВИТИЯ ТЕХНОЛОГ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Сретенский б-р, 7/1/8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33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еходкин Вадим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СЧЕТОВ И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Дербеневская, 2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03367; 5003368; 50033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кова Наталь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С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Малая Ордынка, 35, стр. 1, подъезд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9514036; 9514227; 9514246; 9516009; 9517232; 9517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ртумян Вадим Гран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СБЕРЕЖЕНИЙ И КРЕДИ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82, г. Москва, ул. Живописная, 46, стр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1930176; 1930579; 19311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гаев Игорь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СОСЬЕТЕ ЖЕНЕРАЛЬ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Якиманская наб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6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мо Пьер-Ив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СТАНДАРТ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301, Республика Адыгея, с. Красногвардейское, ул. Мира, 17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78) 51850; 531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ещенко Наталь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ФИ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Большая Серпуховская, 14/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0173; 2351188; 23512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ФИН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02, г. Саратов, ул. им. Н.Г. Чернышевского, 170/1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477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икунов Владими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ХАКАС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012, Республика Хакасия, г. Абакан, ул. Пушкина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357; 53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фау Евгений В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24.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4, г. Екатеринбург, ул. Куйбыше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2172667; 2178024; 2222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пшин Серг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ИРСКИ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046, г. Санкт-Петербург, ул. Малая Посадская, 16, литер А, пом. 6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73698; 4973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ОВСКИЕ ИНФОРМАЦИОННЫЕ ТЕХНОЛОГ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26, Тульская обл., г. Тула, пр-т Ленина, 102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31613; 332195; 351352; 3540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лстикова Мария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ХАУС ЭРБ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Зоологическая, 2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7200; 2548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цева Ольг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1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ЕН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10, г. Мурманск, ул. Марат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5545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рстобитов Михаи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КЛАЙ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Каланчевская, 2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1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ченков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1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СМА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ижняя Красносельская, 35, стр.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611212; 2617174; 2654463; 2654608; 2654609; (499) 2644445; 2644690; 2645467; 26494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тровская Ольг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СТ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00, г. Воронеж, пр-т Революции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732) 398474; 398475; 399211; 3984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сов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81, Республика Башкортостан, г. Уфа, ул. Российская, 12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357520; 2357944; 2359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занов Игорь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КОМСНАБ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6, Республика Башкортостан, г. Уфа, ул. Гафури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514219; 25142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лямов Флюр Фанав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15, Республика Башкортостан, г. Уфа, ул. Революционная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727375; 2736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митов Урал Аз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В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995, г. Москва, ул. Садовая-Кудринска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0890; 38008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пиро Игорь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ЖИЦ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035, Брянская обл., г. Брянск, ул. Брянской Пролетарской дивизии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32) 562766; 5667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дель Никола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ГОРОД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00, Белгородская обл., г. Белгород, Народный б-р, 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363; 2232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ксов Серг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ГОРОД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00, Белгородская обл., г. Белгород, Белгородский пр-т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79; 3222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знамов Никола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15, Белгородская обл., г. Белгород, ул. Пушкина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238; 3203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йн Эммануил Иса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5, г. Новосибирск, ул. Каменская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65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лерова Алл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НИФИ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Климашкин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5930; 7285931; 72859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орин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ЗНЕС ДЛЯ БИЗНЕ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060, Чувашская Республика, г. Ядрин, ул. Красноармей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зин Камиль Няки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ЗНЕС-СЕРВИС-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41, Кемеровская обл., г. Новокузнецк, ул. Кутузов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774688; 774951; 775649; 778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шкарева Еле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471, г. Москва, ул. Гродненск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5060; 75550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шханов Микаил Ос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РЖЕВО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7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андров Никола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КС —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9, г. Новосибирск, ул. Советска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3) 2300560; 2300564; 23005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ков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МВ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17.03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407, Московская обл., г. Химки, ул. Панфилова, владение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216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озова Ан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НП ПАРИ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Большой Гнездниковский пер.,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6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одон Лора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НП ПАРИБА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Красная Пресня, 2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62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ливье Вэнсан Люсьен Андре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ОРОД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600, Нижегородская обл., г. Богородск, ул. Ленина, 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70) 21521; 21571; 21768; 220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 Михаил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ОРОДС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400, Московская обл., г. Ногинск, ул. Советская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5245370; 7029917; (49651) 45370; 92099; 97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енко Светлана Вале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ОВИЦКИЕ ВОРО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ул. Ленивка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тунов Георг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440, Нижегородская обл., г. Бор, ул. Интернациональн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59) 22445; 23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ватков Никола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П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Земляной вал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55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ющенко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АТСКИЙ АН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717, Иркутская обл., г. Братск, ул. Комсомольская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3) 416364; 411638; 4188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андин Феликс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И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626, г. Москва, ул. Новоалексеевская, 19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ин Матвей Ро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ИНК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93, г. Москва, ул. Смольн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90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злов Алекс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0905; 91509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ков Вале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Т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пр-т Мира, 6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0055; 3630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серле Елена Стан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ТА-КАЗ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3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66, г. Казань, пр-т Ибрагимова,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57411; 5257421; 52574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дрисов Мударис Хафи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Т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85, г. Москва, ул. Профсоюзная, 84/32, стр.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3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раэлян Левон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ЗУЛУ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050, Оренбургская обл., г. Бузулук, ул. Спортивная, 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2) 44123; 76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уфриева Людмил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ГА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07, г. Казань, ул. Луковского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8104; 2699714; 5705980; 57059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тыхов Марат Ра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00, Кабардино-Балкарская Республика, г. Нальчик, ул. Ногмов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2960; 4234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жахов Каншоби Музар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МЕРА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602, Вологодская обл., г. Череповец, ул. Коммунистов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519700; 519701; 519702; 5197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корский Вале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Г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65, г. Москва, Кутузовский пр-т, 35/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490647; 2494636; 2498414; 24984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цев Борис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ЫСТ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8, Удмуртская Республика, г. Ижевск, ул. Пушкинская, 2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8070; 908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паков Владислав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100, Псковская обл., г. Великие Луки, ул. К.Либкнехт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1253) 51574; 520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мыков Алекс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БР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Москворецкая наб., 2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7515; 98075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жавина Зоя Яковл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Г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18, г. Москва, пр-т Буденного, 3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2450; 9182470; 91824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на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42, г. Москва, ул. Малая Грузинская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55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рыль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600, г. Калуга, ул. Георгиев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1772; 7700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гтярев Никола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210, Тверская обл., г. Лихославль, Театральны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8261) 35062; 35293; 356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тусова Надежд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ЛИКИЕ ЛУК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100, Псковская обл., г. Великие Луки, ул. Комсомольская, 2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(811253) 51955; 53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НЕ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071, г. Ульяновск, ул. Марат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2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ндовицкий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Пятницкая, 11/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9510306; 9511401; 9511614; 95120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терский Олег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ТИК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Сущевский вал, 16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ХНЕ-ВОЛЖСКИЙ НЕФТ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5, г. Нижний Новгород, ул. Решетников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(831) 4160229; 430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ков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ХНЕВОЛЖ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903, Ярославская обл., г. Рыбинск, ул. Братьев Орловых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55) 222055; 222227; 2224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а Надежд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ХНЕЛЕ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784, Иркутская обл., г. Усть-Кут, ул. Кирова, 8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65) 50987; 50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вич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Большой Дровяно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0824; 9150871; 9150984; 9155810; 7781472; 89015715484; 91508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лин Валерий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Подсосенский пер.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4388; 77577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батов Ю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ЕРН ЮНИОН ДП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1-я Тверская-Ям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7972188; 79721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ЛБ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Поварская, 23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6100; 25861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сснер Алик Аркадий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ФК-УР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75, г. Екатеринбург, ул. Восточная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чушкова Ольг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ЗАИМ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0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оворязан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2317; 92092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нов Ю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КИ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02, г. Санкт-Петербург, Владимирский пр-т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2059; 32033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таев Алексей Якуб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Т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220, г. Санкт-Петербург, пр-т Непокоренных, 17, корп. 4, литер 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96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йчевский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Т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27, г. Москва, ул. Енисейская, 22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48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ТЯЗ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ул. Сретенка, 1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0247; 2075324; 92492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ов Витали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К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00, г. Астрахань, ул. Ленина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221698; 3929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оруков Владимир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Д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015, г. Владимир, пр-т Ленин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22) 241865; 241892; 241938; 2452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якова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ДИ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40, Республика Северная Осетия — Алания, г. Владикавказ, ул. Димитр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532616; 536024; 540098; 5401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иева Аз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ДИМИРСКИ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005, г. Владимир, Октябрьский пр-т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22) 216207; 212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НЕШАГ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02, г. Москва, Гагаринский пер., 33/2/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НЕШ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7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2, г. Москва, Комсомольский пр-т, 4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536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кус Ларис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ЗРОЖД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Лучников пер., 7/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0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лов Дмитрий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950, г. Нижний Новгород, ул. Полтав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212277; 4214485; 42157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онов Алекс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А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30, г. Самара, ул. Вилоновская, 1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(8462) 2641774; 27667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-ДО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74, г. Волгоград, ул. Ковров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трошапкин Андр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-КАМ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4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96, г. Самара, Октябрьский р-н, ул. Владимирская/Полевая, 1а/86—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9296; 3414432; 34152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ильников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ДОНСКОЙ ГОРОДСКО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382, Ростовская обл., г. Волгодонск, ул. Чернико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30; 63150; 643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ткин Михаил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7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05, г. Волгоград, ул. Им. маршала Чуйкова, 6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021; 302041; 302042; 302043; 3020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сков Дмитрий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ЖСКИЙ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41, г. Самара, ул. Садовая, 1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0729; 2424116; 27604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чканов Вале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ГДА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8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12, г. Вологда, ул. Ветошкина, 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72) 7548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тов Александ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ГД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1, г. Вологда, ул. Мир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232; 721610; 7227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ткин Александ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ГЖАН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1, г. Вологда, ул. Батюшк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390; 250926; 251204; 251819; 7284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цов Вале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Е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06, г. Воронеж, ул. Челюскинцев, 1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712168; 7121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К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88, Приморский край, г. Владивосток, Военное ш., 2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124; 411164; 4977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К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ул. Ленина, 1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371390; 372498; 372780; 372922; 595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чалин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ЧНО-ЕВРОПЕЙСКИЙ ТРАС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87, г. Москва, ул. 2-я Хуторская, 38а, стр.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627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барев Виктор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Ч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пер. Святителя Иннокенти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62) 4493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СИБТРАНС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25, Иркутская обл., г. Иркутск, ул. Бурл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86301; 2863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лчков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П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ул. Большая Бронн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90294; 69904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нев Евгени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РОССИЙСКИЙ БАНК РАЗВИТИЯ РЕГИО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594, г. Москва, ул. Сущевский вал, 65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2077937; 9330343; 93303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тов Дмит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Т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Большая Морская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397799; 880020077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ин Андр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ТБ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01000, г. Москва, ул. Мясницк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024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дорн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УЗ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Малышева, 31б / Банковский пер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4875; 2579143; 2572217; 25727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тухин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БОРГ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800, Ленинградская обл., г. Выборг, ул. Пионер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378) 24886; 25293; 259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чина Алл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МП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Малая Никитская, 27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5136; 7813664; 78136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ман Ир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ЭЛ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38, Ставропольский край, г. Пятигорск, ул. Р.Люксембург, 70 / ул. Украинская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н Андр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ЭЛТО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600, г. Белгород, пр-т Б.Хмельницкого, 20/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73; 302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ябьев Владимир Матв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ЯТ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46, г. Рязань, ул. Введенская, 1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407; 2194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ЯТК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000, г. Киров, ул. Энгельс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282; 6505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озов Макс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ГАРИН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61, г. Москва, 2-й Очаковски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7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ов Игорь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100, г. Самара, ул. Молодогвардейская, 2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3100909; 3379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ндаренко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Шлюзовая наб., 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мина Эльвир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НЕФТ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52, г. Саратов, пр-т 50 лет Октября, 11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3069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дменский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20, г. Москва, ул. Наметкина, 1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917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имов Андр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32, г. Москва, ул. Лобанова, 2/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44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селев Васил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5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30, г. Калуга, ул. Плехано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1394; 531642; 740000; 7464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понов Серг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ЭНЕРГ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770, Московская обл., Ленинский р-н, п. Газопровод, Деловой цент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4284747; 4284749; 4288420; 71950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дурский Михаи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300, Республика Адыгея, с. Красногвардейское, ул. Чапаева, 9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348; 534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ятилов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НЗА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3, г. Санкт-Петербург, Манежный пер., 14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96001; 7196193; 71961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бханкулов Валерий Ма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РАНТ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1-й Колобовский пер.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90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инов Никола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РАНТИ БАНК — 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4-й Лесно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12500; 9612516; 9612517; 9612518; 96125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юрджан Али Нияз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ЛЕНДЖИ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460, Краснодарский край, г. Геленджик, ул. Островского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41; 35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айджи Иван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Повар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0390; 2674664; 26797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уравлева Еле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Большой Тишин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3341; 25481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о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Ф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510, Тверская обл., г. Кимры, ул. Урицк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36) 31080; 31084; 311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мратова Татья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ОБ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Бахрушин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64400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пенко Вита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ОБЭК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Никитская, 6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4118248; (499) 79514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вилин Вита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ДМАН САК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Гашек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54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ведов Анатол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ул. Итальянск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9559; 4499583; 44995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убева Ольг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912, Республика Коми, г. Воркута, ул. Ленина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1) 61426; 53961; 61326; 61328; 614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СКОЙ ИПОТЕЧ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17, г. Москва, ул. Тестов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75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тов Никола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СКО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К.Мяготина, 8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3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енко Вад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ПБ-ИПОТЕ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46, г. Москва, Коломенский пр-д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егин Вале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21, Хабаровский край, г. Хабаровск, ул. Дикопольцева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289; 3271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ыкова Наталь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Д 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10, г. Москва, пр-т Мира, 1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99200; 5899205; 5899207; 5899208; 5899210; 5899214; 58992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ский Геннадий Нат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66, г. Москва, ул. Ярославск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ручко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451, Иркутская обл., г. Усолье-Сибирское, Комсомольский пр-т, 8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43) 38300; 70389; 703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ина Ираида Никит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НФИЛ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росвирин пер., 7/8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3898; 6219111; 6231876; 63293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хомкин Санал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00, Ставропольский край, г. Пятигорск, ул. Почтовая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933) 333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фонова Ан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100, Тверская обл., г. Тверь, Тверской пр-т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040; 3597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рков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10, Республика Дагестан, г. Махачкала, ул. Ирчи Казака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538; 6292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маров Арсен Камалу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600, Республика Дагестан, г. Дербент, ул. Ленина, 7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240) 21174; 429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джимагомедов Играмудин Мирза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2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ЕСТ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0, Республика Дагестан, г. Махачкала, ул. Данияло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4325; 674625; 674626; 678012; 6746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аев Камиль Ах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пр-т Расула Гамзато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2037; 682053; 6825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саев Амирхан Абдулхали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0, Республика Дагестан, г. Махачкала, ул. Дахадаева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823; 680669; 680750; 991258; 991377; 9913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супов Магомед Ом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2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Е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4, г. Москва, Шоссе Энтузиастов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5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ехова Татья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Ь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4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00, Хабаровский край, г. Хабаровск, ул. Гогол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088; 306696; 380603; 380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ляховой Андрей Зах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ЬНЕВОСТОЧ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990, г. Владивосток, ул. Верхнепортовая, 2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6400; 5164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рянская Ядвиг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СК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19, г. Санкт-Петербург, ул. Марата, 69—71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7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нелиус Эдви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ВЕ СТОЛИЦ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Павелецкая наб., 8, стр. 6, офис 602, этаж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54479; 6454480; 64544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илов Илья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ВИЖ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09, г. Томск, Кооперативны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5106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горьев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ОН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450, Республика Татарстан, г. Альметьевск, ул. Ленина, 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32) 790594; (8553) 259773; 456419; 456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ммаров Нафис Навы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К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Большой Патриарш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5773; 64700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ымков Владислав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КСИ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6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2-я Звенигородская, 13, стр.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1020; 72510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мру Дерь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ЛН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85, г. Москва, пр-т Мира, 9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ЛЬТА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2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Воздвиженка, 4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03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зеров Сергей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ПОЗИТНЫЙ КРЕДИТН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Гоголевский б-р, 2/18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525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лих Александр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БЕНТ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600, Республика Дагестан, г. Дербент, ул. Буйнакского, 10/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51; 419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йналов Видади Ваг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ЖА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34, г. Москва, Ломоносовский пр-т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03080; 9382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шаков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.П. МОРГАН БАНК ИНТЕРНЕШН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9382; 9569393; 95693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ЕЙ ЭНД Т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2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Трубник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52190; 92521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 Андр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ИИ МАН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Садовническая, 8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0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скин Ричард Коли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АЛОГ-ОПТ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79, г. Москва, ул. Профсоюзная, 9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АМОН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06, г. Москва, Гостиничный пр-д, 4, корп.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ицкая Прасковья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Г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03, Республика Северная Осетия — Алания, г. Владикавказ, ул. Нальчикская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6001; 539063; 539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джараидзе Резо Сулико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Л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Чаянов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05999; 73929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гаков Паве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П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1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00, Камчатский край, г. Петропавловск-Камчатский, ул. Ленинская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423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ненко Людмил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СКО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98, г. Москва, ул. Маршала Малиновского, 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адников Георги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ЙЧ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Садовническая, 8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5000; 79753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нгартц Йерг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ЛИН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7, Сахалинская обл., г. Южно-Сахалинск, пр-т Мира, 11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36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теро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005, Московская обл., г. Домодедово, ул. Советск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96) 7943906; 7943911; 7943918; 7944503; 7974042; 79740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юс Евгений Ирак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-ТЕК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500, Ростовская обл., г. Шахты, пр-т Красной армии, 1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671; 250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ганцев Михаил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АКТИВ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4, г. Ростов-на-Дону, пр-т Стачки, 76/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1040; 2361042; 23610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лжиков Серг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1, г. Ростов-на-Дону, Халтуринский пер., 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4033; 26795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итванская Алла Вита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68, г. Ростов-на-Дону, пр-т Михаила Нагибина, 32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6620; 2725149; 27254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тиди Людмил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СКО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800, Ростовская обл., г. Каменск-Шахтинский, пр-т К.Маркса, 31/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173; 71174; 71451; 761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оше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СКОЙ 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880, Ростовская обл., г. Гуково, ул. Красная Горк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10; 350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бкин Алекс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ХЛЕБ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Шаумяна, 3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1780; 2674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ончик Борис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Р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Георгиев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204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симова Марин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РЕЗДНЕ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Малая Мор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851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пин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РУЖ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23, Тюменская обл., г. Тюмень, ул. Одес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414944; 4146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опова Татья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АТП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00, г. Астрахань, ул. Ног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227223; 390224; 394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арева Людмил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026, Московская обл., Одинцовский р-н, п. Немчиновка-1, ул. Агрохимиков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1014; 5101015; 4246531; 93358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зано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АЗИЯ-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ул. Солянка, 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исимова Оксана Стан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АЗИАТСКИ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73, г. Москва, Алтуфьевское ш.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9591; 4013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овье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АКС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Спиридоньевский пер.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6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зина Небойш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ул. Станко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32) 413099; 4715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глобова Маргарит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Петровский пер., 5, стр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3113; 62307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аренко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АПИТАЛ-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7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020, Ярославская обл., г. Переславль-Залесский, ул. Комсомольская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535) 30788; (495) 72930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щев Юр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Яузск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7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трохов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ОММЕР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51, Кабардино-Балкарская Республика, г. Нальчик, ул. Шогенцуков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453; 4427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хов Заур Абубек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82, г. Москва, ул. Бакунинская, 8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0475; 2760478; 2760479; 2760480; 2760481; 2760482; 2760483; 2760484; 27604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чало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М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ул. Неглинная, 18/1, стр.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285; 62104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новская Нин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10, г. Калининград, ул. Кутузо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112573900; 801125739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вой Богдан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 ИНДУСТР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60, г. Москва, 1-й Волоколамский пр-д, 10, стр.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2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пошников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 РАСЧЕ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80, г. Москва, ул. Врубел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ков Викт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17, Кабардино-Балкарская Республика, г. Нальчик, ул. Байсултанов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8662) 740999; 7439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огенов Заурбек А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СИТ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00, Ставропольский край, г. Пятигорск, ул. 40 лет Октября, 5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гов Алекс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Зацепа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20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ведев Андрей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Средний Овчинниковский пер.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5979; 9592000; 9592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ФИНАНС МОСНА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ул. Новый Арба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81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яренко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ДИНСТВЕ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2, г. Москва, Лужнецкая наб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4619; 7254628; 72546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рошина Зинаид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КАТЕРИНБ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8 Март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4930; 3776829; 3713585; 3776650; 3776611; 37766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тник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КАТЕРИН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Тверской б-р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6297213; 6297263; 62981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дишевский Эдуард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НИС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75, г. Красноярск, ул. Республики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0531; 2290551; 22905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типина Ирина Рэ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НИСЕЙСКИЙ ОБЪЕДИН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49, г. Красноярск, ул. Карла Маркса, 62, пом. 25, 26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0000; 2779600; 27796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ногова Ассия Вал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М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624, Тюменская обл., Ханты-Мансийский автономный округ — Югра, г. Нижневартовск, ул. Мира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(3466) 465749; 459099; 459840; 4655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енова Людмил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СКАЯ МИКРОФИНАНСОВАЯ СЕ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6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Столовый пер., 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66026; 91660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това Екатер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Л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23, г. Москва, ул. Малая Семеновская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27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макова Мари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Л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Вспольный пер.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41693; 69417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улиди Сергей Ро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МОСКВОРЕЦ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42/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8110; 9518985; 9519528; 9530540; 9532655; 9533000; 9533414; 9533494; 95338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дарин Илья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ПАД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Малый Казенный пер., 5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62094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таев Антон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ПСИБ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00, Тюменская обл., г. Тюмень, ул. 8 Март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240519; 240984; (34591) 30933; (34922) 44539; 240687; 245580; 2455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ицкий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РЕЧ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32, г. Казань, ул. Лукницкого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49413; 5575903; 5575907; 5575919; 5575920; 5575924; 5575925; 5575947; 55759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ятых Наталья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Т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Трубецкая, 2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105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болотов Дмит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ЛА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683, г. Москва, Зеленоград, корп. 15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яткин Константин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ЛЕНОКУМ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910, Ставропольский край, г. Зеленокумск, ул. Учитель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22179; 22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данова Софи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М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0, г. Ростов-на-Дону, ул. Малюгиной, 2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2003; 2800062; 2800063; 2800065; 2800066; 2800068; 28000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вилов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М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001, Самарская обл., г. Сызрань, ул. Ульяновская, 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4) 9854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дин Серг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НИТ БИЗНЕ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030, г. Орел, ул. Московская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441; 586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е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РН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56, Алтайский край, г. Барнаул, ул. Анатоли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52) 2614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в Никола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ИРААТ БАНК (МОСК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Марксистская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6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шкал Недим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ЛАТ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71, г. Москва, 2-й Донской пр-д, 1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9430; 7859445; 78594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тов Алекс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ул. Плющиха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07100; 8800100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юков Игорь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ТОЙ 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ул. Плющих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БЕР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1-й Кожуховский пр-д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2, г. Иваново, пр-т Ленина, 3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32) 305534; 3278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ковкин Артемий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СКИЙ ОБЛАСТ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ул. Палех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32) 4825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отников Вадим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ДЕЛ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44, г. Казань, пр-т Х.Ямашев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11010; 5211111; 55653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физов Азат Рал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Ж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76, Удмуртская Республика, г. Ижевск, ул. Ленин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9100; 919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номарев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БЕРБА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500, Республика Дагестан, г. Избербаш, ул. Маяковского, 139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(8245) 04756; 03765; 05849; 05857; 060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сланбекова Барият Нурутд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37, Республика Дагестан, г. Махачкала, ул. Ирчи Казака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халиков Сиражудин Муртаза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ИД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Никитская, 57/4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лина Вер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ЕРИАЛ-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0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1-й Волконский пер.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БАНКПРОДУ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-Э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01, г. Санкт-Петербург, ул. Мир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45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сильева Надежд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40, г. Калининград, Ленинский пр-т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1125724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очко Максим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БАНК КУБА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4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00, г. Краснодар, ул. Красная, 1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9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49, г. Новосибирск, ул. Д.Ковальчук, 2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3) 21257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нобаев Олег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30, г. Москва, Электролитный пр-д, 3, стр.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3171090; 3171100; 3171122; 6130445; 61319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улов Морис Рамаз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7, Республика Башкортостан, г. Уфа, ул. Достоевского, 10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913311; 2913755; 2913756; 2913770; 29199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брагимов Шамиль Калимул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КОМБАНК БЭЛ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85, г. Москва, Звездный б-р, 2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ПРИВ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3, г. Москва, ул. Вавилова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387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льянова Наталья Вита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Р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Ленинский пр-т, 6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33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йченя Анатол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Пятницкая, 5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090; 23060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йко Роман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Дубининская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0120; 7394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дко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Г БАНК (ЕВРАЗ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ул. Краснопролетар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5400; 75554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сарук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ДУСТРИ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83, г. Москва, ул. Мишина, 22—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А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Ермолаев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00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чулин Вад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А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053, г. Санкт-Петербург, В.О., 2-я лини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АХ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45, г. Москва, ул. Смольная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0859; 72741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ышев Сергей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РЕ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42, г. Москва, ул. Большая Грузинская, 1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8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0, г. Москва, ул. Дружбы, 1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474321; 23494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орычева И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Г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пл. Победы, 2/5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З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9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Петроверигский пер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80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Л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ул. К.Симонова, 3б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вертяев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АПИТАЛ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30, Республика Мордовия, г. Саранск, ул. Строительн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99395; 2399595; 9539332; (8342) 2409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вонов Андр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ОММЕР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35, г. Москва, Большой Саввинский пер., 2—4—6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2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гаевский Александр Свято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ОО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981, г. Москва, пр-т Вернадского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12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добед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583, г. Москва, ул. Генерала Белов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91833; 3993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бырь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НАЦИОНАЛЬ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29, г. Омск, пр-т Мира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455; 247141; 2547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льнягин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ПРОГРЕС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01, г. Москва, Старокаширское ш., 2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229808; (499) 6138660; 6139209; 61393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ковлев Дмит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8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Гоголевский б-р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2050; 23220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аков Альберт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У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609, г. Москва, Рублевское ш., 34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Х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420021, г. Казань, ул. Ш.Марджани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4480; 2644490; 2644600; 2645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 Константин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Р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5-й Монетчиковски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3402; 3633403; 36334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сов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8, Республика Дагестан, г. Махачкала, ул. Танкаева, 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884; 7808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халиков Магомед Абдурах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ПРОГРЕ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2, г. Москва, ул. Никольская, 19—2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5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йце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АТ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600, Ставропольский край, г. Ипатово, ул. Гагарина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51; 585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за Лиди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ОЗ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87, г. Самара, пр-т Кирова, 2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34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куров Ильяс Гуме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ОТЕК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Красноворотский пр-д, 3б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9753686; 9754702; 97552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ый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ОТЕКА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39, г. Казань, ул. Восстания,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22049; 5422059; 5424637; 5424960; 51977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имов Рафаэль Кады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ОТЕЧНЫ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51, г. Москва, ул. Коцюбинского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3323; 73933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Ф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Газетный пер., 1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Р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2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3-й Монетчиковский пер., 4/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87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бицов Борис Батрбе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4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22, г. Москва, ул. Тимирязев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67392; 9769467; 97901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аев Ибрагим Якуб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31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Эльдорадовски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32414; 61388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Т БРИДЖ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52, г. Москва, ул. Новопесчаная, 1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0539; 7870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тыше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190, Краснодарский край, г. Гулькевичи, ул. Советская, 2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63; 33462; 33470; 343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гадаева Татья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Сеченовски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чкин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ТУР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0, Сахалинская обл., г. Южно-Сахалинск, Коммунистический пр-т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312; 7275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телеев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ЙОШКАР-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003, Республика Марий Эл, г. Йошкар-Ола, ул. Панфилова, 39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62) 410822; 4257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алаева Ольга Геннад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КАЗ-ГЕЛИ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Пушкинская, 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81; 55184; 554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овин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КАЗ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Пушкинская, 8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65; 51907; 551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дькин Васил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39, г. Казань, ул. Декабристов, 1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5993; 2951217; 5174293; 5174371; 5174379; 54372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йнутдинов Тахир Танзи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ДАГ ИНТЕРНЕШН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8, Республика Дагестан, г. Махачкала, пр-т Акушинского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282; 6783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Арслан 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ИОН РУ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Невский пр-т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1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бе Эрик Дитер Герхард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01, г. Калуга, ул. Академика Королева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842) 549425; 774115; 774116; 7741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кин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90, г. Пермь, ул. Совет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2181581; 2181761; 2570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 Наталь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СКИЙ ГОРИЗО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34, Республика Татарстан, г. Набережные Челны, Московский пр-т, 54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7818; 598102; 598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химова Зульфия Хаерна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07, Республика Татарстан, г. Набережные Челны, ул. Гидростроителей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8552) 700075; 700862; 7049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бдуллина Розалия Мирз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ЧА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ий край, г. Петропавловск-Камчатский, пр-т 50 лет Октября, 1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410000; 410130; 4102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Юрий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ЧАТКОМ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ий край, г. Петропавловск-Камчатский, пр-т 50 лет Октябр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233231; 260270; 2688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знер Дмитрий Ма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ЧА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00, Камчатский край, г. Петропавловск-Камчатский, ул. Сове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412361; 4257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конов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3600, Красноярский край, г. Канск, ул. Власть Совето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56; 22469; 234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маков Максим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5-й Донской пр-д, 21б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0887; 9580889; 9580892; 95808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ова Нин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67, г. Москва, Миусская пл., 6, корп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мелевцов Владислав Адоль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08, г. Москва, ул. Ивана Франко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04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Большая Садов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2990; 26747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жкина И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-АЛТЫ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26, г. Казань, пр-т Амирхан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5397; 52054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ллин Ринат Медх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СП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9, Республика Дагестан, г. Махачкала, ш. Аэропорта, 13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59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Изав Абдулкад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У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39, г. Пермь, ул. Белинского, 4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ыстрых Владимир Макс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Б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000, г. Тверь, ул. Малая Самара, 9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9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ентьева Валент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ВО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Земляной вал, 7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8315; 91534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гадаев Олег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Д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21, г. Красноярск, ул. Вокзальн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2267200; 2267204; 2267205; 22677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ернин Игорь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МСОЦ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99, Кемеровская обл., г. Кемерово, ул. Кузбасская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817; 365144; 368391; 369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таева Татья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НТАВ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12, г. Москва, Кронштадтский б-р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80356; 849974760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льга Вер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ТОВ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1310, Курганская обл., с. Кетово, ул. Красин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35; 219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феев Евгений Ура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П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52, г. Москва, Симферопольский б-р, 22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тего Тамар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Т ФИНАНС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19, г. Санкт-Петербург, ул. Марата, 69—71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13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ТЕ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104, г. Москва, Малый Палашев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шелева Татьяна Леонар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АССИК ЭКОНО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25, Республика Северная Осетия — Алания, г. Владикавказ, ул. Фрунзе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7322; 5407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тал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ЕН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526, г. Москва, пр-т Вернадского, 97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0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патов Андр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РИНГОВ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029, г. Санкт-Петербург, ул. Ольги Берггольц, 11, литер А, пом. 2Н, комн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23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4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М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62, г. Москва, ул. Шаболовка, 31, стр. 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96827; 9673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ДЕК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223, г. Москва, пр-т Мира, 119, стр. 5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5234; 78005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велов Дмит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ЫМ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000, г. Магадан, ул. Пролетар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132) 607270; 607624; 607755; 607885; 6994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ль Владими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ЬЦО УР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4, г. Екатеринбург, ул. Большакова, 1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1293; 21213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удин Серг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ЦБАНК (ЕВРАЗ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Кадашевская наб., 14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4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к-Ковач Тамаш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ЧЕСКИЙ БАНК ИНВЕСТИЦИЙ И ТЕХНОЛОГ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Бахрушин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трон Анатол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ЧЕСКИЙ БАНК И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Марксистская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63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ЧЕ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556, г. Москва, ул. Фруктов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437; 3634410; 36344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ескановский Евгени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НЕЙВ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130, Свердловская обл., г. Новоуральск, ул. Фрунзе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370) 238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стрыкина Надежда Арк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ПАНИЯ РОЗНИЧНОГО КРЕДИТ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6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03079; 2312300; 3632874; 3632875; 3632880; (499) 23033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чкарев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ГРЕС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1-й Коптельский пер., 2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84906; 6084986; 60853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енкова Татья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СТАН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Большая Морская, 55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7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ыгов Эльда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ТИНЕНТ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890, Республика Дагестан, г. Южно-Сухокумск, ул. Ленин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аев Залимхан Наб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ТРАС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Нащокинский пер., 12, стр. 2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3663; 2037076; 20370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наев Леонид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400087, г. Волгоград, ул. Нев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543; 371630; 378747; 378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кесова Ольга Арту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ОЛЕВСКИЙ БАНК ШОТЛА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Большая Никитская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9141; 93191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ардекоопер Хэндрику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М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17, г. Москва, Красногвардейский б-р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6136; 2588984; 25936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инова Наталья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РОМАСЕЛЬ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013, г. Кострома, ул. Калинов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0707; 4907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рдев Алекс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ШЕХАБЛ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400, Республика Адыгея, а. Кошехабль, ул. Дружбы народов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451; 918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мпилова Нагимет Капл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Й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63, Краснодарский край, г. Краснодар, ул. Мира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61) 2102211; 2626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ЙНИЙ СЕВ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ий край, г. Петропавловск-Камчатский, пр-т 50 лет Октября, 2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пр-т Фридриха Энгельса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32) 300481; 303235; 410571; 4130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в Васил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Трубн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ыпов Ринад Нуры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6150, Астраханская обл., с. Красный Яр, ул. Молодой гвардии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(8512) 515550; 703544; (85246) 91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еин Владимир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НОЯРСКИЙ КРАЕВО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5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118, г. Красноярск, ул. Водопьянова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1) 2749570; 27495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исюк Татьяна Глеб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 ЕВРОП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5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бай Энвер Мура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 УР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5044, Челябинская обл., г. Магнитогорск, ул. Гагарина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910; 2489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бовский Александр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 ЭКСПРЕ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9, г. Ростов-на-Дону, ул. 1-й Конной армии, 2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0355; 2820356; 2820390; 2820427; 2820439; 28204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мыков Михаи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-КОНТ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400, Московская обл., г. Химки, ул. Энгельса, 10/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сонова Наталья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6-й Монетчиков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5282; 2375854; 95342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гина Ольг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60010, г. Вологда, ул. Залинейная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230; 7857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цов Серг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000, Республика Калмыкия, г. Элиста, ул. Нейман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722) 40059; 40231; 40316; 40320; 404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лингаров Эдуард Гарег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ИМПЭК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02, г. Москва, ул. Арбат, 54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9528; 23495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тая Дмитрий Вале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510, Республика Дагестан, г. Кизилюрт, пл. Герое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34219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зоев Абдула Курб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НЫЙ 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083, Московская обл., г. Лыткарино, 5-й мкр., квартал 2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2005; 9811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нев Васил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СОЮЗ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45, г. Москва, Большой Головин пер.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жицкая Ларис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О 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9, Республика Дагестан, г. Махачкала, ул. С.М. Абубакарова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261; 6704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рашидов Омар Абдукаг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51, г. Ярославль, ул. Орджоникидзе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722041; 7220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делин Борис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МЛ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1-й Николощепов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2077; 2413308; 24147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ОКУ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2-я Брестская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2519229; 25198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шин Виктор Макс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ОСН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Пресненский вал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1963; 91377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ОСС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105, г. Москва, Новоданиловская наб., 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55921; 54559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кема Андр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ЫЛ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20, г. Краснодар, ул. Дзержинского, 3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61) 2246210; 2248013; 2248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сеева Валент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05, Республика Мордовия, г. Саранск, ул. Коммунистическая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600; 3275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банов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СКИЙ УНИВЕРС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63, г. Краснодар, ул. Пушкин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1714; 26818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ецкая Наталь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Астраханский пер., 5—9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996; 68093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ова Мари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00, г. Краснодар, ул. Им. Орджоникидзе, 46 / ул. Красноармейская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8874; 2748877; 27492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стякова Елена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80, г. Краснодар, ул. Уральская, 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4941; 2328531; 23285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сенко Роман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63, г. Краснодар, ул. Мир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9822; 26831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енков Денис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БАССКИЙ ГУБЕРНСКИЙ БАНК — БАНК КУЗБАС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00, Кемеровская обл., г. Кемерово, Советский пр-т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93; 365882; 368965; 581432; 5853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лгова Юлия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БАСС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24, Кемеровская обл., г. Кемерово, ул. Юрия Двужильного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064; 3850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льшаков Серг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К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80, Кемеровская обл., г. Новокузнецк, ул. Кирова, 8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3225; 763240; 763652; 767611; 767636; 7690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анов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600, г. Пенза, ул. Московская, 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823; 231845; 2322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реев Андр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КИЙ М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Малая Пионерская, 3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7979; 5106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дин Андр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Г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Гоголя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265; 464290; 4660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харова Элеонор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ГАН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Гоголя, 17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СК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000, г. Курск, ул. Ленин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012; 520015; 566147; 567613; 7037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ндурин Федор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ТУЗ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65, г. Москва, ул. Студенческая, 44/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7661429; 76614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 Евген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4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Й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Новая Басманная, 22/2, стр. 5, 6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33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гузаев Константин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К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Пушкинская, 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94; 446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аубаев Руслан Салы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Н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Новокузнецкая, 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7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кучае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ОБЕРЕЖ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54, г. Новосибирск, ул. Плахотного, 25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76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щенко Надежд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Г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Краснопролетар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3612; 7863613; 7863614; 7863615; 7863616; 7863618; 78636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еркин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Дмитровский пер., 3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1433; 9561920; 95614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 Дмитри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С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Петровский б-р, 19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8776; 6253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удов Микаэль Ша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Ф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1, г. Москва, ул. Вавилова, 38, корп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амонов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Б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105, г. Москва, Варшавское ш.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7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ц Екатерина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Д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30, г. Москва, 2-й Новоподмосковный пер.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85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акин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Н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34, г. Москва, Дмитровское ш.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76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хоменко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О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Кутузовский пр-д, 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ок Григо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ПЕЦКИЙ ОБЛАСТ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050, г. Липецк, пл. Плехан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284; 7241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былева Светла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ПЕЦК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398600, г. Липецк, ул. Интернациональн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9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трохин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Г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2-й Кадашевский пер.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1688; 9591693; 95921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до Татья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50, г. Москва, ул. Госпитальн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2801; 2322802; 7392181; 23228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юков Дмит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ЖНИК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Лужнецкая наб.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70528; 63707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жий Анатоли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ЭН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30, г. Москва, 6-й Новоподмосковны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4032; 15646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есов Алекс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2М ПРАЙВЕ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Леонтьевский пер., 21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22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ражевский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АРАМК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780, Республика Дагестан, Магарамкентский р-н, с. Магарамкент, ул. Гагар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земагомедов Нурмагомед Гусей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КО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000, Республика Адыгея, г. Майкоп, ул. Пионерская, 2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45; 253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юленкова Любовь Гаври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0, Республика Алтай, г. Горно-Алтайск, ул. Чорос-Гуркина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7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еева Тамар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115, Кабардино-Балкарская Республика, г. Майский, ул. Ленин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22460; 230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зинина Валент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Якиманк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1040; 74580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деин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СВЕЛ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900, Краснодарский край, г. Новороссийск, ул. Вид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063; 613229; 6132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а Гал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СИ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18, г. Москва, ул. Вольная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1668515; 16685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ашов Георг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8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14, г. Москва, ул. Бабаев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55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рогов Юри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ТЕ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Руновский пер.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6515; 9562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очник Борис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ТЕР-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05120, г. Москва, ул. Нижняя Сыромятническая, 1/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35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ганов Макс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ХАЧКАЛИНСКИ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Республика Дагестан, г. Махачкала, ул. Батырмурзаева, 64, кв.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479; 780480; 9984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Магомедэмин Умарх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БА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24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9, г. Москва, ул. Тверская, 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8315; 93777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ллаев Фуад Рагим Оглы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Б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Большая Ордынка, 5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1994; 92119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ьшевицкий Алексей К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БТ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Мамонов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8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мишян Арутюн Гево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ГМ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2, Республика Дагестан, г. Махачкала, ул. М.Ярагского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347; 680362; 682849; 682867; 6832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Осман Ат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Д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Котельническая наб., 3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9500; 7979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м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Г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00, Тюменская обл., г. Тюмень, ул. Урицкого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(3452) 461740; 4665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бнин Ю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ГАПОЛ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8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032, Чувашская Республика, г. Чебоксары, ул. К.Маркса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12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ирин Денис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05, г. Москва, ул. Нагатин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ПРОМ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23, г. Москва, Семеновск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лапсин Борис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БАНКОВСКИЙ КРЕДИТНЫ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02, г. Москва, Плотников пер., 19/3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33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лин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БАНКОВ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02, Приморский край, г. Владивосток, Партизанский пр-т,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13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рокина Наталия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Кривоколенный пер.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16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данов Николай Сем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Дербеневская, 1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2373; 92137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ин Владими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АКЦИОНЕР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Ленинградский пр-т, 37, корп.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68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ицына Ольг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Кадашевская наб., 32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35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еблеев Рустам На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БАНК САНКТ-ПЕТЕРБУР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044, г. Санкт-Петербург, Крапивны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1107; 54182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ин Андр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25009, г. Москва, ул. Большая Дмитровк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4446; 6264743; 69282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денко Александ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РАСЧЕ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66, г. Москва, ул. Космонавтов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45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енов Владимир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СОЛИДАР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37, г. Москва, Измайловский пр-д, 11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Казакова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5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Краснохолмская наб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03066; 7636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ТОРГОВО-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001, г. Тверь, ул. Спартака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822) 422738; 4241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кадынская Ир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ФИНАНСОВЫЙ КЛУ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8000; 91544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ФОНД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46, г. Москва, Комсомольский пр-т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0828; 7850829; 7850830; 78508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ольцев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</w:rPr>
              <w:t>5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40, г. Москва, ул. Малая Красносельская, 2/8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хсанова Лариса Ильда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ПРОМБАНК ПЛЮ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1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Большая Дмитровк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49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манов Олег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КЛИРИН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Таганская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8953; 25889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рина Ольг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КЛИРИНГОВ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Страстной б-р, 8/23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644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охин Серг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ПОЧ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Старая Басманн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94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минов Вадим Ма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41, г. Москва, ул. Люблинская, 1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7221316; 72213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онова Людмил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ФИ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Воронцовский пер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101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мченко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ТОП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Садовая-Черногряз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42525; 50911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тов Ю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ТР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55, г. Москва, ул. Образцо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16586; 6814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а Светла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РКУ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01, Приморский край, г. Владивосток, ул. Светланская, 1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698; 220797; 2209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вырев Вячеслав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РСЕДЕС-БЕНЦ БАНК Р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Ленинградский пр-т, 3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99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овкин Серг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Е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8015, Республика Дагестан, г. Махачкала, ул. Ярагского, 9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жабов Заур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Т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72, г. Москва, ул. Крутицкий вал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5424; 74854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банов Макс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АЛЛ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74, г. Москва, Славянская пл., 2/5/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69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ч Татьяна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АЛЛ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2, г. Москва, ул. Ивана Бабушк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70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сев Юр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АЛЛУРГИЧЕ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623, Вологодская обл., г. Череповец, ул. Краснодонцев, 5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296; 239323; 535330; 535331; 5353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гинов Павел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406, Свердловская обл., г. Каменск-Уральский, ул. Октябрь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8000; 378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атов Рустам Му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РА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9, г. Ростов-на-Дону, Театральная пл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1672; 25943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марин Владими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51, г. Москва, ул. Можайский вал, 8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3705; 7306700; 73937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кко Валери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РОП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7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7111; 2377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ньков Константин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З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Большой Знаменски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899, г. Москва, Ленинские Горы, МГУ, 1, стр.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2807; 7452809; 93908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дионов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74, г. Москва, Славянская пл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1885; 6232611; 6250117; 6257250; 69816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Г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Средний Овчинник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59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ДЗУХО КОРПОРЭЙТ БАНК (МОСК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37/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06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кахаси Хирос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533, г. Москва, пр-т Андропова, 22/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61621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ихин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КОМ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16, г. Москва, ул. Талалихина, 41, стр. 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5700; 6766477; 78696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акелян Артур Мовсе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Новослободск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4507; 78645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чан Максим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ЛЛЕНИУ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оворязанская, 31/7, корп.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98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даков Михаи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НЕРАЛОВОД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310, Ставропольский край, г. Минеральные Воды, ул. Ленина, 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922) 56868; 67921; 688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71, г. Москва, Ленинский пр-т, 29, стр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А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43, г. Омск, ул. Фрунзе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272; 231706; 237526; 9489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спято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ХАЙЛОВСКИЙ ПЖС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3343, Волгоградская обл., г. Михайловка, ул. Обороны, 4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44; 23055; 26403; 26513; 27254; 280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ноградова Антони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Пересветов пер., 2/3, подъезды 1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53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б Серг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КБ ИМ. С.ЖИВА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00, г. Рязань, ул. Почтовая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379; 2895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янин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Н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0, г. Москва, ул. Госпитальный вал, 1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4633; 7427733; 74277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ин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БИ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0, Удмуртская Республика, г. Ижевск, ул. Свободы, 1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12) 9009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тян Андр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7, г. Москва, Хорошевское ш., 35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03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ифов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Й БАНК. ИПОТЕ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98, г. Санкт-Петербург, Большой пр-т Петроградской стороны, 46/1, литер А, пом. 14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1559; 23548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онов Сергей Рева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Й БАНК. НОВОСИБИР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102, г. Новосибирск-102, ул. Об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2661282; 2666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боровский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НЕТН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48, г. Челябинск, ул. Доватора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7780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терова Елен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НОЛ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05, г. Москва, ул. Радио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78384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крам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НЧ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32, г. Мурманск, пр-т Лен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555301; 555302; 555303; 555304; 5553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войнишникова Валентина Ильин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ГАН СТЭНЛ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Большая Грузинская, 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952872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това Еле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ДОВ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05, г. Саранск, ул. Б.Хмельницкого, 3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616; 327628; 327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бьев Ю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3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Сущевская, 19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1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гунов Игорь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ВОДОКАН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05, г. Москва, Плетешк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21691; 6321692; 6321693; 63216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ябчиков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19, г. Москва, Малый Знаменский пер., 3—5/3/6, стр.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9797; 9167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ротинин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ВА-СИ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2-й Кожевнически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18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бан Александр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БАНК РЕКОНСТРУКЦИИ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Еропкинский пер., 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2800; 23227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йцев Сергей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ВЕКС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38, г. Москва, Ильменский пр-д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53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сянский Борис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ИНДУСТР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ул. Орджоникидзе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00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самаков Абубакар Ала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18, г. Москва, ул. Ткацкая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ЛИРИНГОВ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Электрический пер., 3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1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котцов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46, г. Москва, ул. 1-я Фрунзен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19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ваев Ю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Луков пер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4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шин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НЕФТЕХИМИ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21069, г. Москва, ул. Большая Никит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33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а Ири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ОБЛАСТ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82, г. Москва, Переведеновский пер., 21, стр.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42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ьчевский Александр Андж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О-ПАРИЖ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Милютински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7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ныкина Надежд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ОЕ ИПОТЕЧНОЕ АГЕНТ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Селиверстов пер.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3050; 60732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н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ММЕР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2-я Звенигородская, 13, стр.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ованец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МПРИВА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99, г. Москва, ул. Космонавта Волков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68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выдов Никола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ОБЛ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Кадашевская наб., 32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едов Фаиг Вилаят-оглы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720, Московская обл., п. Шереметьевский, ул. Ленин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лгамидов Низами Абдулгам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СТРОЙ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93, г. Москва, ул. Профсоюзная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3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ьков Алекс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15, г. Москва, ул. Усиевича, 2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13201; 1516283; 1518996; 1519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хариков Серг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УР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3881; 9153258; 9155091; 9155098; 9155127; 91551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беев Анатолий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С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32, г. Мурманск, пр-т Ленин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230334; 230340; 2303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пятков Владимир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Т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54, г. Москва, Можайское ш.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68575; 4168584; 41685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шков Викт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ЛЬТ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Кожевническая, 14, корп.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1373; 9592528; 9592661; 9592827; 9593878; 9595797; 95958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хонычева Эльмира Эрнес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ИЦИПАЛЬНЫЙ КАМЧАТПРОФ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32, Камчатский край, г. Петропавловск-Камчатский, ул. Пограничн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411164; 469209; 4108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унин Игорь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ИЦИП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0, г. Калининград, ул. Космонавта Леон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РМАН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7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71, г. Мурманск, ул. Старостин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277266; 2775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ковенко Эдуард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ФД-КЛИРИ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0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ул. Садовая-Черногрязская, 16—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онов Денис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Ф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515, г. Москва, ул. Кондратюк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437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ВИГ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21, г. Москва, ул. Новаторов, 7а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27942; 6427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ДЕЖ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Гоголя, 3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550; 4334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бовникова Татья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ДЕЖ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000, г. Магадан, ул. Пролетар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065; 699257; 6992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уль Максим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ЛЬЧ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51, Кабардино-Балкарская Республика, г. Нальчик, ул. Толстого, 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546; 440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дреев Борис Аубек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А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600, г. Саратов, ул. Московская, 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63432; 271249; 504224; 5119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лоев Андре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ДНЫЙ БАНК РЕСПУБЛИКИ ТЫ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000, Республика Тыва, г. Кызыл, ул. Тувинских добровольцев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89; 35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ДНЫЙ ЗЕМЕЛЬНО-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9322, Алтайский край, г. Бийск, ул. Социалистиче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685; 3136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тукмастер Любовь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Д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7, г. Москва, ул. Пятницкая, 4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5588; 95917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 Витал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ТИКС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1-я Тверская-Ямская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1700; 78717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анжелисти Родольф Люсьен Фелик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Пятницкая, 67/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33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аков Андр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ИНВЕСТИЦИОННО-ПРОМЫШЛЕ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ушкарев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2151; 7862152; 7862168; 78621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тынова Людмил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64, г. Москва, Басманный тупик, 6—6а, стр. 1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гтярев Филипп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ЛИРИН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000, Республика Калмыкия, г. Элиста, ул. Ленина, 2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722) 40541; 40625; 40701; 407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апов Виктор Сан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ЛИРИНГОВ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5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Большой Кисловский пер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297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ткин Викто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ОСМИ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ул. Л.Толстого, 2/22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443222; 24661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18, г. Москва, пр-т Буденн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39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вайко Пет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РЕЗЕРВ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48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одкин Аркад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0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59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нжинский Серг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703, Самарская обл., г. Тольятти, ул. Комсомольская, 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) 483113; 9521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КОР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0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Электрический пер., 3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31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акин Роман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Ш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ул. Селезневская, 15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9731414; 9732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овский Лев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06, г. Москва, ул. Гостиничная, 4, корп. 9 (подвал, этаж 1, этаж 2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7200; 7887201; 78872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былева Галина Владил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950, г. Нижний Новгород, пл. Горького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308061; 4333337; 43430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онов Александр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2, г. Челябинск, ул. Кирова, 1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61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болев Викто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18, г. Москва, ул. Кржижановского, 21/33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инов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ВАСТРОЙ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20, г. Санкт-Петербург, Рижский пр-т, 48, литер А, пом. 2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2191527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ВСКИЙ 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084, г. Санкт-Петербург, ул. Киевская, 5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39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сильев Вячеслав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ОПОЛИ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ул. Орджоникидзе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5597; 9585621; 96854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ромская Ларис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РЕХТА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810, Костромская обл., г. Нерехта, ул. Красноармейск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395; 754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илов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РЮНГР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960, Республика Саха (Якутия), г. Нерюнгри, пр-т Дружбы народов, 29/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7) 43232; 407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итриева Ольг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Е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Вспольный пер., 19/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2200; 2342201; 23422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бенко Иван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ЯН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ул. Земляной вал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курова Мар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ЯНО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ул. Кульнева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4813; 1484835; 25839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гор Олег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З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700, Московская обл., г. Долгопрудный, ул. Первомай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3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ешко Андр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10, г. Самара, Самарский р-н, ул. Фрунзе / ул. Некрасовская, 102/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3425750; 3425751; 3425752;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ивошеев Вячеслав Николаевич342575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ЕГОРОД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950, г. Нижний Новгород, ул. Грузин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336662; 43395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бедев Васил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ЕГОРОД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155, г. Нижний Новгород, ул. Ульянова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196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едова Светла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НЕВОЛЖ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12, г. Саратов, ул. В.Г. Рахова, 1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3443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НИЙ НОВГОР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5, г. Нижний Новгород, ул. Нестеров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678201; 46191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шова Ларис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0, Оренбургская обл., г. Оренбург, Алексеев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4421; 7296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велькина Светла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АХОВ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Спартаковская, 2, корп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5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анова Ирин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011, Республика Адыгея, г. Майкоп, ул. Димитрова, 4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78; 39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щерякова Екатерина Андр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Якиманская наб., 4/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343; 7771485; 97471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003, Новгородская обл., г. Великий Новгород, наб. р. Гзень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62) 335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агин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Е ВРЕМ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610, г. Москва, Краснопресненская наб., 12, подъезд 7, офис 12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0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нов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К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80, Кемеровская обл., г. Новокузнецк, ул. Кирова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43) 5393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лин Максим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КУЗНЕЦ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00, Кемеровская обл., г. Новокузнецк, ул. Киров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400; 390401; 390403; 390405; 3904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ПОКР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20, Краснодарский край, Новопокровский р-н, ст. Новопокровская, ул. Ленина, 1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481; 71697; 717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исюк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СИБИРС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1, г. Новосибирск, ул. Держав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4144; 21842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ов Владимир Гавр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СИБКОО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9, г. Новосибирск, Красный пр-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1720; 2222570; 2224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озкова Лидия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ул. Воронцовская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00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рина Ларис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7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7, Республика Дагестан, г. Махачкала, ул. Казбекова, 16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924; 644974; 6467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Магомед Шарапу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КРЕДИТНЫ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40, г. Москва, ул. Русаков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5491; 93365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ичева Вер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МОСКОВ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0, г. Москва, Краснопресненская наб., 2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53253; 6053289; 60578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сев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Покровский б-р, 6/2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1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магилов Рустем Гар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СИМВО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7, г. Москва, 2-й Силикатный пр-д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95027; (499) 9462203; 9462209; 94622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омор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КС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05, г. Волгоград, ул. 7-я Гвардей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42) 238746; 235622; 238822; 243019; 3368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юков Викто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МО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Верхняя Радищевская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7355; 79732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 Дмитри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ОСФ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0, Республика Алтай, г. Горно-Алтайск, Коммунистический пр-т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93; 269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иворученко Константин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РВИК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Каланчевская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9971; 93799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ств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С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359, Оренбургская обл., г. Новотроицк, ул. Совет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292; 788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юмченко Н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Образцова, 31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00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ох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ЯБРЬСКНЕФТЕ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807, Тюменская обл., Ямало-Ненецкий автономный округ, г. Ноябрьск, ул. Советская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96) 352201; 353001; 3539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рамцова Ольг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П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88, г. Москва, ул. Шарикоподшипниковская, 3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ськов-Сосковец Михаи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Большая Лубянка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4929; 79731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исов Джулуста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57, г. Москва, ул. Вересаев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6324; 4406325; 4406343; 44063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арева Еле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18, г. Москва, ул. Новочеремушкинская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Ф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Кожевниче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оньков Роман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ЭКЛИ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Васильевская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42161; (499) 25560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искин Сергей Слав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3323; 9334873; 99509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чаев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1, г. Москва, Ленинский пр-т, 63/2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8048; 78898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ак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Бобров пер.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на Светла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2.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Ленинградский пр-т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3604; 25736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бунов Александр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АЯ РАСЧЕТ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8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45, г. Москва, ул. Смольная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2197; 4577333; 95670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шаков Олег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АНК ПРОМЫШЛЕННЫХ ИНВЕСТИ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Мерзляковский пер.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48490; 5648491; 56484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к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38, г. Москва, 3-й Нижнелихоборский пр-д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77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тсков Владими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АНК РЕСПУБЛ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010, Чувашская Республика, г. Чебоксары, Коммунальная слобода, 2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5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ливанов Владими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ИРЖЕВ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32, г. Москва, 2-й Кожуховский пр-д, 1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204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сновская Марианна Рудольф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ГОР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Докучаев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9751154; 9751954; 97526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нин Максим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100, г. Санкт-Петербург, Большой Сампсониевский пр-т, 68, литер 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94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ихина Вера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НАЦ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558, г. Москва, Свободный пр-т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0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порожец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НИ МОСК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овая Басманн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6444; 2656516; 7805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ляк Мария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Д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000, Московская обл., г. Одинцово, ул. Маршала Жуков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51790; 5906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олов Сергей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КЕА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Канатчиковский пр-д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1330; 981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К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1650, Владимирская обл., г. Александров, ул. Октябрьская, 14, к. 3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244) 206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ятчина Людмила Степ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М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Садовая-Каретная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5127; 6507172; 6992207; 6995023; 6997042; 6997921; 6998651; 6998732; 6999243; 91360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хлов Дмит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МС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24, г. Омск, Газетный пе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656; 201496; 2015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ед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Н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035, Республика Карелия, г. Петрозаводск, пр-т К.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7211; 768222; 773432; 781238; 781560; 782122; 782575; 7836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инский Серг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НЭ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54, г. Москва, пр-т Маршала Жукова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терский Леонид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П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5, г. Москва, ул. Правды, 23, корп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58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ойлова Екатерин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ул. Ленинская Слобода, 19, стр.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7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иков Юри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ул. Орджоникидзе, 11, стр.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11964; 2344774; 2344781; 6234216; 7378171; (499) 6196161; 73917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ов Андр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ГРЭ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ул. 3-я Ямского поля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3471; 7773477; 77734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анцев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ЛОВСКИЙ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030, г. Орел, наб. Дубровинского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0988; 540990; 541601; 541602; 541603; 541604; 541605; 541606; 5416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ритон Семен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СКИНДУСТРИЯ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431, Оренбургская обл., г. Орск, пр-т Ленина, 7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27) 216273; 2167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итриева Ольг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КРЫ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Каланчев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4467; 95644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лминьш Светлана Ю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П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ул. Покровка, 4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5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овин Алекс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Х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20, Сахалинская обл., г. Южно-Сахалинск, ул. Амурская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9780; 499781; 4997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ХОТНЫЙ РЯ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Большой Гнездниковски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1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ИТ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09, г. Москва, ул. Зюзинская, 6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69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ТН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630, Саратовская обл., с. Балтай, ул. В.И. Ленина, 1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О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76, Удмуртская Республика, г. Ижевск, ул. Ленина, 44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1793; 9003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дин Серг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О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20, г. Краснодар, ул. Красная, 1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1409; 27914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майлов Александр Зак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ОУРАЛЬС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109, Свердловская обл., г. Первоуральск, пр-т Ильича, 9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39) 641625; 641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манов Михаил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ДОР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006, г. Киров, Октябрьский пр-т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074; 2433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обелкин Владимир Гавр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ЗЕМЕЛЬНЫ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016, Курская обл., г. Курск, ул. Павлуновского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712) 527811; 527812; 5278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аренкова Вер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ИНВЕСТИЦИО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47, г. Москва, Бескудниковский б-р, 3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77167; 4897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шечкина Гал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Костомаровск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76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н Александр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КЛИЕНТ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3-й пр-д Марьиной Рощи, 40, стр. 1, этаж 4, офис 41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64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парина Мар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ОБЪЕДИН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1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86, г. Самара, ул. Ерошевского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787896; 33469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гаев Олег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РЕСПУБЛИК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Пресненский вал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0253; 73900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ЧЕШСКО-РОССИ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54, г. Москва, ул. Лобачевского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29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сентьева Ольг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ЕСВ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0, г. Москва, Краснопресненская наб.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6424; 9404078; 94040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вец Александ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М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10, г. Пермь, Комсомольский пр-т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3266; 2443272; 24433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шпенко Федо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М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00, г. Пермь, ул. Куйбышев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1058; 2351101; 23516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ранская Людмил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ЕРБУРГ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197, г. Санкт-Петербург, Полюстровский пр-т, 43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59937; 63599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йнин Василий Кирил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ЕРБУРГ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1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11, г. Санкт-Петербург, ул. Садовая, 12/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38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лнова Еле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ЕРБУРГСКИЙ СОЦИАЛЬНЫЙ КОМ.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3, г. Санкт-Петербург, ул. Шпалерная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99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р Наталья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-АЭР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053, г. Санкт-Петербург, В.О., 2-я лини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Петровские линии, 1/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енко Роман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КОММЕР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Петровка, 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3020; 6231877; 6233607; 6259565; 93316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итенко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Ф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86, г. Москва, ул. Садовая-Кудринская, 9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874800; (499) 55403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ЕЖНЫЙ КЛИРИНГОВ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ул. Волхонка, 18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99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ицкая Татья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ЕЖ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55, г. Новосибирск, ул. Шатур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3) 2101547; 33992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ц Григорий Мои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610, г. Москва, Краснопресненская наб.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0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монаев Михаил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8 Март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3886; 3776731; 37105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шинская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ОЛЖ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970, г. Ульяновск, ул. К.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22) 4216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вкин Игорь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ОЛЖСКИЙ НЕМЕЦ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12, г. Саратов, ул. Сакко и Ванцетти, 6/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ОЛЖСК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56, г. Саратов, ул. Советская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олева Наталия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ДВОРЬ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Большая Андроньев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теров Вале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ТЕНЦИ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350, Самарская обл., г. Жигулевск, ул. Ленинград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62) 22163; 235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ЧТ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96, г. Пермь, ул. Ленина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0743; 2360772; 23608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лин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ШЕХО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850, Ярославская обл., г. Пошехонье, ул. Любимская, 2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АД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46, г. Москва, Комсомольский пр-т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60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аськин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АЙМ 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152, г. Санкт-Петербург, ул. Краснопутиловск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19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бунов Михаил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МЬ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8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14, г. Москва, ул. Дербеневская, 1, стр. 1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йсин Всеволод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ОДОЛ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596, г. Москва, ул. Толбухина, 1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3010; 2283011; 2283012; 2283013; 4168194; 4168195; 4464535; 4470127; 4470421; 4470857; 4470894; 4483198; 4483295; 44835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еткова Наталь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ВАТХОЛДИН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Шаболовка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5469; 2375486; 97475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цев Владимир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ВОЛЖСК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6, г. Нижний Новгород, пл. Свободы, 3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ева Людмил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КАМ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90, г. Пермь, ул. Советская, 1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МОРСКИЙ ТЕРРИТОРИ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91, Приморский край, г. Владивосток, ул. Адмирала Фокина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8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 Константи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МОР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990, Приморский край, г. Владивосток, ул. Светланская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255; 2255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дан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М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106, Приморский край, г. Владивосток, Партизанский пр-т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407; 422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вой Дмит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Н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4, г. Москва, Дмитровское ш., 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03031; 4803332; 4803993; 4808476; 48140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О-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23, г. Рязань, ул. Есенина, 82/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900; 244901; 2449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 Михаи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ОБ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616, Тюменская обл., Ханты-Мансийский автономный округ — Югра, г. Нижневартовск, пр-т Победы, 1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6) 412655; 6110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голин Марк Ф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ОРИТ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86, г. Самара, ул. Ерошевского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3322; 27033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шков Денис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ПОЛЯ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860, Тюменская обл., Ямало-Ненецкий автономный округ, Пуровский р-н, пгт. Уренгой, ул. Попенченко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934) 915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инина Еле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Р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62, г. Москва, ул. Лестев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11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СКО КАПИТ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Большой Предтеченский пер.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65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ацинская Зоя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85, г. Москва, ул. Пудовк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39342; 9333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лезняк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ММЕР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22, г. Москва, ул. Тимирязев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14040; 66140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ктаныр Сипах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аросейка, 9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92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чук Аркад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ИНВЕСТРАСЧ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Новинский б-р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20505; 74231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скаль Виталий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РЕГИ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09, г. Томск, пер. Войкова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401881; 4018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риан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Б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110, Московская обл., г. Подольск, ул. Киров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5806; 5489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анова Валентина Леонт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ВЯЗ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5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52, г. Москва, ул. Смирновская, 10, стр.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1020; 7339620; 77710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ковский Александ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ВЯЗЬ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3, Республика Дагестан, г. Махачкала, ул. Ирчи Казака, 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61; 6216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рахманов Кайтмаз Абдурах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ЕРВИ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013, г. Санкт-Петербург, ул. Рузовская, 16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74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сютин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Ермолаевский пер., 2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9430; 7969003; 79690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болев Никола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7, Республика Башкортостан, г. Уфа, ул. Ленина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729621; 2731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бетов Ильяс Мидх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ЫШЛЕННО-ФИНАНСОВОЕ СОТРУДНИЧ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Воронцовская, 27/3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31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кьянычев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9, г. Вологда, ул. Чехов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030; 7695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стнов Александ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ФЕССИОН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Краснохолмская наб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27203; 6327206; 6327208; 6327214; 9119700; 91299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 Дмит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ФИ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1-й Щипковский пер., 3, подъезд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0940; 78709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 Алекс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ХЛАД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045, Кабардино-Балкарская Республика, г. Прохладный, ул. Ленина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501; 45515; 45525; 455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ешков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СКОВ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016, г. Псков, Рижский пр-т, 4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12) 563743; 4415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тыненко Людмил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ЛЬС СТОЛИЦ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Дербеневская наб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7644; 7717645; 77176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РП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614, Тюменская обл., Ханты-Мансийский автономный округ — Югра, г. Нижневартовск, Юго-Западный промышленный узел, панель 25, ул. 2П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6) 634697; 634698; 6763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ранц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ШКИ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200, Московская обл., г. Пушкино, мкр. Дзержинец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4165; 9934670; 880010040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ыщенко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Б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9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2, г. Москва, Новая пл.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19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И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47, Иркутская обл., г. Иркутск, ул. Совет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510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выдова Вера Мои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ИОТЕХ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9, г. Нижний Новгород, ул. Батумская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640678; 46406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рова Лиди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ВИ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Красноармейская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590; 52086; 55227; 567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таева Бэла Хами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ВИТИЕ-СТОЛИЦ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Усачева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91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рберов Алекс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ЙФФАЙЗЕ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Троицкая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9900; 72199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ин Павел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ПИ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15, г. Москва, ул. Усиевича, 2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банкин Александ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АЯ ПАЛАТА М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Трехпрудный пер., 11/1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севич Вадим Влад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АЯ ПАЛАТА РТ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Краснопролетарская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9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онова Ири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АЯ ПАЛАТА УРВ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34, г. Екатеринбург, ул. Колмогорова, 3, литер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1666; 24592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О-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Бахрушина, 2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0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темьев Эдуард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6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1-й Павл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56024; 9556064; 95560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ыкова Ир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ЫЙ ЦЕНТР ФИНАНСОВОГО ДО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28, г. Санкт-Петербург, ул. Моховая, 26, литер А, пом. 34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99702; 57997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добин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ТИБО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66, г. Москва, ул. Нижняя Красносельская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2310; 91320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дрявце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151, Ярославская обл., г. Ростов, ул. Пролетарск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36) 31383; 323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шк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БК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630, г. Москва, ул. Обручев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83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тчинин Георг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00, г. Хабаровск, Амурский б-р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212) 302697; 324794; 325559; 3263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ебенюк Серге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0, Ярославская обл., г. Ярославль, ул. Комсомоль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52) 406341; 406442; 406444; 721877; 730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чкова Ин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6, г. Уфа, ул. Гоголя, 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290100; 2290101; 22901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бин Андр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БАНК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Новослободская, 6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63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орова Ольг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3508, Ульяновская обл., г. Димитровград, ул. Самар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35) 271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битнев Андр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КОРПОРАТИВ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Ивановская обл., г. Иваново, ул. Степанов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32) 9304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гее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000, г. Кострома, пр-т Текстильщиков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854) 349896; 349960; 349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мушевич Олег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22, г. Калининград, ул. Шиллер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012212389; 840129503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ушанова Наталия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109, г. Нижний Новгород, наб. Федоровского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2786855; 2786858; 2786862; 27868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беныше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ФИН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72, г. Москва, ул. Гончарная, 38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3839; 9125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меров Рустам Хали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НУ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Казакова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88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сенко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ЗЕР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Труда, 6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474725; 2474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обов Серг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НЕСС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61, г. Москва, ул. Панфер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7516; 1327517; 13275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ылов Михаил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НЕССАНС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Кожевниче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46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ченко Алекс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Н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59, г. Москва, Бережковская наб., 2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404645; 2405643; 2405672; 2405692; 24091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пко Людмила Конста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О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ул. Воронцово Поле, 5—7, стр.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62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исаметдинов Альберт Рифк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ПУБЛИК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Даев пер.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483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ппов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ПУБЛИКАНСКИЙ КРЕДИТ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Воронцовская, 13/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12181; 9112183; 9126401; 9126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линский Илья Воль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УРС-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Спартаковская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8539; 26388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ев Серге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АЛ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Палиха, 13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131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Б-СИБИ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4, г. Новосибирск, Вокзальная магистраль, 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00, г. Рязань, Первомайский пр-т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438; 257998; 258298; 258315; 2583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ин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НГ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720, Республика Ингушетия, г. Назрань, ул. Московск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хильгов Хасан Хус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7, г. Москва, Погорель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210; 3634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а Наталья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ЧФОРД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0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00, г. Воронеж, пр-т Революции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732) 398473; 399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риков Аркад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АВТ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Зоологическая, 2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3070; 38030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шков Вадим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Маши Порываевой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10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убков Владимир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БАНК-В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ул. Новая, 17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2780436; 4302659; 4302850; 43039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Серге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62, г. Москва, ул. Мытная, 42—44, стр.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56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лов Витал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Дубининская, 8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6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ин Глеб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ЕВ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1, г. Москва, ул. Вавилова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1111; 93831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одский Илья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ИНТ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272, г. Москва, Трифоновский тупик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7050; 7877052; 7877060; 78770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гин Александр А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ЕЛЬХО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4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Гагарин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4098; 36302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ушин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АЯ ФИНАНСОВАЯ КОРПОР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Георгиев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27482; 69285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чаев Андр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1-й Зачатьевски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7966; 78379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юков Серге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Молчановка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8002; 95980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кучаев Михаил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52, г. Москва, ул. Сальвадора Альенде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8764; 96734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сенко Павел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НАЦИОН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30, г. Москва, ул. Краснопролетарская, 9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9045; 2329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вченко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990, г. Москва, ул. Мясницкая, 3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2785; 9612240; 96717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1-я Брестск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46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шарин Алекс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4, г. Санкт-Петербург, пл. Растрелли, 2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64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бедев Дмитри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88, г. Москва, ул. Шарикоподшипниковск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42103; 98833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итова Татья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ОВСКИЙ УНИВЕРС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М.Горького, 28/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61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рпенникова Еле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9, г. Ростов-на-Дону, ул. Металлургическая, 102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8437; 2194902; 2322881; 2501929; 2541644; 2545422; 2545477; 26886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пошникова Татья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Р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Гороховский пер., 4/2, корп. 6, стр. 2—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630420; 26315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ураковский Виктор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6, г. Ростов-на-Дону, ул. Суворова, 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863) 2501263; 2501264; 25012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нкоян Левон Вагина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ЭКС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3-й Неопалим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463788; 2468989; 72579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врилов Никола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16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нко Алекс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ЯЛ КРЕДИ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000, Хабаровский край, г. Комсомольск-на-Амуре, ул. Партизанск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217) 5594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нкина Татья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П ММВ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Средний Кисловский пер., 1/13, стр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96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инин Серг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П СВМ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110, г. Самара, ул. Мичурина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17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дорезова Ольг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Р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1-й Казачий пер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ков Андрей Стан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С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02, г. Москва, Денежный пер.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218135; 24188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а Алевти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Т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054, Самарская обл., г. Тольятти, ул. Мира, 1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) 267659; 267695; 268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йлоков Денис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БЛ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Елоховский пр-д, 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58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БЛ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4, г. Москва, ул. Старообрядческая, 4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07119; 5807120; 5807121; 5807122; 58071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лышев Андр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Н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ясницкая, 42/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3440; 6216707; 62872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жаев Серг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НЭ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Гашека, 9, стр. 1, к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6631; 9676633; 96766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нежкина Ири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ИЧ ЦЕНТ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Лубянский пр-д, 11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0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 Юр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7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640, Ленинградская обл., г. Всеволожск, Всеволожский пр-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9251; 3299288; 6401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чаева Людмил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ЛА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Земледельческий пер., 11/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НА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40, г. Москва, ул. Верхняя Красносельская, 11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625021; (499) 26443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ленко Вячеслав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АЯ ИНВЕСТИЦИОННАЯ ГРУП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Нащокинский пер.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 ДЕЛОВОГО СОТРУДНИ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Малый Левшинский пер., 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болин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ул. Тимура Фрунзе, 11, стр.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8865; 75588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льке Виталий Эмилья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350, Ставропольский край, Предгорный р-н, ст. Ессентукская, ул. Гагарина, 1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зиманова Валентина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ИРСКИ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Садовническая, 63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ов Владими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ЗЕМ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Сытинский пер., 3/2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90154; 6990162; 69908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гилевский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НВЕСТИЦИОН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Вадковский пер., 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3516; 9735017; 97350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а Татьяна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19, г. Москва, ул. Знаменка, 8/13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3434; 2428314; 24756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женин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ПОТЕЧ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91, г. Москва, ул. Серпуховский вал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1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МЕЖДУ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ул. Пречистенка, 3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8177; 7978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бьев Роман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НАЦ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Шаумяна, 38/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9415; 29994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сибуллин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Калужская пл., 1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49635; (499) 2303300; 2303951; 2303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риков Дмит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87, г. Москва, ул. Ткац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84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ин Дмитрий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Большой Дровяной пер., 7/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00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уков Андр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ТРАС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1-й Хвостов пер., 1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6247; 78062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сков Макс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ФИНАНСОВ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Средний Наставнический пер., 1/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8218; 58048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орова Ири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О-ГЕРМАНСКИЙ ТОРГОВЫЙ БАНК А.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Повар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8271; 69717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пьева Людмил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ОЕ ФИНАНСОВОЕ ОБЩ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18, г. Москва, ул. Гарибальди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83911; 73058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ЛАВ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1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1756; 66075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ман Николай Оск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ул. Плющих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1395; 24132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йнштейн Марк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ФИНАН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13, Самарская обл., г. Самара, ул. Чернореченская, 4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62478911; 8462764411; 84627644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дрин Дмит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0, Оренбургская обл., г. Оренбург, пер. Шевченко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744; 779246; 779351; 7799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данов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Ь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Мясницкая, 4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58080; 92580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абанов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Ь-БАНК-УР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62, г. Екатеринбург, ул. Гагар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5940; 3495953; 3655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ркурьев Олег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ЬУНИВЕРС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Малый Казенный пер.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771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авин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Ю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131, г. Волгоград, ул. Гагарин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42) 241509; 241754; 241769; 2417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нькина Татьян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Ф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17, г. Москва, Красногвардейский б-р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0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ынкин Ю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БХО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82, г. Москва, ул. Бакунинская, 5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шберг Константин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Э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549, г. Москва, ул. Пришвина, 8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72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ущенко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0, Удмуртская Республика, г. Ижевск, ул. Ленин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575; 510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рисеев Вале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МИ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4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2806, Приморский край, г. Большой Камень, ул. Гагарина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464; 554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ченко Ольг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НКТ-ПЕТЕРБУРГСКИЙ БАНК ИНВЕСТИ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01, г. Санкт-Петербург, ул. Большая Монетная, 16, корп. 30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51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льченко Рома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НТАНДЕР КОНСЬЮМЕ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458, г. Москва, пр-д 607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5335; 22920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упченко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Р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71, г. Саратов, ул. Шелковичная, 1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560355; 560442; 5604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млева Ир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РОВ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189, Нижегородская обл., г. Саров, ул. Силкин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30) 30675; 30784; 33640; 374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ушкина Ирина А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ХАДАЙМО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Колпачны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9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хомова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ХАЛИН-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7, Сахалинская обл., г. Южно-Сахалинск, пр-т Победы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х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БЕРБАНК РОСС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997, г. Москва, ул. Вавилов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758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еф Герман Оск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БЕР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6, г. Екатеринбург, ул. Шаумяна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4302; 2124304; 21252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рбакова Еле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Е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Садовая-Спас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6363; 77763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ло Раймо Юхан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ЕНСКА ХАНДЕЛЬСБАНКЕ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5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Малый Казенны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132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ЕРДЛОВСКИЙ ГУБЕР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75, г. Екатеринбург, ул. Толмачев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0400; 2950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ыгун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ЯЗЬ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75, г. Москва, ул. Твер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32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тник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Д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24, г. Москва, Волоколамское ш.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00703; 4906509; 49175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нцев Максим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1, г. Вологда, ул. Благовещен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3600; 573601; 573610; 5736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лезов Алекс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04, Белгородская обл., г. Белгород, ул. Щорса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722) 5828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урупа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АЯ КАЗ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75, г. Екатеринбург, ул. Горького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4666; 3592000; 3592686; 3592702; 3592705; 3592713; 3592002; 3592727; 3592735; 3592760; 3592795; 880020005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чик Андр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АЯ КЛИРИНГОВ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000, г. Архангельск, ул. Воскресенск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330; 4231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ицын Сергей Ре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000, г. Архангельск, ул. Володарского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606; 6575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евский Геннад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ЫЙ МОРСКОЙ ПУ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35, г. Москва, ул. Садовническая, 71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2483; 9818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антырский Дмитрий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ЫЙ 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000, Республика Коми, г. Сыктывкар, ул. Первомайская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12) 445364; 445664; 445775; 4459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дитов Серг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О-ВОСТОЧ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Сущевская, 1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3635627; (499) 9724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овинский Васи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ЗАПИНВЕС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40, г. Санкт-Петербург, ул. Марата, 36—38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1160; 6221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оиван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ЛЬ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9, г. Ростов-на-Дону, пр-т Сельмаш, 1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8125; 28320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ус Вадим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ул. Селезневская, 11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34477; 99595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ин Александр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Н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8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Трубниковский пер., 30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29585; 92554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фанович Олег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ВИС-РЕЗЕР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71, г. Москва, ул. Орджоникидзе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34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хлебова Надежд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ГИЕВО-ПОСАД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300, Московская обл., г. Сергиев Посад, ул. Бероун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2610; 72126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жив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ТЕВ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11, г. Казань, ул. К.Маркса, 5, офис 28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0660; 2330661; 2330662; 2330663; 29200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молинский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ТЕВОЙ НЕФТЯ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39, г. Калининград., ул. Б.Хмельницкого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А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084, г. Санкт-Петербург, ул. Черниговская, 8, литер А, пом. 1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8130; 38081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ин Серг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26, Тюменская обл., Ханты-Мансийский автономный округ — Югра, г. Сургут, ул. Маяковского, 16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326240; 5208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ерлягов Дмит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7, г. Новосибирск, ул. Коммунистическая, 27/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1677; 21916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щенко Мар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ИЙ ЭНЕРГЕТИ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2, Республика Алтай, г. Горно-Алтайск, ул. Петра Сух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65; 41516; 416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йдурова Надежд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О-МОСКОВ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10, г. Москва, Ботанический пер., 1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бнин Игорь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9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07, г. Омск, ул. Орджоникидзе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703; 252209; 2527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Ь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17, Тюменская обл., Ханты-Мансийский автономный округ — Югра, г. Сургут, ул. Университетская, 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502503; 5025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гматуллин Максим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КОНТ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181, Тюменская обл., Ханты-Мансийский автономный округ — Югра, г. Нягань, 2-й мкр.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ин Максим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КУ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50, г. Омск, ул. 4-я Поселковая, 44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057; 691512; 6919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фимов Серг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НЕФТ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00, Тюменская обл., г. Тюмень, ул. Первомайская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799200; 799315; 7993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литов Альберт Энв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38, Алтайский край, г. Барнаул, ул. К.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8523702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чагин Андр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Э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07, г. Омск, ул. Рабиновича, 132/1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945; 251763; 253595; 2542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рапов Анато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МБИР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012, г. Ульяновск, ул. Державин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22) 359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енко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ЕР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28, г. Саратов, ул. Рабоч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23117; 223500; 2535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асырская Олеся Эдуар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оследн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4139; 7374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сегов Геннадий Генри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000, Республика Саха (Якутия), г. Якутск, ул. Дзержинского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2782; 453650; 4538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горьев Викт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Нижний Кислов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4574; 7753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ович Вера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ТИ 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105, г. Санкт-Петербург, Московский пр-т, 1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0690; 32406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ядичкин Павел Несте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Т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Гашека, 8—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1000; 7256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бинсон Марк Тимот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000, г. Смоленск, ул. Ленина, 1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2528; 6469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орученкова Светлан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6, г. Екатеринбург, ул. Куйбышева, 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4555; 2623888; 3557501; 35575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хов Владимир Игнат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2, г. Москва, ул. Кедрова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924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омова Еле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Я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004, Новгородская обл., г. Великий Новгород, ул. Черемнова-Конюхо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62) 665202; 665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тов Викто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Я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544, г. Москва, ул. Большая Андроньев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39083; 7458419; 7458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щатова Светла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ЯНСКИ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15, г. Москва, пр-т Вернадского, 8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3452; 7753453; 7753456; 7753481; 77534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сильев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ОЛЕВ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500, Смоленская обл., г. Рославль, ул. Пролетарская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34) 66085; 424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гнатова Любовь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ОЛЕ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000, г. Смоленск, ул. Тенишевой, 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583; 3265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илов Анатол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НЕЖ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6770, Челябинская обл., г. Снежинск, ул. Василье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457777; 2475971; 72317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 Владислав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Б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Рочдельская, 15, стр. 56, этаж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2525; 9378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рилев Александр Леон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Е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13, г. Санкт-Петербург, ул. Бронницкая, 24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2552; 44997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пов Андр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ИН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6, г. Москва, ул. Атарбекова, 4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43574; 96485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илкина Ольг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000, г. Кострома, пр-т Текстильщиков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42) 390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уравлев Никола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РЕМЕННЫЕ СТАНДАРТЫ БИЗНЕ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6, г. Москва, Ломоносовский пр-т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49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ешов Павел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Д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Красная Пресня, 28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Роман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ДРУЖ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4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6204; 93362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чева Наталия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02, г. Москва, ул. Арбат, 4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9480; 50294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велевич Владимир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ИД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ий край, г. Петропавловск-Камчатский, ул. Лукашевског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266720; 266726; 2667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инская Светла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ИДАР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99, г. Самара, ул. Куйбышева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3385; 2704128; 33363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ицын Олег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ИДАР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Ленинский пр-т, 37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5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икин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ОТЕЧЕСТВЕН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07, г. Омск, ул. Тар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ровольский Владими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20, г. Москва, ул. Наметкина, 13д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1234; 2322888; 9611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нькин Серге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ФРИ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Леонтьевский пер., 2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0385; 97017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ышев Дмитрий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Г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002, Московская обл., г. Мытищи, Новомытищинский пр-т, 1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65300; 58653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гин Игорь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02, Республика Башкортостан, г. Уфа, ул. Заки Валиди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506118; 25063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веров Дмит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97, Республика Башкортостан, г. Уфа, ул. Комсомоль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инко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1-й Тружеников пер.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7406; 25874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валь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Ч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000, Краснодарский край, г. Сочи, ул. Советская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ндаренко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Долгоруковская, 3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95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ндруе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Тихвинский пер., 1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4383; 78866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тровский Алексей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ОБЩЕ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Столярный пер.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Малый Тишинский пер.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0624; 25307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яник Еле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АРТ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Трубн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1923; 38019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ев Андр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БР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5, г. Санкт-Петербург, Измайловский пр-т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ЕЦ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67, г. Москва, Миусская пл., 6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9734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юченко Леонид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ЕЦСЕТЬ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93, г. Москва, ул. Люсинов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2543; 23780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хтояров Дмит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ЕЦ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Александра Солженицына, 1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56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цернов Илья Ма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ИР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12, Тульская обл., г. Тула, пр-т Ленина, 8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31576; 3316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ашин Викто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ОРТ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662, Ленинградская обл., Всеволожский р-н, п. Мурино, ул. Центральная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5374; 3185375; 3185376; 31853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У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07, г. Казань, ул. Спартаков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5000; 2915021; 2915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утова Евгения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УТ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630, Оренбургская обл., г. Бугуруслан, ул. Фрунзе, 1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2) 23361; 32986; 329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йк Ир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ВРОПОЛЬ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041, Ставропольский край, г. Ставрополь, ул. Краснофлотская, 8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730; 945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устов Константин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НДАР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17, г. Москва, Краснопресненская наб.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3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йцеховский Ю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Трубная, 29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1082; 6751087; 73052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наухов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ул. Правды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96) 329584; 351035; (495) 6489559; 6489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льман Борис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ООСКОЛЬСКИЙ 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511, Белгородская обл., г. Старый Оскол, мкр. Олимпийский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860; 4498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озов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ЫЙ КРЕМ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Рождественский б-р, 1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3400; 62835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ЕЛЛ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2, г. Ростов-на-Дону, ул. Большая Садовая, 188а/47/2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2100; 25377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ыгин Денис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ЧНОЕ КРЕДИТНОЕ ТОВАРИЩ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38, г. Москва, Дмитровское ш., 7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90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Ч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Денис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507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мкина Мари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Ч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Новокузнецкая, 36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7766; 42477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нделеев Сергей Влад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ЫП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91, г. Москва, ул. Большая Туль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АТЕ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52, г. Москва, Симферопольский б-р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4771; 91332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инсон Александр Мои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0, г. Калининград, ул. Генделя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975; 2139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ачкова Ларис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И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8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Большая Коммунистическая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17907; 9153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вин Александр Герас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Цветной б-р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087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КРЕДИТ-КАЗ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88, Республика Татарстан, г. Казань, ул. Академика Губкин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4443; 2790369; 27904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гиев Ильдар Ревне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Л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02, г. Тюмень, ул. Орджоникидзе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647863; 647865; 647871; 647872; 647873; 647874; 647875; 647876; 647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вков Евген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М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21, г. Красноярск, ул. Горького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1) 2730170; 2730172; 27301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дайбеда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Д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пр-т Мира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яновский Михаил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ДО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Раушская наб., 4/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7990; 7771121; 77774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убков Алексей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Л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120, Республика Дагестан, г. Кизилюрт, ул. Гагарина, 1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29; 223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Абдулварис 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МИТОМО МИЦУИ РУ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4.200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17, г. Москва, Краснопресненская наб.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8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ык Матв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НЖ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6203, Республика Ингушетия, Сунженский р-н, ст. Орджоникидзевская, ул. Осканова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24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П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ул. Краснофлотская, 1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980; 5250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нарова Екатер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ГУТНЕФТЕ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00, Тюменская обл., Ханты-Мансийский автономный округ — Югра, г. Сургут, ул. Кукуевицк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398600; 398611; 3988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помнящих Евгени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ГУТСКИЙ ЦЕНТР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08, Тюменская обл., Ханты-Мансийский автономный округ — Югра, г. Сургут, ул. Энгельс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517609; 517600; 517601; 517602; 5176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бзев Владислав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ЭБ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009, г. Санкт-Петербург, ул. Михайл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0361; 3340364; 33403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А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000, Республика Саха (Якутия), г. Якутск, ул. Орджоникидзе, 46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227; 420706; 4599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тазьев Иван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ВР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3, г. Санкт-Петербург, ул. Радище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5510; 329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м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ГАНРО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900, Ростовская обл., г. Таганрог, ул. Греческая, 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975; 3152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денко Татьяна Андр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ГИ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001, Свердловская обл., г. Нижний Тагил, ул. Ломоносова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696; 256900; 2569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нькова Мар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ЙД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70, Кемеровская обл., г. Кемерово, Молодежный пр-т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7280; 567296; 567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ниенко Андр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ЛЬМЕНК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37, Алтайский край, г. Барнаул, пр-т Ленина, 15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637; 770283; 7706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наева Татья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МБОВКРЕДИ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000, г. Тамбов, ул. Советская, 1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508; 7225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устова Галина Вениам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НД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90, г. Москва, Шелепихинское ш., 11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0607; 25606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коть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ХА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052, г. Пенза, ул. Куйбышев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355; 550863; 552119; 5538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щеряков Денис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97, Республика Татарстан, г. Казань, ул. Зин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93200; 5193205; 5193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43, г. Казань, ул. Вишневского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7229; 2317264; 2380939; 26454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еева Алевти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11, г. Казань, ул. Чернышевского, 18/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6174; 2926960; 29271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тайцева Людмила Ром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ФО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11, г. Казань, ул. Чернышевского, 43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9800; 2919814; 2919818; 2919826; 2919846; 29198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супов Камиль Ра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Э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01, г. Казань, ул. Братьев Касимовых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2448; 2293443; 22989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яков Андр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ВЕРСКО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000, г. Тверь, пр-т Чайковского, 1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620; 490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бова Елена Рудольф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ВЕРЬУНИВЕРС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100, г. Тверь, ул. Володарского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822) 343136; (495) 7771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зырева Александр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К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Кавказская, 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82) 262622; 2656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ЛЛУ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27/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42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рина Валентин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М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ул. Крутицкий вал, 2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62769; 6763698; 6764141; 67654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глоев Михаил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НДЕ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Гашека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4277; 2544949; 25568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орова Светла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0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0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гирбеков Казибек Раш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ТРАПОЛ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046, г. Санкт-Петербург, Крестьянский пер., 5, литер А, пом. 14Н, 18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1606; 3254006; 49856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ушкин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ХНО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Новосущевская, 37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9732225; 97322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кова Ири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ХООКЕАНСКИЙ 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7, Сахалинская обл., г. Южно-Сахалинск, ул. Дзержинского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2505; 4226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фьева Анастаси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К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60, г. Москва, 1-й Волоколамский пр-д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81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рочан Еле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НГ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21, г. Томск, пр-т Фрунзе, 1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2604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йкина Жан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ЙОТ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4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Серебряническая наб.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1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йтцш Олаф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ЛЬЯТТИ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009, Самарская обл., г. Тольятти, ул. Горького, 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) 208285; 718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МСК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61, г. Томск, пр-т Фрунзе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263598; 265994; 2790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зер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6.200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10, г. Москва, Грохольский пер., 3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ГОВО-ПРОМЫШЛЕННЫЙ БАНК КИТ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8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Серебряническая наб.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9275; 22592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жэн Вэйду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ГОВО-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Климашкина, 2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093888; 6605500; (499) 2555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отин Викто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ЖОКУНИВЕРС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002, Тверская обл., г. Торжок, пл. Анань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1) 91730; 918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ткина Гал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Д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Малая Ордынка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6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ров Вадим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Воронцовская, 27/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3313; 9120612; 91391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ядовая Ольг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овая Басманная, 3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0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шкин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НАЦ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Садовая-Сухаревская, 2/3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2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ПОРТ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61, г. Москва, ул. Большая Черкизовская, 5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79307; 74793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манов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ПОРТ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45, г. Москва, ул. Садовая-Спасская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8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одачев Павел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Дубининская, 9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3757; 78637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зуманян Граат Мамико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Спартаковская, 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72820; 64790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касова Надия Нарим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 КАПИТ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1-й Щипковский пер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203; 78793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епанова Елена Влад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07, Иркутская обл., г. Иркутск, ул. Дзержинского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51610; 2516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шкин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ОВЫЙ РЕСПУБЛИК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ул. Автозавод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0941; 74809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ОЙ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Звонар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4553; 6254563; 62545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льин Серг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ОЙКА ДИАЛО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Кривоколенный пер.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99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данов Денис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ВА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000, Республика Тыва, г. Кызыл, ул. Чульдум, 4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79; 365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леп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ЛЬСКИЙ ПРОМЫШЛЕН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28, Тульская обл., г. Тула, ул. Смидович, 18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32630; 3330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а Наталья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ЛЬ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34, г. Тула, ул. Лейтейзена, 1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872) 279040; 2507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ьяков Валерий Стан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РБ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68, г. Санкт-Петербург, ул. Большая Подьяческ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40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да Людмила Митроф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С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638, г. Москва, ул. Сиваш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7946115; 7946844; 7946966; 7947200; 7947213; 79473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иков Михаил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ЭМБ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1-й Волконский пер.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494; 3634499; 77562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вдин Виктор Сем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Э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Складочная, 3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05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ЮМЕНЬ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23, Тюменская обл., г. Тюмень, ул. Одес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322772; 322768; 4158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годова Александр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ЮМЕНЬ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26, Тюменская обл., г. Тюмень, ул. Республики, 1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здрачев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ГЛЕМЕ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138, г. Челябинск, ул. Молодогвардейцев, 17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474979; 2474985; 2474990; 24749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филов Константи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МУРТИНВЕСТ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3, Удмуртская Республика, г. Ижевск, ул. Красноармейская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629; 5226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саков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МУРТ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7790, Удмуртская Республика, г. Можга, ул. Можгинская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МУРТСКИЙ ПЕНС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65, Удмуртская Республика, г. Ижевск, ул. Петрова, 3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888; 5077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З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6, Республика Дагестан, г. Махачкала, пр-т Имама Шамиля, 1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1813; 6418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уев Шамиль Исрап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И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Попо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1464; 3718459; 3718478; 3718480; 37184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пакова Светлан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МУ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000, Республика Дагестан, г. Хасавюрт, ул. Калин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стафаев Бийарслан Арслана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121, Свердловская обл., г. Первоуральск, ул. Ленин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39) 251002; 250452; 2521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а Еле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4-й Голутвинский пер., 1/8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79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Игорь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Ь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Земляной вал, 36, стр. 2—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6940; 7778311; 77783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зяков Ю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Ф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1-й Колобовский пер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7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фененко Алекс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ФО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1-й Волконский пер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43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воронкова Сусанна Робер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Й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285, Тюменская обл., Ханты-Мансийский автономный округ — Югра, г. Урай, 2-й мкр., 6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зубенко Владими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ЛИ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Свободы, 8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0705; 2670707; 26708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енова Вер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ПРИВА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8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4, г. Екатеринбург, ул. Верещагина, 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0879; 3850880; 3850885; 3850887; 3850889; 38508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ворцова Людмил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Свободы, 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6565; 2565801; 25658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чалин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С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Ефремов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9039; 70590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ских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СИБ-ЮГ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15, г. Краснодар, ул. Красная, 1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23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дюко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7, г. Екатеринбург, ул. Мельковская, 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390; 3537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водов Валери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219, г. Екатеринбург, ул. Мамина-Сибиряка, 1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5291; 2221101; 3505318; 3589714; 3589710; 35897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син Радик Зика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ФИН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Юмашев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3) 2531333; 25313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рков Станислав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544, г. Москва, ул. Малая Андроньевская, 20/8, стр. 1—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92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улина Татья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БАНК РЕКОНСТРУКЦИИ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6, г. Екатеринбург, ул. Куйбышева, 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5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ымшаков Серге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1, Республика Башкортостан, г. Уфа, ул. Рязан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329911; 2926460; 29264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еев Рома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МЕЖ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62, г. Екатеринбург, ул. Генераль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53807; 37538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грим Дмитри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ТРАС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8, Удмуртская Республика, г. Ижевск, ул. Пушкинская, 2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175; 510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рошин Юри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ФИНАНСОВ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90, г. Пермь, ул. Ленина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1001; 24010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огоров Андрей Рудоль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13, г. Москва, ул. Сокольнический вал, 1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9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маненкова Юлия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0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Новинский б-р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97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ой Ки Су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С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4, г. Новосибирск, ул. Ленин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3) 2277599; 32504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ель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СУ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06, Хабаровский край, г. Хабаровск, ул. Краснореченская, 1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212) 450701; 4553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ппов Денис Ро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ХТ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300, Республика Коми, г. Ухта, ул. Октябрь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7) 52155; 62042; 624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кушева Лариса Конста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ЛЬК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ул. Новая Башиловк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яхова Натали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БАНК ИННОВАЦИЙ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18, г. Москва, ул. Ткацк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1535; 7339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айчук Юр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ДЕПОЗ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Земледельческий пер., 14/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110; 2481783; 7883120; 78831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врилов Илья Нау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50, г. Москва, ул. Госпитальная, 4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шкова Нин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МИ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7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Малая Дмитровка, 14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ков Константин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Р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Лес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1924; 9802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ов Вита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904, Самарская обл., г. Тольятти, Новый пр-д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880; 341908; 3478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шин Анатолий Парфи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О-ПРОМЫШЛЕН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553, г. Москва, ул. Большая Черкизовская, 24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3296; 7773451; 78991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ЫЕ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6.200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Казарменный пер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4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Большая Морская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86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жов Анатол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Ы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67, г. Москва, ул. Габричевского, 5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95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сенко Ю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оследний пер.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03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ыстов Владислав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СЕРВ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51, г. Москва, наб. Тараса Шевченко, 2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77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ЛЕКС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Новинский б-р, 13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94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шурис Марин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ЛОРА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8680; 2340154; 9598090; 9598092; 9598095; 9598096; 9598091; 9598093; 9598094; 95980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тко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НДСЕРВИ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Бутырский вал, 1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79494; 73029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вник Александр Дав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Н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42, г. Москва, ул. Большая Грузинская, 4/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авина Еле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Зубовский б-р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6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ельников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56, Алтайский край, г. Барнаул, ул. М.Горького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1417; 6324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улов Андр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П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ерин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У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ул. Максима Горького, 1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2578540; 25785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рина Татья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ШТАД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1, Оренбургская обл., г. Оренбург, ул. Чкалова, 35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326; 980402; 776270; 980412; 980400; 980424; 9804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оносенко Галин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УНДАМЕН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85, г. Москва, ул. Профсоюзная, 10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госов Владимир Гург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ЬЮЧ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23, г. Москва, ул. Электрозаводская, 20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8643; 73786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имина Наталья Олег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КАСС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017, Республика Хакасия, г. Абакан, ул. Хакасская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443; 599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оров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НТЫ-МАНСИ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012, Тюменская обл., Ханты-Мансийский автономный округ — Югра, г. Ханты-Мансийск, ул. Мир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7) 390600; 3906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згулин Дмит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ЕЛЛЕНИК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2.200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Сретенский б-р, 6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02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ИМ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008, Нижегородская обл., г. Дзержинск, ул. Урицкого, 1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3) 254442; 261608; 2686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харев Никола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ИМЭКС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06, г. Москва, ул. Ольховская, 12/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2176; 62778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ыч Геннади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КФ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482, г. Москва, Зеленоград, корп. 3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1015; 7850228; 78582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ЕБ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60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гин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Ы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002, г. Киров, ул. Урицкого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32) 204100; 204101; 204105; 2041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Никола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В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200, Московская обл., г. Пушкино, Писаревский пр-д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77714; 6879752; 99359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зуткин Ю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ЛД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530, г. Москва, Аминьевское ш., 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0960; 78309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упилкина Анна Стан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ЛДИНГ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05, г. Москва, ул. Бауманская, 2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6322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ш Юлия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ЛМ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4620, Сахалинская обл., г. Холмск, ул. Победы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33) 66184; 661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щенко Татья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У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ул. Садовая-Кудринская, 11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7957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рюшкин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0, г. Ростов-на-Дону, пр-т Соколов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8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табнова Ан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626, г. Москва, 1-й Риж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85343; 63853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шко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О-АЗИА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017, Республика Хакасия, г. Абакан, ул. Советская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дрин Никола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О-ЕВРОПЕ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Ольховская, 16, стр. 5—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619192; 26720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трикеев Витал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Пятницкая, 55/25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478; 95639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пь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3-й Монетчиковск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06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фимичев Пет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О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Пятницкая, 31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86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сов Андр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Р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ул. Остоженка, 10/2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0099; 7370588; 7370590; 7376492; 73764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саков Юрий Ро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515, г. Москва, ул. Академика Короле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зарезова Татьяна Си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ЫЙ РК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ясницкая, 14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65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ифуллина Фания Исмаи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ЛИ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К.Маркса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652840; 2647682; 2651751; 26517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атишкин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ЛЯБ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113, г. Челябинск, пл. Революции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636375; 2636704; 26384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зарец Вячеслав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ЛЯБКОМЗ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Российская, 2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0464; 26378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ысоно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РКЕЙ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248, Республика Дагестан, Унцукульский р-н, п. Шамилькал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8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Гусейн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ТА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000, г. Чита, ул. Чкалова, 136, пом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337; 350340; 350342; 359770; 3599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тынацькая Светла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УВАШКРЕДИ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000, Чувашская Республика, г. Чебоксары, пр-т Московский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манин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МЕРЛ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122, Чувашская Республика, г. Шумерля, ул. Октябрь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4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хаметжанова Мясуфя Хал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ЙЧ-ЭС-БИ-СИ БАНК (РР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15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усон Стюарт Мак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Верхняя Радищевская, 1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0535; 7555114; 75557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онин Владими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А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Солянка, 4, стр. 1—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31, г. Саратов, ул. Радищев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40613; 241679; 243537; 279157; 7343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сло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ОМИК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ясницкая, 46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0430; 93342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даев Ли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ОМИЧЕСКИ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ул. Симоновский вал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57725; 92136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ьникова Татья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45, г. Пермь, ул. Большевистская, 1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5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е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376, г. Санкт-Петербург, ул. Профессора Попов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1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панева Прасковья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ОР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Садовническая наб.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ул. Абубакарова, 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6183; 6443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Заур Арс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-В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02, г. Саратов, ул. Мичурина, 166/1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30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ыльнов Дмитри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37, г. Москва, ул. 3-я Прядиль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7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диков Владимир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-ТУ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41, Тульская обл., г. Тула, ул. Путей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07484; 3686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менчук Константин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0, Республика Алтай, г. Горно-Алтайск, ул. Э.Палкин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09; 277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ЕКТРОН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Пыжевский пе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И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00, г. Калуга, ул. Москов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135; 721464; 721465; 7214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мазкова Окса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К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01, г. Самара, ул. Вилоновская, 8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733406; 27334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анесян Григорий Дж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ЛИП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пл. Горького, 4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301850; 4338712; 43420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евич Михаил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ЬБ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Республика Дагестан, г. Махачкала, ул. Батырая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2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мидова Баканай Мустаф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ГЕЛЬ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100, Саратовская обл., г. Энгельс, пл. Ленина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735759; (8453) 568253; 568480; 568723; 5689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угин Юри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3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21, г. Казань, ул. Сары Садыковой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6001; 2316054; 2932271; 2932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гизов Дмитрий Ильги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БИЗН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Валов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994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енич Яков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427, г. Санкт-Петербург, Светлановский пр-т, 42, корп. 1, литер 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8900; 30389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Олег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Грохольский пер., 3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478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типин Сергей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16, г. Калининград, ул. Клиническая, 8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1938; 5900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 Игорь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ул. Даниялова, 1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22) 6373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гишиев Гамид Зам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ТУЗИ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34, г. Москва, Дмитровское ш., 3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111311; 6113308; 7607679; 6112735; 9771467; (499) 7607672; 76076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урбагандов Аликади Алик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2, г. Москва, Старопанский пер., 4, стр. 1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43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охин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СИ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ул. Коркмасова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691; 681964; 6819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диева Рукият Ал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 БИ Э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3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, этаж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82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мид Кур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Г-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00, г. Краснодар, ул. Красная, 1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6656; 25966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логин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ГО-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06, г. Воронеж, ул. Платоно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1081; 651082; 651083; 651091; 6510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ярина Людмил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Г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685, Тюменская обл., Ханты-Мансийский автономный округ — Югра, г. Мегион, ул. Кузьм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90008; 9594224; (34663) 47935; 35247; 361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мин Анатол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ЖНЫЙ РЕГ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2, г. Ростов-на-Дону, Буденновский пр-т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4659; 26257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теменко Олег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ЖНЫ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2, г. Ростов-на-Дону, ул. Красноармейская, 298/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6090; 2236091; 2236107; 2236219; 2236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има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Ж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6, г. Ростов-на-Дону, ул. Большая Садовая, 77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М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5.200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80, г. Краснодар, ул. Уральская, 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тарев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АСТРУ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Суворовская пл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0580; 9730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умывакин Паве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Дубининск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льфанд Аркад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К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Звонарский пер., 7, стр. 1, 2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125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юбочко Вера Дани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КРЕДИ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Пречистенская наб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7200; 9568575; 2587258; 25872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еев Михаи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ОН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1, Республика Дагестан, г. Махачкала, ул. Толстого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96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мзатов Закир Нажму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СТР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5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93, г. Москва, ул. Флотская, 5, корп.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45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тап Еле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79, г. Самара, пр-д им. Г.Митире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яшенко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СИБ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Малая Никитская, 2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6164; 6506233; 6509518; 69427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рифов Азиз Сия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ПЫ КРЕДИ БАНК 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Гончарная наб.,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98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лангы Мехмет Бозкур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49, г. Красноярск, ул. Ленин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ИНТ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0, г. Ярославль, ул. Собинов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658; 7255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ыгина Лидия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СЛА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30, г. Ярославль, Суздальское ш.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СЛАВ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0, г. Ярославль, ул. Собинова, 31/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524; 3025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голева Татья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СЛАВСКИЙ ЗЕМ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40, г. Ярославль, ул. Свердлова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454; 7286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арский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3, г. Ярославль, ул. Победы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124; 728346; 7289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акин Сергей Витальевич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0"/>
    <w:family w:val="auto"/>
    <w:pitch w:val="variable"/>
  </w:font>
  <w:font w:name="Journal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  <w:font w:name="PragmaticaCondC">
    <w:charset w:val="00"/>
    <w:family w:val="decorative"/>
    <w:pitch w:val="variable"/>
  </w:font>
  <w:font w:name="AGOpus">
    <w:charset w:val="00"/>
    <w:family w:val="swiss"/>
    <w:pitch w:val="variable"/>
  </w:font>
  <w:font w:name="PragmaticaC"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altica" w:hAnsi="Baltica" w:eastAsia="Times New Roman" w:cs="Baltica"/>
      <w:color w:val="auto"/>
      <w:sz w:val="19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JournalSans" w:hAnsi="JournalSans" w:cs="JournalSans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4"/>
    <w:basedOn w:val="Normal"/>
    <w:next w:val="Normal"/>
    <w:qFormat/>
    <w:pPr>
      <w:ind w:right="-1134" w:hanging="0"/>
    </w:pPr>
    <w:rPr>
      <w:rFonts w:ascii="JournalSans" w:hAnsi="JournalSans" w:cs="JournalSans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rFonts w:ascii="Pragmatica" w:hAnsi="Pragmatica" w:cs="Pragmatica"/>
      <w:b/>
      <w:caps/>
      <w:sz w:val="20"/>
      <w:u w:val="single"/>
    </w:rPr>
  </w:style>
  <w:style w:type="paragraph" w:styleId="Contents2">
    <w:name w:val="TOC 2"/>
    <w:basedOn w:val="Normal"/>
    <w:next w:val="Normal"/>
    <w:pPr/>
    <w:rPr>
      <w:rFonts w:ascii="JournalSans" w:hAnsi="JournalSans" w:cs="JournalSans"/>
      <w:caps/>
      <w:sz w:val="14"/>
    </w:rPr>
  </w:style>
  <w:style w:type="paragraph" w:styleId="1">
    <w:name w:val="Обычный1"/>
    <w:qFormat/>
    <w:pPr>
      <w:widowControl/>
      <w:overflowPunct w:val="false"/>
      <w:autoSpaceDE w:val="false"/>
      <w:bidi w:val="0"/>
      <w:textAlignment w:val="baseline"/>
    </w:pPr>
    <w:rPr>
      <w:rFonts w:ascii="PragmaticaCondC" w:hAnsi="PragmaticaCondC" w:eastAsia="Times New Roman" w:cs="PragmaticaCondC"/>
      <w:color w:val="000000"/>
      <w:sz w:val="19"/>
      <w:szCs w:val="20"/>
      <w:lang w:val="en-US" w:bidi="ar-SA" w:eastAsia="zh-CN"/>
    </w:rPr>
  </w:style>
  <w:style w:type="paragraph" w:styleId="111111">
    <w:name w:val="111111"/>
    <w:basedOn w:val="1"/>
    <w:next w:val="1"/>
    <w:qFormat/>
    <w:pPr>
      <w:keepLines/>
      <w:pBdr>
        <w:bottom w:val="single" w:sz="2" w:space="0" w:color="000000"/>
      </w:pBdr>
      <w:tabs>
        <w:tab w:val="clear" w:pos="720"/>
        <w:tab w:val="right" w:pos="369" w:leader="none"/>
        <w:tab w:val="center" w:pos="652" w:leader="none"/>
        <w:tab w:val="left" w:pos="935" w:leader="none"/>
        <w:tab w:val="right" w:pos="5102" w:leader="none"/>
        <w:tab w:val="center" w:pos="5301" w:leader="none"/>
        <w:tab w:val="right" w:pos="6066" w:leader="none"/>
        <w:tab w:val="center" w:pos="6378" w:leader="none"/>
        <w:tab w:val="center" w:pos="6775" w:leader="none"/>
        <w:tab w:val="left" w:pos="7002" w:leader="none"/>
        <w:tab w:val="left" w:pos="7739" w:leader="none"/>
        <w:tab w:val="left" w:pos="10772" w:leader="none"/>
        <w:tab w:val="left" w:pos="12076" w:leader="none"/>
      </w:tabs>
      <w:spacing w:before="28" w:after="0"/>
    </w:pPr>
    <w:rPr>
      <w:color w:val="000000"/>
      <w:sz w:val="18"/>
    </w:rPr>
  </w:style>
  <w:style w:type="paragraph" w:styleId="Style12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13">
    <w:name w:val="тема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cs="AGOpus"/>
      <w:b/>
      <w:color w:val="0000FF"/>
      <w:spacing w:val="100"/>
      <w:sz w:val="24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AGOpus" w:hAnsi="AGOpus" w:eastAsia="Times New Roman" w:cs="AGOpus"/>
      <w:color w:val="000000"/>
      <w:sz w:val="24"/>
      <w:szCs w:val="20"/>
      <w:lang w:val="ru-RU" w:bidi="ar-SA" w:eastAsia="zh-CN"/>
    </w:rPr>
  </w:style>
  <w:style w:type="paragraph" w:styleId="Zagolovok">
    <w:name w:val="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auto"/>
      <w:sz w:val="24"/>
      <w:szCs w:val="20"/>
      <w:lang w:val="en-US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>
      <w:color w:val="000000"/>
    </w:rPr>
  </w:style>
  <w:style w:type="paragraph" w:styleId="Aaa">
    <w:name w:val="!!!aaa"/>
    <w:basedOn w:val="111111"/>
    <w:next w:val="111111"/>
    <w:qFormat/>
    <w:pPr>
      <w:pBdr>
        <w:top w:val="single" w:sz="2" w:space="0" w:color="000000"/>
        <w:bottom w:val="nil"/>
      </w:pBdr>
      <w:tabs>
        <w:tab w:val="clear" w:pos="5102"/>
        <w:tab w:val="clear" w:pos="5301"/>
        <w:tab w:val="clear" w:pos="6066"/>
        <w:tab w:val="right" w:pos="369" w:leader="none"/>
        <w:tab w:val="center" w:pos="652" w:leader="none"/>
        <w:tab w:val="left" w:pos="935" w:leader="none"/>
        <w:tab w:val="right" w:pos="4904" w:leader="none"/>
        <w:tab w:val="center" w:pos="5074" w:leader="none"/>
        <w:tab w:val="right" w:pos="5868" w:leader="none"/>
        <w:tab w:val="left" w:pos="5924" w:leader="none"/>
        <w:tab w:val="center" w:pos="6378" w:leader="none"/>
        <w:tab w:val="center" w:pos="6775" w:leader="none"/>
        <w:tab w:val="left" w:pos="7002" w:leader="none"/>
        <w:tab w:val="left" w:pos="7739" w:leader="none"/>
        <w:tab w:val="left" w:pos="10772" w:leader="none"/>
        <w:tab w:val="left" w:pos="12076" w:leader="none"/>
      </w:tabs>
      <w:spacing w:before="0" w:after="0"/>
    </w:pPr>
    <w:rPr>
      <w:sz w:val="16"/>
    </w:rPr>
  </w:style>
  <w:style w:type="paragraph" w:styleId="NewImproved">
    <w:name w:val="!!!!NewImproved"/>
    <w:basedOn w:val="Aaa"/>
    <w:next w:val="Aaa"/>
    <w:qFormat/>
    <w:pPr>
      <w:tabs>
        <w:tab w:val="clear" w:pos="4904"/>
        <w:tab w:val="clear" w:pos="5074"/>
        <w:tab w:val="clear" w:pos="5868"/>
        <w:tab w:val="clear" w:pos="5924"/>
        <w:tab w:val="clear" w:pos="6378"/>
        <w:tab w:val="clear" w:pos="6775"/>
        <w:tab w:val="clear" w:pos="7002"/>
        <w:tab w:val="clear" w:pos="7739"/>
        <w:tab w:val="clear" w:pos="10772"/>
        <w:tab w:val="right" w:pos="369" w:leader="none"/>
        <w:tab w:val="center" w:pos="652" w:leader="none"/>
        <w:tab w:val="left" w:pos="935" w:leader="none"/>
        <w:tab w:val="right" w:pos="4337" w:leader="none"/>
        <w:tab w:val="center" w:pos="4507" w:leader="none"/>
        <w:tab w:val="right" w:pos="5301" w:leader="none"/>
        <w:tab w:val="left" w:pos="5357" w:leader="none"/>
        <w:tab w:val="center" w:pos="5811" w:leader="none"/>
        <w:tab w:val="center" w:pos="6208" w:leader="none"/>
        <w:tab w:val="left" w:pos="6435" w:leader="none"/>
        <w:tab w:val="left" w:pos="7169" w:leader="none"/>
        <w:tab w:val="left" w:pos="10204" w:leader="none"/>
        <w:tab w:val="left" w:pos="12076" w:leader="none"/>
      </w:tabs>
    </w:pPr>
    <w:rPr/>
  </w:style>
  <w:style w:type="paragraph" w:styleId="NewColumnAdded">
    <w:name w:val="!!!NewColumnAdded"/>
    <w:basedOn w:val="NewImproved"/>
    <w:next w:val="NewImproved"/>
    <w:qFormat/>
    <w:pPr>
      <w:tabs>
        <w:tab w:val="right" w:pos="369" w:leader="none"/>
        <w:tab w:val="center" w:pos="652" w:leader="none"/>
        <w:tab w:val="left" w:pos="935" w:leader="none"/>
        <w:tab w:val="center" w:pos="3770" w:leader="none"/>
        <w:tab w:val="right" w:pos="4337" w:leader="none"/>
        <w:tab w:val="center" w:pos="4507" w:leader="none"/>
        <w:tab w:val="right" w:pos="5301" w:leader="none"/>
        <w:tab w:val="left" w:pos="5357" w:leader="none"/>
        <w:tab w:val="center" w:pos="5811" w:leader="none"/>
        <w:tab w:val="center" w:pos="6208" w:leader="none"/>
        <w:tab w:val="left" w:pos="6435" w:leader="none"/>
        <w:tab w:val="left" w:pos="7169" w:leader="none"/>
        <w:tab w:val="left" w:pos="10204" w:leader="none"/>
        <w:tab w:val="left" w:pos="12076" w:leader="none"/>
      </w:tabs>
    </w:pPr>
    <w:rPr/>
  </w:style>
  <w:style w:type="paragraph" w:styleId="20061">
    <w:name w:val="!!!!!2006_1"/>
    <w:basedOn w:val="NewColumnAdded"/>
    <w:next w:val="NewColumnAdded"/>
    <w:qFormat/>
    <w:pPr>
      <w:tabs>
        <w:tab w:val="clear" w:pos="3770"/>
        <w:tab w:val="clear" w:pos="4337"/>
        <w:tab w:val="clear" w:pos="4507"/>
        <w:tab w:val="clear" w:pos="5301"/>
        <w:tab w:val="clear" w:pos="5357"/>
        <w:tab w:val="clear" w:pos="5811"/>
        <w:tab w:val="clear" w:pos="6208"/>
        <w:tab w:val="clear" w:pos="7169"/>
        <w:tab w:val="right" w:pos="369" w:leader="none"/>
        <w:tab w:val="center" w:pos="652" w:leader="none"/>
        <w:tab w:val="left" w:pos="935" w:leader="none"/>
        <w:tab w:val="center" w:pos="3430" w:leader="none"/>
        <w:tab w:val="right" w:pos="3997" w:leader="none"/>
        <w:tab w:val="center" w:pos="4167" w:leader="none"/>
        <w:tab w:val="right" w:pos="4961" w:leader="none"/>
        <w:tab w:val="left" w:pos="5017" w:leader="none"/>
        <w:tab w:val="center" w:pos="5471" w:leader="none"/>
        <w:tab w:val="center" w:pos="5868" w:leader="none"/>
        <w:tab w:val="center" w:pos="6202" w:leader="none"/>
        <w:tab w:val="left" w:pos="6435" w:leader="none"/>
        <w:tab w:val="left" w:pos="10204" w:leader="none"/>
        <w:tab w:val="left" w:pos="1207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54:00Z</dcterms:created>
  <dc:creator>Unknown</dc:creator>
  <dc:description/>
  <cp:keywords/>
  <dc:language>en-US</dc:language>
  <cp:lastModifiedBy>lav</cp:lastModifiedBy>
  <dcterms:modified xsi:type="dcterms:W3CDTF">2009-07-10T05:54:00Z</dcterms:modified>
  <cp:revision>2</cp:revision>
  <dc:subject/>
  <dc:title>					Дата</dc:title>
</cp:coreProperties>
</file>