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5 июля 2008 года </w:t>
      </w:r>
      <w:r>
        <w:rPr>
          <w:rFonts w:cs="Arial" w:ascii="Arial" w:hAnsi="Arial"/>
          <w:color w:val="0000FF"/>
          <w:sz w:val="48"/>
          <w:lang w:val="ru-RU"/>
        </w:rPr>
        <w:t>№ 37 (1053)</w:t>
      </w:r>
    </w:p>
    <w:p>
      <w:pPr>
        <w:pStyle w:val="Normal"/>
        <w:spacing w:before="33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3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</w:t>
      </w:r>
      <w:r>
        <w:rPr>
          <w:rFonts w:cs="Arial" w:ascii="Arial" w:hAnsi="Arial"/>
          <w:color w:val="000000"/>
          <w:sz w:val="18"/>
          <w:lang w:val="en-US"/>
        </w:rPr>
        <w:t>Internet</w:t>
      </w:r>
      <w:r>
        <w:rPr>
          <w:rFonts w:cs="Arial" w:ascii="Arial" w:hAnsi="Arial"/>
          <w:color w:val="000000"/>
          <w:sz w:val="18"/>
        </w:rPr>
        <w:t xml:space="preserve">: </w:t>
      </w:r>
      <w:r>
        <w:rPr>
          <w:rFonts w:cs="Arial" w:ascii="Arial" w:hAnsi="Arial"/>
          <w:i/>
          <w:sz w:val="18"/>
          <w:lang w:val="en-US"/>
        </w:rPr>
        <w:t>http</w:t>
      </w:r>
      <w:r>
        <w:rPr>
          <w:rFonts w:cs="Arial" w:ascii="Arial" w:hAnsi="Arial"/>
          <w:i/>
          <w:sz w:val="18"/>
        </w:rPr>
        <w:t>://</w:t>
      </w:r>
      <w:r>
        <w:rPr>
          <w:rFonts w:cs="Arial" w:ascii="Arial" w:hAnsi="Arial"/>
          <w:i/>
          <w:sz w:val="18"/>
          <w:lang w:val="en-US"/>
        </w:rPr>
        <w:t>www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i/>
          <w:sz w:val="18"/>
          <w:lang w:val="en-US"/>
        </w:rPr>
        <w:t>cbr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i/>
          <w:sz w:val="18"/>
          <w:lang w:val="en-US"/>
        </w:rPr>
        <w:t>ru</w:t>
      </w:r>
      <w:r>
        <w:rPr>
          <w:rFonts w:cs="Arial" w:ascii="Arial" w:hAnsi="Arial"/>
          <w:i/>
          <w:sz w:val="18"/>
        </w:rPr>
        <w:br/>
      </w:r>
      <w:r>
        <w:rPr>
          <w:rFonts w:cs="Arial" w:ascii="Arial" w:hAnsi="Arial"/>
          <w:sz w:val="18"/>
        </w:rPr>
        <w:t xml:space="preserve">Тел. 771-43-73, факс 623-83-77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i/>
          <w:sz w:val="18"/>
          <w:lang w:val="en-US"/>
        </w:rPr>
        <w:t>mvg</w:t>
      </w:r>
      <w:r>
        <w:rPr>
          <w:rFonts w:cs="Arial" w:ascii="Arial" w:hAnsi="Arial"/>
          <w:i/>
          <w:sz w:val="18"/>
        </w:rPr>
        <w:t>@</w:t>
      </w:r>
      <w:r>
        <w:rPr>
          <w:rFonts w:cs="Arial" w:ascii="Arial" w:hAnsi="Arial"/>
          <w:i/>
          <w:sz w:val="18"/>
          <w:lang w:val="en-US"/>
        </w:rPr>
        <w:t>cbr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i/>
          <w:sz w:val="18"/>
          <w:lang w:val="en-US"/>
        </w:rPr>
        <w:t>ru</w:t>
      </w:r>
      <w:r>
        <w:rPr>
          <w:rFonts w:cs="Arial" w:ascii="Arial" w:hAnsi="Arial"/>
          <w:sz w:val="18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>www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/>
        </w:rPr>
        <w:t>prime</w:t>
      </w:r>
      <w:r>
        <w:rPr>
          <w:rFonts w:cs="Arial" w:ascii="Arial" w:hAnsi="Arial"/>
          <w:i/>
          <w:sz w:val="16"/>
        </w:rPr>
        <w:t>-</w:t>
      </w:r>
      <w:r>
        <w:rPr>
          <w:rFonts w:cs="Arial" w:ascii="Arial" w:hAnsi="Arial"/>
          <w:i/>
          <w:sz w:val="16"/>
          <w:lang w:val="en-US"/>
        </w:rPr>
        <w:t>tass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/>
        </w:rPr>
        <w:t>ru</w:t>
      </w:r>
      <w:r>
        <w:rPr>
          <w:rFonts w:cs="Arial" w:ascii="Arial" w:hAnsi="Arial"/>
          <w:i/>
          <w:sz w:val="16"/>
        </w:rPr>
        <w:t xml:space="preserve">, </w:t>
      </w:r>
      <w:r>
        <w:rPr>
          <w:rFonts w:cs="Arial" w:ascii="Arial" w:hAnsi="Arial"/>
          <w:sz w:val="16"/>
          <w:lang w:val="en-US"/>
        </w:rPr>
        <w:t>e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mail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i/>
          <w:sz w:val="16"/>
          <w:lang w:val="en-US"/>
        </w:rPr>
        <w:t>sales</w:t>
      </w:r>
      <w:r>
        <w:rPr>
          <w:rFonts w:cs="Arial" w:ascii="Arial" w:hAnsi="Arial"/>
          <w:i/>
          <w:sz w:val="16"/>
        </w:rPr>
        <w:t>01@</w:t>
      </w:r>
      <w:r>
        <w:rPr>
          <w:rFonts w:cs="Arial" w:ascii="Arial" w:hAnsi="Arial"/>
          <w:i/>
          <w:sz w:val="16"/>
          <w:lang w:val="en-US"/>
        </w:rPr>
        <w:t>prime</w:t>
      </w:r>
      <w:r>
        <w:rPr>
          <w:rFonts w:cs="Arial" w:ascii="Arial" w:hAnsi="Arial"/>
          <w:i/>
          <w:sz w:val="16"/>
        </w:rPr>
        <w:t>-</w:t>
      </w:r>
      <w:r>
        <w:rPr>
          <w:rFonts w:cs="Arial" w:ascii="Arial" w:hAnsi="Arial"/>
          <w:i/>
          <w:sz w:val="16"/>
          <w:lang w:val="en-US"/>
        </w:rPr>
        <w:t>tass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/>
        </w:rPr>
        <w:t>ru</w:t>
      </w:r>
      <w:r>
        <w:rPr>
          <w:rFonts w:cs="Arial" w:ascii="Arial" w:hAnsi="Arial"/>
          <w:sz w:val="16"/>
        </w:rPr>
        <w:br/>
      </w:r>
    </w:p>
    <w:p>
      <w:pPr>
        <w:pStyle w:val="Style13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8</w:t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</w:p>
    <w:p>
      <w:pPr>
        <w:pStyle w:val="Zagolovok"/>
        <w:jc w:val="center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>Список кредитных организаций, зарегистрированных на территории Российской Федерации, по состоянию на 1.07.2008 г.</w:t>
      </w:r>
    </w:p>
    <w:p>
      <w:pPr>
        <w:pStyle w:val="MainText"/>
        <w:jc w:val="left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Пояснения к таблице:</w:t>
      </w:r>
    </w:p>
    <w:p>
      <w:pPr>
        <w:pStyle w:val="BulletsMain"/>
        <w:ind w:left="567" w:hanging="28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cs="Arial" w:ascii="Arial" w:hAnsi="Arial"/>
          <w:lang w:val="ru-RU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cs="Arial" w:ascii="Arial" w:hAnsi="Arial"/>
          <w:lang w:val="ru-RU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cs="Arial" w:ascii="Arial" w:hAnsi="Arial"/>
          <w:lang w:val="ru-RU"/>
        </w:rPr>
        <w:tab/>
        <w:t>в графе 6 код “ГБ” означает регистрацию в Госбанке СССР;</w:t>
      </w:r>
    </w:p>
    <w:p>
      <w:pPr>
        <w:pStyle w:val="BulletsMain"/>
        <w:ind w:left="567" w:hanging="28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cs="Arial" w:ascii="Arial" w:hAnsi="Arial"/>
          <w:lang w:val="ru-RU"/>
        </w:rPr>
        <w:tab/>
        <w:t>в графе 8 признак “Да” означает включение в систему страхования вкладов;</w:t>
      </w:r>
    </w:p>
    <w:p>
      <w:pPr>
        <w:pStyle w:val="BulletsMain"/>
        <w:ind w:left="567" w:hanging="28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cs="Arial" w:ascii="Arial" w:hAnsi="Arial"/>
          <w:lang w:val="ru-RU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ainText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Расшифровка кодов из 7-й графы: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5 — генеральная лицензия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ДМ — право на работу с драгметаллами (лицензия, разрешение);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OT</w:t>
      </w:r>
      <w:r>
        <w:rPr>
          <w:rFonts w:cs="Arial" w:ascii="Arial" w:hAnsi="Arial"/>
          <w:color w:val="000000"/>
          <w:lang w:val="ru-RU"/>
        </w:rPr>
        <w:t>З — лицензия отозвана.</w:t>
      </w:r>
    </w:p>
    <w:p>
      <w:pPr>
        <w:pStyle w:val="MainTex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аименование кредитной</w:t>
            </w: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  <w:lang w:val="ru-RU"/>
              </w:rPr>
              <w:t>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Адрес кредитной организации (из устава)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31010; 2632020; 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Б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  <w:lang w:val="ru-RU"/>
              </w:rPr>
              <w:t>34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03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Миловидов Олег Гер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777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07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азымова Еле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25000; 325002; 325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ухих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8482) 718096; 7180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ВТО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11989; 3612161; 3626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жимбинов Мерген Джорж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АР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8000, Республика Дагестан, г. Хасавюрт, ул. Совет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урбанова Аде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лефиренко Олег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14040, г. Астрахань, ул. Красная Набережн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8512) 223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Искаков Эдуард Ник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62602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17542; 518056; 518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Морозова Любовь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8452) 20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ондрац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60000, г. Оренбург, ул. Ленин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71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31473; 6261457; 98108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Федорен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7002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  <w:lang w:val="ru-RU"/>
              </w:rPr>
              <w:t>362040, Республика Северная Осетия — Алания, г. Владикавказ, ул.</w:t>
            </w:r>
            <w:r>
              <w:rPr>
                <w:rFonts w:cs="Arial" w:ascii="Arial" w:hAnsi="Arial"/>
                <w:sz w:val="12"/>
              </w:rPr>
              <w:t> </w:t>
            </w:r>
            <w:r>
              <w:rPr>
                <w:rFonts w:cs="Arial" w:ascii="Arial" w:hAnsi="Arial"/>
                <w:sz w:val="12"/>
                <w:lang w:val="ru-RU"/>
              </w:rPr>
              <w:t>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ажанова Валенти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30736; 93306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пижарский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ндреев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ЗИАТСКО-ТИХООКЕ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0401; 220403; 220404; 220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сен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499) 1587436; 1589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улямов Расулжан Тах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ИГ БАНК (РУ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3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7485, г. Москва, ул. Обручева, 30/1, стр. 2, этаж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2543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Ромашов Викто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400; 21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  <w:lang w:val="ru-RU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9004, г. Москва, ул. Николоямская, 40/2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орлач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69402; 1269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Щекотурова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8552) 773333; 773350; 773360; 773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  <w:lang w:val="ru-RU"/>
              </w:rPr>
              <w:t>628416, Тюменская обл., Ханты-Мансийский автономный округ — Югра, г.</w:t>
            </w:r>
            <w:r>
              <w:rPr>
                <w:rFonts w:cs="Arial" w:ascii="Arial" w:hAnsi="Arial"/>
                <w:sz w:val="12"/>
              </w:rPr>
              <w:t> </w:t>
            </w:r>
            <w:r>
              <w:rPr>
                <w:rFonts w:cs="Arial" w:ascii="Arial" w:hAnsi="Arial"/>
                <w:sz w:val="12"/>
                <w:lang w:val="ru-RU"/>
              </w:rPr>
              <w:t>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3462) 517000; 517002; 517003; 51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умаре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емина Ин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30005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  <w:lang w:val="ru-RU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4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  <w:lang w:val="ru-RU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5120, г. Москва, Большой Полуярославский пер.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8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усло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ГОРИТ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.04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  <w:lang w:val="ru-RU"/>
              </w:rPr>
              <w:t>129010, г. Москва, Протопоповский пер., 19, стр. 6, этаж 1, пом. 1, комн.</w:t>
            </w:r>
            <w:r>
              <w:rPr>
                <w:rFonts w:cs="Arial" w:ascii="Arial" w:hAnsi="Arial"/>
                <w:sz w:val="12"/>
              </w:rPr>
              <w:t> </w:t>
            </w:r>
            <w:r>
              <w:rPr>
                <w:rFonts w:cs="Arial" w:ascii="Arial" w:hAnsi="Arial"/>
                <w:sz w:val="12"/>
                <w:lang w:val="ru-RU"/>
              </w:rPr>
              <w:t>1—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елянина Любовь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5662; 35982; 36309; (8245)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91119, г. Санкт-Петербург, Загородный пр-т, 46, литер Б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ашина Светла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ЕК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0165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Ершова Любовь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Сурин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7292, г. Москва, ул. Дмитрия Ульянова, 2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117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67013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8355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узнец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МАЗЗОЛОТ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3035, г. Москва, ул. Садовническая, 14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24670; 424228; 343662; 425425; 422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Иванова Раис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1900, Московская обл., г. Талдом, ул. Калязин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Як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1024, г. Москва, ул. 1-я Энтузиастов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6730143; 6730211; 67304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остикова Татьяна Арте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  <w:lang w:val="ru-RU"/>
              </w:rPr>
              <w:t>2239510; 2239511; 2239512; 22395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7555830; 7886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Я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11020, г. Москва, ул. Авиамоторная, 11, стр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ЛЬЯНС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3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123430, г. Москва, Пятницкое ш.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5258; 981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286; 642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408; 980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Буйнакского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абов Абдулмалик Джабр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0223; 2511457; 2512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ев Алекс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клицкий Серге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9, г. Москва, ул. Ленская, 3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5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23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ДАН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расноармей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ов Павел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47) 30177; 40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8810; 68888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8, Республика Северная Осетия 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200; 6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495; 625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1309; 1841311; 184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0070; 4333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11, г. Астрахань, Ленинский р-н, ул. Украинская, 3, литер М-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491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ип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Кожевниче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Игорь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ТАШ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55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ев Икрам Каю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002; 6262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оголя, 6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65696; 2911301; 2911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иров Айдар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биев Адалет Нураддин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297101; 297202; 29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я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3) 440531; 444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Рождественка, 1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988; 7370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896; 2410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3, г. Калининград, ул. Лейтенанта Яна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012) 341443; 992072; 9920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Дивенская, 1, литера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36; 3261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012) 590703; 590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апель Марк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303401; 2303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67, г. Санкт-Петербург, Невский пр-т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ул. Чапа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ибарь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8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ЦК —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аш Любовь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3161; 3266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яйл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ТБ СЕВЕРО-ЗАП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3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ю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Малый Палаш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400; 2234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Викто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5707; 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 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22) 647280; 640090; 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ин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МПЕ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идо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инов Александр По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091; 5168877; 5168878; 5168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дуллин Айдар Вильс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П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атудис Михалак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450; 7950451; 7950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ао Ляньцз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ОРПОРАЦИИ РЕЗЕРВ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Преображен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РЕДИТ СВИСС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Романов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8000; 7952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Ф ТОКИО-МИЦУБИСИ ЮФДЖЕЙ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тамура Казую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10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5794; 2385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ерикин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19, Республика Северная Осетия — Алания, г. Владикавказ, ул. 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40742; 444317; 540929; 540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ев Сергей Изм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3367; 50033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4036; 951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82, г. Москва, ул. Живопис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930176; 1930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вес Марк-Эммануэ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ТАНДАР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1, Республика Адыгея, с. Красногвардейское, ул. Мира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78) 51850; 53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5, г. Саратов, ул. им. Пугачева Е.И., 147/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4380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енко Евген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2667; 2178024; 222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пш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36, г. Санкт-Петербург, Малый пр-т ПС, 77/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973698; 4973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онова Алла Гусей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613; 332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стикова Мария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ХАУС ЭРБ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цева Ольг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рстобит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212; 2617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716; 534188; 535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57520; 23579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14219; 2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15, Российская Федерация, Республика Башкортостан, г. Уфа, ул. Революционн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7375; 2736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890; 3800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21363; 223213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йн Э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ерова Алл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арева Еле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3287, г. Москва, Петровско-Разумовский пр-д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060; 7555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ельников Григо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С —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300560; 23005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0810; 51408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ГО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ев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М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7, Московская обл., г. Химки, ул. Панфилова, владение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Ан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70) 21521; 217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гина Алеф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5370; 70299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ВИЦКИЕ 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Ленивка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660373; 7660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тунов Георг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59) 22445; 2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Озерковская наб., 48—50, стр. 1, квартал 3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ин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К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Забайкальский край, г. Чита, ул. Чкалова, 1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850; 400855; 4008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нов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серле Еле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Ибрагимова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7411; 5257421; 5257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рисов Мударис Хаф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698104; 2699714; 5705980; 57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тыхов Марат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корский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0647; 2494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490; 90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ина Зоя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2450; 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772; 77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е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61) 21062; 21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0306; 9511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60229; 4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903, Ярославская обл., г. Рыбинск, ул. Братьев Орловых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855) 222055; 222227; 222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784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нюк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824; 9150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4388; 7757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тов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Ф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3467; 3728759; 3502010; 3728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00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чевский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4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маев Руслан Аз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41865; 241892; 241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 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05, г. Владимир, Октябрьский пр-т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114444; 2114485; 2115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а Ан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йчев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шапк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6, г. Самара, Октябрьский р-н, ул. Владимирская/Полевая, 1а/86—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39921; 26399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ильник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сков Дмитрий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ано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4, г. Самара, пр-т Металлургов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9545061; 95450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хитов Наиль Манцу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3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Ленинградский пр-т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2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лч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294; 6990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 Влади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94, г. Москва, ул.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7799; 880020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24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Малышева, 31б/Банк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378) 24886; 25293; 25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7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136; 7813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ЛТ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00, г. Белгород, пр-т Б.Хмельницкого, 20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ябьев Владимир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унин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ц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7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00, г. Самара, ул. Молодогвардейская, 2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3100909; 337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174; 2216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17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сел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лавская Анжелик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747; 4284749; 4288420; 71950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дурский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ил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0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И 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4-й Лесно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2500; 9612516; 96125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йджи Ива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а Еле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Большой Тиш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184; 2549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енко Вита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8248; (499) 7951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тылев Анатол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Алекс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алый Златоустински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ПБ-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46, г. Москва, Коломенский пр-д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09, г. Москва, Каширское ш., 5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-т Мира, 1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9200; 5899205; 5899207; 5899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кий Геннадий На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43) 49611; 49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3898; 6219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Александ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3) 33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фон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41, г. Москва, Щелковское ш., 25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овский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Тверская обл.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Ленина, 7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магомедов Играмудин Мирз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325; 674625; 674626; 678012; 674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р-т Расула Гамзат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823; 680669; 680750; 991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к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88; 306696; 380603; 380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Зейская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55; 4445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ченко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СК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095, г. Санкт-Петербург, Митрофаньевское ш.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812; 44138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лиус Эдв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Павелецкая наб., 8, стр. 6, офис 602, этаж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4479; 6454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32) 790594; (8553) 258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Лялин пер., 7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5773; 64700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ков Владисла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СИ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ин Игор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ЗИТНЫЙ КРЕДИ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Садовая-Сухаревская, 9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2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лих Александр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6; 22310; 25101; 25167; 270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. 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рнандес Роберт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ЕЙ ЭНД Т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2190; 92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И МАН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скин Ричард Кол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3, Республика Северная Осетия — Алания, г. Владикавказ, ул. 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жараидзе Резо Сулико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5999; 7392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М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Мир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лков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ий край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гартц Йер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000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96) 7943906; 7943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040; 2361042; 2361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мано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00, Ростовская обл., г. Каменск-Шахтинский, пр-т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73; 71174; 71451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оч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0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АГОЦЕННОСТИ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оненбергс Баудоу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26, Московская обл., Одинцовский р-н, п. Немчиновка-1, ул. 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1014; 5101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4728; 6256226; 9560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исимова Окса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591; 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ь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ер. Васнецо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684; 68118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0, Ярославская обл., г. Переславль-Залесский, ул. Комсомоль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35) 30788;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7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рох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Шогенцук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хов Олег Ибраг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2429; 96424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5; 6210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573900; 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о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Кабардин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662) 740999; 74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генов Заурбек 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РОМ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Погодин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г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36/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Южнопортов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5979; 959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619; 7254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930; 3776829; 3713585; 3776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7213; 629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Республики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2) 290531; 29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Карла Маркса, 62, пом. 25, 26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000; 779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24, Тюменская обл., Ханты-Мансийский автономный округ — Югра, г. 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66) 465749; 459099; 459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36, г. Москва, Столовый пер., 6, стр. 2, офис 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ова Екате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а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1693; 694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110; 9518985; 9519528; 9530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ин Олег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8 Март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40519; 240984; (34591) 30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9903; 5499907; 5499919; 5499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олот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1814; 5365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кин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ул. Малюгиной, 2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692003; 2800062; 2800063; 2800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9430; 7859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7100; 8800100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емашко, 93/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н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2, г. Иваново, пр-т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Палех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59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тников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физов Азат Рал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37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Сиражудин Муртаз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0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тус Валенти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шнико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кидидис Михалис Коста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еничек Карел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ха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Электролитный пр-д, 3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3171090; 317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913311; 2913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агимов Шамиль Калиму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Звездный б-р, 21, строение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120; 739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сарук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454; 2216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рбабаев Батыр Бак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чулин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866; 32928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Малая Пирогов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лер Ян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ыче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нова Ольг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нус Микиеи Сандр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30, Республика Мордовия, г. Саранск, ул. Строительн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9395; 2399595; 9539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вонов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Большой Саввинский пер., 2—4—6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аевский Александр Свято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6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иазарян Шаге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1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1833; 3993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рь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29808; (499) 61386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ых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050; 232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цкий Станислав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402; 3633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ул. Танкаева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84; 7808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ул. Никольская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5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1; 585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б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1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ьев Вад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2049; 5422059; 5424637; 5424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аджанов Георг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323; 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турин Ринат Салав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Эльдорад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2414; 6138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539; 7870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63; 33462; 33470; 34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4570; 1664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3, Республика Марий Эл, г. Йошкар-Ола, ул. Панфилова, 39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СКИЙ КОМ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40, Краснодарский край, ст. Кавказская, ул. Карла Маркса, 1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09; 22668; 22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935993; 2951217; 5174293; 5174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1, г. Калуга, ул. Академика Короле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42) 549425; 774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ин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81581; 2181761; 25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4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552) 700075; 700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ая обл.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он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 Максим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0887; 9580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а Н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1190; 5401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41, г. Москва, ул. Электродная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74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5215; 5205397; 5205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П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9, Республика Дагестан, г. Махачкала, ш. Аэропорта, 1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ли 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1978; 2443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ых Владими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8315; 9153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гадаев Олег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67200; 267204; 267205; 267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е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0356; (499) 7476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/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ку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104, г. Москва, Малый Палаше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лева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25, Республика Северная Осетия — Алания, г. Владикавказ, ул. 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09, г. Москва, ул. Новозаводская, 1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новский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пр-т Добролюбова, 1/79, литер Б, пом. 6Н, комн. 17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768; (8921) 419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юллер-Ханке Райн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23, г. Москва, пр-т Мира, 119, стр. 5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5234; 7800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132) 607270; 607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Большой Тиш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-Ковач Тамаш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пта Пради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37; 3634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70) 23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рыкина Надежд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ПАНИЯ РОЗНИ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079; 230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4906; 2084986; 2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55, литера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расулов Имам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2, стр. 2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13663; 2037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543; 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кесова Ольга Арту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СКИЙ БАНК ШОТЛА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ардекоопер Хэндрикус Шарль Хуберт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6136; 2588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ков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13, г. Кострома, ул. Калинов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707; 490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00, Республика Адыгея, а.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Краснодарский край, г. Краснодар, ул. Мир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102211; 262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0481; 303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в Васи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515550; 703544; (85246)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ЯРСКИЙ КРА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118, г. Красноярск, ул. Водопьян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2) 423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ЕВРОП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631; 2522193; 2522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со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282; 23758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ид Михаил Иос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06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0, г. Вологда, ул. Залинейн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230; 7857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059; 40231; 40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лингаров Эдуард Гарег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540; 7059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10, Республика Дагестан, г. Кизилюрт, пл. Герое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42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83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.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077; 2413308; 241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ова Лилия Валери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1963; 9137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Дзержинского, 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246210; 2248013; 224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ецкая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им. Орджоникидзе, 46/ул. Красноармей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80, г. Краснодар, ул. Уральская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9456; 2199464; 2199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КИЙ ГУБЕРНСКИЙ БАНК 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00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64; 30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63225; 763240; 763652; 7676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301; 523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рез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а Элеоно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12594; 459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отнико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190; 566147; 567531; 567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9) 7661429; 7661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Евген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63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Ал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612; 7863613; 7863614; 7863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еев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433; 95619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8776; 6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Варшавское ш.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7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нд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Д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2-й Новоподмосковны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7054; 777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ыг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6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688; 9591693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801; 2322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0528; 637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жий Анатол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2М ПРАЙВЕ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раже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Д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Пулковская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ов Алекс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80, Республика Дагестан, Магарамкентский р-н, с. Магарамкент, ул. 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е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Ивановская обл., г. Иваново, ул. Степанов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59; 4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ее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040; 7458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ВЕ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668515; 1668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и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мурзаева, 64, кв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479; 780480; 998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эмин Умар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315; 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ольшая Ордынка, 5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994; 92119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347; 680362; 682849; 682867; 683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рен Мише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н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9442; 366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6433; 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 Никола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373; 92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850; 7300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блеев Рустам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жан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446; 6264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нусар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Космонавтов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енов Владими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Измайловский пр-д, 1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24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00, Московская обл., г. Балашиха, ш. Энтузиастов, 5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1, г. Тверь, ул. Спартак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41295; 341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кадынская И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828; 7850829; 7850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унов Станислав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летин Антон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Таганс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8953; 2588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ин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тарая Басман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2, г. Москва, Сиреневый б-р, 3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41, г. Москва, ул. Люблинская, 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221316; 7221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2525; 5091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1, Приморский край, г. Владивосток, ул. Светлан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698; 220797; 220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ырев Вяче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СЕДЕС-БЕНЦ БАНК 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вк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15, Республика Дагестан, г. Махачкала, ул. М.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жабов Заур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424; 7485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23, Вологодская обл., г. Череповец, ул. Краснодонцев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лапков Паве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ул. Можайский вал, 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705; 73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кко Валер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111; 2377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ЧЕ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2807; 74528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1885; 62326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нк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Г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Басман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ДЗУХО КОРПОРЭЙ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кахаси Хирос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9) 6162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5700; 6766477; 78696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акелян Артур Мовсе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22) 56868; 67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1272; 231706; 237526; 2429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343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4; 23055; 26403; 26513; 27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 ИМ. С. 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4633; 742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12) 900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318, г. Санкт-Петербург, пр-т Пятилеток, 14, корп. 1, литера А, пом. 3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18524; 2798353; 5770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нов Сергей Рев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НОВОСИ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5301; 555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2100; 5892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ян Райр Рай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врент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43, г. Москва, ул. 3-я Парков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гунов Игорь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5, г. Калининград, ул. Киев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652232; 2652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енко Александ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унов Михаи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1691; 6321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чи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9797; 9167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2-й Кожевниче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8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Серге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0521; 48835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янский Борис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ЗАЛО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беков Камиль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0074; 9250329; 9527408; 954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9036; 3692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ин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Луков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деев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82, г. Москва, Переведеновский пер., 21, стр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ьчевский Александр Андж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еливерстов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3050; 6073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анец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457854; 7457892; 74578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едов Фаиг Вилаят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3201; 1516283; 1518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81; 9153258; 91550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8575; 4168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к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ЛЬ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, корп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373; 95925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нычева Эльмира Эрнес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32, Камчатский край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Космонавта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Садовая-Черногрязская, 16—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онов Денис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4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 Алекс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21, г. Москва, ул. Новаторов, 7а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7942; 6427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Руслан Гас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овникова Татья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065; 699257; 6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ков Влад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5588; 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 Вита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ТИ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1700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як Окса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151; 7862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541; 40625; 40701; 40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Кислов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9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Викто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22; 4118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дкин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няз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95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вилин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Максим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ул. Гостиничная, 4, корп. 9 (подвал, этаж 1—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00; 7887201; 7887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Галина Владил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8061; 4333337; 4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кушев Булат Тель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АСТРОЙ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7, кв.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542; 675544; 672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32; (247)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СТРО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ш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4, г. Самара, ул. Мориса Торез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01630; 2601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ше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6662; 4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ошин Егор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Евгения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Чапаева В.И.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0883; 2019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ев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59201; 4619130; 4619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сказов Вяче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велькин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ХОВ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нова Ир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Я ЭКОНОМИЧЕСКАЯ ПОЗИ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21, г. Москва, 12-й пр-д Марьиной рощи, 8, стр. 1, этаж 2, комн. 2—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альский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43; 7771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3, Новгородская обл., г. Великий Новгород, наб. реки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5, Кемеровская обл., г. Новокузнецк, ул. Орджоникидзе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43) 539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ин Макс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Б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96, г. Москва, ул. Люблинская, 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 Руслан Спирид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400; 390401; 390403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20, Краснодарский край, Новопокровский р-н, ст. Новопокровская, ул. 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Воронц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0063; 9128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Республика Дагестан, г. Махачкала, ул. Казбекова, 16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924; 644974; 646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 Шарап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491; 93365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ич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3253; 60532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магилов Рустем Гар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95027; (499) 9462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38746; 235622; 238822; 243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Коммунистиче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РВ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971; 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7, Тюменская обл., Ямало-Ненецкий автономный округ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мц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Большая Лубянк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4929; 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ов Джулустан Анато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арев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881; 7473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5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йвиш Михаил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537; 2542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3323; 9334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048; 78898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градский пр-т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3604; 257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унов Александр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2197; 4577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МАЛОГО БИЗНЕ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70, г. Москва, ул. Ильинка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рамов Геннад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8490; 56484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3-й Нижнелихоборский пр-д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1154; 9752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7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ихин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6444; 2656516; 7805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ляк Мар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1790; 59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лов Никола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ЕА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Канатчиковский пр-д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330; 981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лов Суюн Сид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Октябрьская, 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1500; 2545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цева Татья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1, г. Москва,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5127; 6507172; 6992207; 6995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х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4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96; 252656; 254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д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035, Республика Карелия, г. Петрозаводск, пр-т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211; 768222; 773432; 781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5, г. Москва, ул. Правды, 23, корп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ТИМ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ул. Крылатские холмы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пив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Ленинская слобода, 19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иков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964; 2344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3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га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Набережная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988; 540990; 541601; 5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 Семен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Симоновский вал, 20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ин Виктор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КРЫ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Каланчев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467; 9564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лминьш Светлана Ю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Покровка, 4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вин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09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6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44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д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641625; 641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енкова Вер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54, г. Москва, ул. Лобачевского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Роман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ец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евар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97, г. Санкт-Петербург, Полюстровский пр-т, 43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9937; 6359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нин Василий Кири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858; 33757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вороткин Владими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020; 6231877; 6233607; 62595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264; 2522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Николоям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5, г. Новосибирск, ул. Шату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е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инская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970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со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8176; 722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т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мышл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743; 2360772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еев Анто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415; 6332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син Всеволо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3010; 2283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СНЯ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Расторгуе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м Александ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469; 23754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6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576; 2361718; 237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зюб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3031; 4803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6, Тюменская обл., Ханты-Мансийский автономный округ, г. 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12655; 611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голин Марк Ф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322; 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60, Тюменская обл., Ямало-Ненецкий автономный округ, Пуровский 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34) 91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Лесте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манов Викто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цинская Зо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85, г. Москва, ул. Пудов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4040; 6614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таныр Сипах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аросейка, 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2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ол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06; (496) 7548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Валентина Леонт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1020; 7339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61; 621624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Ми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ют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79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0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9621; 2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олоб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ташов Геннад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ЕССИОН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7203; 632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441523; 441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644; 7717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4, Тюменская обл., Ханты-Мансийский автономный округ — Югра, г. Нижневартовск, Юго-Западный промышленный узел, панель № 25, ул. 2П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634697; 634698; 6763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4165; 99346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че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ЯТИГО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) 379201; 3934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 Андр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640678; 46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 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аева Бэла Хами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-СТО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бер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ФФАЙЗ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нах Йохан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М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Варшавское ш., 6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9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аренко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очников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ц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пинога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8, г. Санкт-Петербург, ул. Моховая, 26, пом. 34Н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Часов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542; 1528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тчинин Георг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02697; 324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2) 406341; 406442; 406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г. Уфа, ул. Гоголя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90100; 2290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6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854) 3498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ро Кирил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2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212389; 2279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6855; 2786858; 2786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еныш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8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04645; 24056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2181; 9112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овой Кирилл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38; 257998; 258298; 258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600, Московская обл., г. Клин, Ленинградское ш., 88-й км, стр.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бровин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Погорель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10; 3634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К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лая Калитников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 Бор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Хитровский пер., 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046; 2555047; 2555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928; 7255476; 7255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0436; 4302659; 4302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6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11; 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050; 78770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КОМВЕТЕ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шне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098; 3630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7482; 69285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966; 78379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Серг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Житн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клина Валентина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8002; 9598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764; 9673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30, г. Москва, ул. Краснопролетарская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045; 2329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2785; 9612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Растрелли, 2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Овчинниковская наб., 22/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2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ито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М.Горького, 28/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пенникова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Металлургическая, 10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422; 25454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Гороховский пер., 4/2, корп. 6, стр. 2—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0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ляева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16, г. Москва, ул. Энергетичес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нко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ЯЛ 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00, Хабаровский край, г. Комсомольск-на-Амуре, ул. Партиза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7) 559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нкин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АТ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р-к Красного Знамени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ых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н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РВФ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ина Татья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5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926; 2418844; 2915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локов Денис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Грозненская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паева Джамилат Ис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Елоховский пр-д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Старообрядческая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7119; 5807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6041; 9236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631; 96766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кина Ир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чк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40, Ленинградская обл., г. Всеволожск, Всеволожски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251; 3299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а Людми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625021; (499) 2644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ДЕЛОВОГО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2483; 2014360; 7265492; 7265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3—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50, Ставропольский край, Предгорный р-н, ст. Ессентукская, ул. 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050; 959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154; 6990162; 6990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516; 97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Правды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0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несенс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ел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Калужская пл., 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0; 2303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и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/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1516; 7978402; 7978411; 797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Новорогожская, 3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5461; 6605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ФИНАНСОВ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Средний Наставнический пер., 1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И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елев Бронислав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3911; 7305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4.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756; 66075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ФИНА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478911; 276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8080; 92580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41509; 241754; 24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531; 2560676; 2560686; 2566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шберг Константин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49, г. Москва, ул. Пришвина, 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М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64; 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КТ-ПЕТЕРБУРГСКИЙ БАНК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Большая Монетная, 16, корп. 30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ченко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ТАНДЕР КОНСЬЮМ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Лефортовский вал, 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5335; 229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шенко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0) 30675; 307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Т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3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050; 741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5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ф Герман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а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чинскис Мар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Смолен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Толмаче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0400; 295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кина Ал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36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722) 582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019; 3592705; 3592703; 35927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345; 652415; 653675; 657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лодарского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606; 657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вский Геннад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2483; 98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4733; 9782610; 9789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ский Васи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924; 980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40, г. Санкт-Петербург, ул. Марата, 36—38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1160; 6221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ива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622; 254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4477; 99595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9585; 9255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Малый Каретный пер., 11—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К.Маркса, 5, офис 28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660; 2330661; 2330662; 23306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молинский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39, г. Калининград.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01; 352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енчугова Елен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Черниговская, 8, литер 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26, Тюменская обл., Ханты-Мансийский автономный округ, г. 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26240; 520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алко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51, г. Москва, ул. Перерва, 68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дур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юм Евген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7, Тюменская обл., Ханты-Мансийский автономный округ — Югра, г. Сургут, ул. Университетская, 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02503; 502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матуллин Максим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181, Тюменская обл., Ханты-Мансийский автономный округ — Югра, г. Нягань, 2-й мкр.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2) 62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 Макс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тов Альберт Энв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52370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375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инце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574; 775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ович Вер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бинсон Марк Тимо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555; 2623888; 3557501; 355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хов Владимир Игна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1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вее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452; 7753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Тенишевой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57777; 2475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кун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ул. Блохина, 8, литера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2552; 4499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цова Мар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пр-т Текстильщиков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42) 39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ева Натали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4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9480; 5029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66720; 266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85; 2704128; 3336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57; 255219; 256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1234; 2322888; 961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Р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38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Дмитри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5300; 5865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ин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02928; 2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7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41222; 2242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рыева Резеда Азама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406; 2587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421; 648721; 6489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ут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ий Алекс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2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9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е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4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юченко Леонид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к И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3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ский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20, Ленинградская обл., п. Рощино, ул. Совет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1378) 64793; (812) 3808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ховцо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1082; 67510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2, Тюменская обл., Ямало-Ненецкий автономный округ, г. Ноябрьск, ул. Ленин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29584; 3510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ман Борис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3400; 6283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Дмитровское ш., 7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7560; 7859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495) 795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6463; 23773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Нахимовский пр-т, 3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ачко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88, Республика Татарстан, г. Казань, ул. Академика Губк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443; 2790369; 2790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2, г. Тюмень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682520; 6825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ков Евген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50, г. Москва, Дмитровское ш., 2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юк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86; 276905; 27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лесн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612; 3630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7990; 7771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00, Республика Ингушетия, Сунженский р-н, ст. Орджоникидзевская, ул. Красного Октябр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гов Асламбек Ид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0, Тюменская обл., Ханты-Мансийский автономный округ — Югра, г. 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986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8, Тюменская обл., Ханты-Мансийский автономный округ — Югра, г. 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609; 517600; 517601; 517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ЭБ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361; 3340364; 3340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975; 315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анов Алексей Архи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280; 567296; 56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637; 770283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55; 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ян Сеник Ваpш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мов Рафаэль Кады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229; 2317264; 2380939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800; 2919814; 2919818; 2919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Камиль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на Эвелин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ова Еле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2) 343136; (495)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авказская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82) 262622; 2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дохлеб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2769; 6763698; 6764141; 67654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4277; 2544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рбеков Казибек Раш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Крестьянский пер., 5, литер А, пом. 14Н, 18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606; 3254006; 49856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2225; 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омов Рост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чан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НГ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ар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ЙО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Балчуг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тцш Олаф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ПРОМЫШЛЕННЫЙ БАНК КИ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7, г. Москва, ул. Валовая, 21, корп.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8217; 2378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эн Вэйду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 Вад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0388; 625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итаров Арсен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9307; 7479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757; 7863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уманян Граат Мамик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90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2583; 64728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гглтон Майкл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03; 78793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панова Елена Влад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к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Автозавод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894; 2002106; 9255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34, г. Тула, ул. Лейтейзена, 1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72) 279040; 250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да Людмила Митроф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46115; 7946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ин Фелик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94; 3634499; 7756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00300; 398390; 20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30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979; 24749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фил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628; 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ст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813; 641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464; 3718459; 3718478; 3718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Бий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251002; 250452; 252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7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Партийный пер., 1, корп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нько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940; 777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43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85, Тюменская обл., Ханты-Мансийский автономный округ — Югра, г. Урай, мкр. 2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6) 23203; 23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879; 3850880; 3850885; 38508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6565; 2565801; 2565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лин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их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-ЮГ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дюк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291; 2221101; 3505318; 35897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ашов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0648; 35377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ков Стани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мянце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1, Республика Башкортостан, г. Уфа, ул. Рязан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29911; 2926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13, г. Москва, ул. Сокольнический вал, 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9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енкова Юли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9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н Дон Сик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С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277594; 2277599; 2239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450701; 4553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кушева Ларис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Б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яхова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535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йчук Ю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110; 2481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монова Маргарита Рус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434; 2679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шкова Н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М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425; 6502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Константин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ый пр-д, 8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296; 7773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ст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СЕРВ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ережная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8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ьевк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8680; 2340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ко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9494; 7302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аксима Горького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578540; 25785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Рыб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326; 980402; 776270; 980412; 9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зыка Зо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ина Наталья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012, Тюменская обл., Ханты-Мансийский автономный округ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1) 90600; 30210; 30212; 3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5, г. Саратов, ул. им. Пугачева Е.И.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шменский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САВЮР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6, Республика Дагестан, г. Хасавюрт, ул. Мусаясул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рханова Аминат Гос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4442; 2616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7874; 62778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ский Олег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к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6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32) 371300; 375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Писаревский пр-д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7714; 6879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зуткин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 Юлия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7061; 15289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ркин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19192; 2672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478; 9563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ичев Пет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86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099; 73705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саков Юри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арезова Татьяна Си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уллин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2840; 2647682; 26517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36375; 2636704; 2638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г. Чита, ул. Чкалова, 136, пом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37; 350340; 350342; 35977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535; 7555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он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фов Стан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40613; 241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икман Ал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7725; 9213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5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76, г. Санкт-Петербург, ул. Профессора Попова, 23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чен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льнов Дмит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енчук Константин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а Виктор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8866; 78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Владими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23, г. Самара, ул. Промышленности, 2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33400; 2733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1850; 43387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идова Баканай Мустаф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М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5759; (8453) 56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Сары Садыковой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001; 2316054; 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изов Дмитрий Ильг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ИЗН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Валов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427, г. Санкт-Петербург, Светлановский пр-т, 42, корп. 1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5155; 1253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а Лидия Макс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Даниялова, 1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1311; 6113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Кирпичная, 32, корп.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шниченко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ох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МИ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Петровско-Разумовский пр-д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иева Рукият 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ТАЛ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фонт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 БИ Э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, этаж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мид 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Плато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081; 651082; 651083; 651091; 651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85, Тюменская обл., Ханты-Мансийский автономный округ — Югра, г. 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0008; (34663) 47935; 3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еменко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Доломановский пер., 7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6090; 2236091; 2236107; 2236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790; 2950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ева Маргари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6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ьфанд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бочко Вера Дан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200; 9568575; 2587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ул. Танкаева, 64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737; 624167; 626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затов Закир Нажм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СТ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Флотская, 5, корп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тап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пр-д им.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96445; 2696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яш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6164; 6506233; 6509518; 69427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Д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лангы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 Игорь Геннад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Style1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Style11"/>
    <w:next w:val="Style1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6:00Z</dcterms:created>
  <dc:creator>Unknown</dc:creator>
  <dc:description/>
  <cp:keywords/>
  <dc:language>en-US</dc:language>
  <cp:lastModifiedBy>PiterGavrinev</cp:lastModifiedBy>
  <dcterms:modified xsi:type="dcterms:W3CDTF">2008-07-15T11:16:00Z</dcterms:modified>
  <cp:revision>3</cp:revision>
  <dc:subject/>
  <dc:title>					Дата</dc:title>
</cp:coreProperties>
</file>