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26 октября 2006 года </w:t>
      </w:r>
      <w:r>
        <w:rPr>
          <w:rFonts w:cs="Arial" w:ascii="Arial" w:hAnsi="Arial"/>
          <w:color w:val="0000FF"/>
          <w:sz w:val="48"/>
          <w:lang w:val="ru-RU"/>
        </w:rPr>
        <w:t>№ 58 (928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информационные сообщения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редитные организац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 организаций на 1 октября 2006 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анные о движении наличной иностранной валюты на территории Российской Федерации через уполномоченные банки за август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е и среднем расчетном курсе операций с физическими лицами по покупке и продаже основных видов наличной иностранной валюты уполномоченными банками в разрезе субъектов Российской Федерации за август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Информация о включении кредитной организации в реестр банков — участников системы обязательного страхования вкладов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17.10.2006 № ОД-527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иказ Банка России от 20.10.2006 № ОД-535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ставки денежного рынк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ообщения Банка России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казатели ставок межбанковского рынка с 16 по 20 октября 2006 года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редние процентные ставки кредитных организаций России по краткосрочным кредитам в долларах СШ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нутренний финансовый рынок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драгоценных металлов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Динамика учетных цен на драгоценные металлы с 16 по 20 октября 2006 года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валютный рынок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ые курсы иностранных валют, устанавливаемые Банком России</w:t>
      </w:r>
    </w:p>
    <w:p>
      <w:pPr>
        <w:pStyle w:val="Schertoi"/>
        <w:spacing w:before="120" w:after="0"/>
        <w:ind w:left="142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рынок ГКО—ОФЗ—ОБР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 Банка России</w:t>
      </w:r>
    </w:p>
    <w:p>
      <w:pPr>
        <w:pStyle w:val="Schertoi"/>
        <w:spacing w:before="12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16—20 октября 2006 года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20.10.2006 № 1734-У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20.10.2006 № 1735-У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5760" w:after="60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6"/>
        </w:rPr>
        <w:t>Редакционный совет изданий Банка России: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Г.И. Лунтовский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совета Т.Н. Чугунова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Члены совета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.А. Голубев, Г.С. Ефремова, Н.Ю. Иванова, К.Н. Корищенко, </w:t>
        <w:br/>
        <w:t>В.И. Моргунов, А.Ю. Симановский, В.Н. Сменковский, М.И. Сухов</w:t>
      </w:r>
    </w:p>
    <w:p>
      <w:pPr>
        <w:pStyle w:val="Normal"/>
        <w:spacing w:before="43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ственный секретарь cовета Н.П. Хоменко</w:t>
      </w:r>
    </w:p>
    <w:p>
      <w:pPr>
        <w:pStyle w:val="Normal"/>
        <w:spacing w:before="3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6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6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информационные сообщения</w:t>
      </w:r>
    </w:p>
    <w:p>
      <w:pPr>
        <w:pStyle w:val="Style15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30 октября 2006 года завершаются выплаты Банка России вкладчикам ООО Банк “Пошехонский”, а 1 ноября 2006 года — вкладчикам ЗАО АКБ “ГРАНИТ” и ООО КБ “Содбизнесбанк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кладчикам ЗАО АКБ “ГРАНИТ” с 6 марта 2006 года и вкладчикам ООО КБ “Содбизнесбанк” с 10 февраля 2006 года выплаты Банка России производятся в структурных подразделениях ОАО “ИМПЭКСБАНК”. Сроки осуществления выплат вкладчикам указанных банков дважды продлевались Советом директоров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латы Банка России вкладчикам ООО Банк “Пошехонский” осуществляются с 30 мая 2006 года в структурных подразделениях Сбербанка России ОА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итывая приближающуюся дату окончания выплат, Банк России рекомендует вкладчикам ООО Банк “Пошехонский”, ЗАО АКБ “ГРАНИТ” и ООО КБ “Содбизнесбанк”, не получившим до настоящего времени выплаты Банка России, обратиться в подразделения банков-агентов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.10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13 октября 2006 года составил 266,5 млрд. долларов США против 267,9 млрд. долларов США на 6 октября 2006 года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10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объем денежной базы в узком определении на 16 октября 2006 года составил 2764,6 млрд. рублей против 2726,1 млрд. рублей на 9 октябр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нежная база в узком определении включает выпущенные в обращение Банком России наличные деньги (с учетом остатков средств в кассах кредитных организаций) и остатки на счетах обязательных резервов по привлеченным кредитными организациями средствам в национальной валюте, депонируемых в Банке России.</w:t>
      </w:r>
    </w:p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10.2006 г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в соответствии с решением Совета директоров Центрального банка Российской Федерации начиная с 23 октября 2006 года ставка рефинансирования Банка России устанавливается в размере 11,0% годовых*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10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казание Банка России от 20.10.2006 № 1734-У опубликовано в разделе “Официальные документы”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внешних и общественных связей Банка России сообщает, что в соответствии с решением Совета директоров Центрального банка Российской Федерации начиная с 23 октября 2006 года процентная ставка по расчетному кредиту “овернайт” устанавливается в размере 11,0% годовых*.</w:t>
      </w:r>
    </w:p>
    <w:p>
      <w:pPr>
        <w:pStyle w:val="MainTextRightData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10.2006 г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казание Банка России от 20.10.2006 № 1735-У опубликовано в разделе “Официальные документы”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кредитных организаций в Банке России на начало операционного дня за период с 16 по 20 октября 2006 года (в млрд. руб.)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65"/>
        <w:gridCol w:w="2965"/>
        <w:gridCol w:w="2965"/>
      </w:tblGrid>
      <w:tr>
        <w:trPr>
          <w:tblHeader w:val="true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5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корреспондентских счетах (включая остатки средств на ОРЦБ)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 депозитных счетах</w:t>
            </w:r>
          </w:p>
        </w:tc>
      </w:tr>
      <w:tr>
        <w:trPr>
          <w:tblHeader w:val="true"/>
          <w:cantSplit w:val="true"/>
        </w:trPr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Московский регион</w:t>
            </w:r>
          </w:p>
        </w:tc>
        <w:tc>
          <w:tcPr>
            <w:tcW w:w="2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2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4,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2,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6,2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6,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3,0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1,5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7,1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3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1,4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3,4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2,1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,9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,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Сводным экономическим департаментом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ЕГИСТРАЦИИ И ЛИЦЕНЗИРОВАНИИ КРЕДИТНЫХ ОРГАНИЗАЦИЙ НА 1 ОКТЯБРЯ 2006 ГОДА*</w:t>
      </w:r>
    </w:p>
    <w:p>
      <w:pPr>
        <w:pStyle w:val="Glava"/>
        <w:keepNext w:val="false"/>
        <w:spacing w:before="60" w:after="60"/>
        <w:ind w:left="0" w:hanging="0"/>
        <w:jc w:val="center"/>
        <w:rPr/>
      </w:pPr>
      <w:r>
        <w:rPr/>
        <w:t>Регистрация кредитных организаций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5"/>
        <w:gridCol w:w="8789"/>
        <w:gridCol w:w="886"/>
      </w:tblGrid>
      <w:tr>
        <w:trPr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регистрировано КО** Банком России либо на основании его решения Уполномоченным регистрирующим органом, всего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65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ов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1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х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егистрировано КО со 100-процентным иностранным участием в капитале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зарегистрированные Банком России, но еще не оплатившие уставный капитал и не получившие лицензию (в рамках законодательно установленного срока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анки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небанковские КО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ебанковские КО, зарегистрированные до 1.07.2002 другими органами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rPr/>
        <w:t>Действующие кредитные организации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7"/>
        <w:gridCol w:w="8789"/>
        <w:gridCol w:w="885"/>
      </w:tblGrid>
      <w:tr>
        <w:trPr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право на осуществление банковских операций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15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ебанковские К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1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имеющие лицензии (разрешения), предоставляющие право на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ивлечение вкладов насел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2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осуществление операций в иностранной валют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1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генеральные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роведение операций с драгметаллам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разреш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  <w:t>— лиценз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8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2. </w:t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 с иностранным участием в уставном капитале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4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о 100-процентным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выше 50 процент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3.3. </w:t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, включенные в реестр банков — участников системы обязательного страхования вкладов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3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Зарегистрированный уставный капитал действующих КО (млн. деноминированных руб.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0 98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на территории Российской Федерации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8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 них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Сбербанка России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90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банков со 100-процентным иностранным участием в уставном капитал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8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действующих КО за рубежом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5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7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Филиалы банков-нерезидентов 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8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едставительства действующих российских КО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на территории Российской Федерац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50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даль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в ближнем зарубежье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полнительн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3 68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4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Операционные кассы вне кассового узла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6 489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/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 63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1.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Style15"/>
              <w:ind w:hanging="0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Кредитно-кассовые офисы КО, всего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9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</w:tcPr>
          <w:p>
            <w:pPr>
              <w:pStyle w:val="Style15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 Сбербанка России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</w:tbl>
    <w:p>
      <w:pPr>
        <w:pStyle w:val="Glava"/>
        <w:keepNext w:val="false"/>
        <w:tabs>
          <w:tab w:val="clear" w:pos="720"/>
          <w:tab w:val="left" w:pos="113" w:leader="none"/>
          <w:tab w:val="left" w:pos="425" w:leader="none"/>
          <w:tab w:val="center" w:pos="8249" w:leader="none"/>
        </w:tabs>
        <w:spacing w:before="60" w:after="60"/>
        <w:ind w:left="0" w:hanging="0"/>
        <w:jc w:val="center"/>
        <w:rPr/>
      </w:pPr>
      <w:r>
        <w:br w:type="page"/>
      </w:r>
      <w:r>
        <w:rPr/>
        <w:t>Отзыв лицензий и ликвидация юридических лиц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"/>
        <w:gridCol w:w="8789"/>
        <w:gridCol w:w="885"/>
      </w:tblGrid>
      <w:tr>
        <w:trPr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. </w:t>
            </w:r>
          </w:p>
        </w:tc>
        <w:tc>
          <w:tcPr>
            <w:tcW w:w="8789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, у которых отозвана (аннулирована) лицензия на осуществление банковских операций и которые не исключены из Книги государственной регистрации кредитных организаций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9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. </w:t>
            </w:r>
          </w:p>
        </w:tc>
        <w:tc>
          <w:tcPr>
            <w:tcW w:w="8789" w:type="dxa"/>
            <w:tcBorders/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сена запись в Книгу государственной регистрации кредитных организаций о ликвидации КО как юридического лица, всего</w:t>
            </w:r>
            <w:r>
              <w:rPr>
                <w:rFonts w:cs="Arial" w:ascii="Arial" w:hAnsi="Arial"/>
                <w:color w:val="000000"/>
                <w:sz w:val="16"/>
                <w:vertAlign w:val="superscript"/>
              </w:rPr>
              <w:t>8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16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8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отзывом (аннулированием) лицензии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5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реорганизацией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7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 xml:space="preserve">из них: 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слия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— в форме присоединения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в том числе: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утем преобразования в филиалы других банков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0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/>
          </w:tcPr>
          <w:p>
            <w:pPr>
              <w:pStyle w:val="Tablica"/>
              <w:keepNext w:val="false"/>
              <w:keepLines w:val="false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ab/>
              <w:t>— присоединены к другим банкам (без образования филиала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Next w:val="false"/>
              <w:keepLines w:val="false"/>
              <w:ind w:left="0" w:righ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89" w:type="dxa"/>
            <w:tcBorders>
              <w:bottom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—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в связи с нарушением законодательства в части оплаты уставного капитала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ica30"/>
              <w:keepLines w:val="false"/>
              <w:pBdr>
                <w:top w:val="nil"/>
              </w:pBdr>
              <w:tabs>
                <w:tab w:val="clear" w:pos="113"/>
                <w:tab w:val="clear" w:pos="425"/>
                <w:tab w:val="clear" w:pos="8249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 Информация подготовлена в т.ч. на основании сведений, поступивших из Уполномоченного регистрирующего органа на отчетную дату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яснения к таблиц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* КО — кредитная организация. Понятие “кредитная организация” в настоящей информации включает в себя одно из следующих понятий: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 и имеющее право на осуществление банковских операций;</w:t>
      </w:r>
    </w:p>
    <w:p>
      <w:pPr>
        <w:pStyle w:val="Snoska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Банком России (до 1.07.2002) или Уполномоченным регистрирующим органом, имевшее, но утратившее право на осуществление банковских операций;</w:t>
      </w:r>
    </w:p>
    <w:p>
      <w:pPr>
        <w:pStyle w:val="Snoska"/>
        <w:keepLines/>
        <w:numPr>
          <w:ilvl w:val="0"/>
          <w:numId w:val="2"/>
        </w:numPr>
        <w:tabs>
          <w:tab w:val="clear" w:pos="567"/>
        </w:tabs>
        <w:spacing w:before="0" w:after="0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юридическое лицо, зарегистрированное другими органами (до вступления в силу Федерального закона “О банках и банковской деятельности”) и имеюще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 xml:space="preserve"> Указываются КО, имеющие статус юридического лица на отчетную дату, в том числе КО, утратившие право на осуществление банковских операций, но еще не ликвидированные как юридическое лицо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Указываются КО, зарегистрированные Банком России (до 1.07.2002) или Уполномоченным регистрирующим органом и имеющие право на осуществление банковских операций, а также небанковские КО, зарегистрированные другими органами и получившие лицензию Банка России на осуществление банковских операци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 xml:space="preserve"> Выдаются с декабря 1996 г. в соответствии с письмом Банка России от 3.12.1996 № 367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 xml:space="preserve"> Указываются филиалы Сбербанка России, внесенные в Книгу государственной регистрации кредитных организаций и получившие порядковые номера. До 1.01.1998 в ежемесячной информации о кредитных организациях по данной строке указывалось общее количество учреждений Сбербанка России — 34 426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 xml:space="preserve"> Указываются филиалы, открытые российскими КО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6</w:t>
      </w:r>
      <w:r>
        <w:rPr>
          <w:rFonts w:cs="Arial" w:ascii="Arial" w:hAnsi="Arial"/>
          <w:sz w:val="16"/>
        </w:rPr>
        <w:t xml:space="preserve"> В число представительств российских КО за рубежом включены представительства, по которым поступили в Банк России уведомления об открытии их за рубежо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7</w:t>
      </w:r>
      <w:r>
        <w:rPr>
          <w:rFonts w:cs="Arial" w:ascii="Arial" w:hAnsi="Arial"/>
          <w:sz w:val="16"/>
        </w:rPr>
        <w:t xml:space="preserve"> Общее количество КО, у которых Банком России была отозвана (аннулирована) лицензия на осуществление банковских операций (включая КО, по которым в Книгу государственной регистрации кредитных организаций внесена запись об их ликвидации), — 1519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8</w:t>
      </w:r>
      <w:r>
        <w:rPr>
          <w:rFonts w:cs="Arial" w:ascii="Arial" w:hAnsi="Arial"/>
          <w:sz w:val="16"/>
        </w:rPr>
        <w:t xml:space="preserve"> После 1.07.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jc w:val="center"/>
        <w:rPr/>
      </w:pPr>
      <w:r>
        <w:rPr/>
        <w:t>СПРАВКА О КОЛИЧЕСТВЕ ДЕЙСТВУЮЩИХ КРЕДИТНЫХ ОРГАНИЗАЦИЙ И ИХ ФИЛИАЛОВ В ТЕРРИТОРИАЛЬНОМ РАЗРЕЗЕ ПО СОСТОЯНИЮ НА 1.10.2006 г.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7"/>
        <w:gridCol w:w="708"/>
        <w:gridCol w:w="2322"/>
        <w:gridCol w:w="2322"/>
      </w:tblGrid>
      <w:tr>
        <w:trPr>
          <w:tblHeader w:val="true"/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</w:t>
            </w:r>
          </w:p>
        </w:tc>
        <w:tc>
          <w:tcPr>
            <w:tcW w:w="5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филиалов в 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 в реги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анном регион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, головная организация которых находится в другом регионе</w:t>
            </w:r>
          </w:p>
        </w:tc>
      </w:tr>
      <w:tr>
        <w:trPr>
          <w:tblHeader w:val="true"/>
          <w:cantSplit w:val="true"/>
        </w:trPr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 по России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 — Хальмг Танг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 xml:space="preserve">Карачаево-Черкесская Республик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Ханты-Манс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Таймырский (Долгано-Ненецкий)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венкий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Усть-Орды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Агинский Буря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.ч. Коряк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1. По г. Санкт-Петербургу и Ленинградской области указано количество кредитных организаций (колонка 2) и филиалов (колонка 3),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-Петербургу и Главное управление по Ленинградской област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2. По строке “Московский регион” в колонках 4 и 5 указано количество филиалов, головная кредитная организация которых находится соответственно в данном регионе (в г. Москве и в Московской области) и в других регионах Российской Феде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</w:t>
        <w:br/>
        <w:t>действующих кредитных организаций по величине зарегистрированного уставного капитала* по состоянию на 1.10.2006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4"/>
        <w:gridCol w:w="1134"/>
        <w:gridCol w:w="1559"/>
        <w:gridCol w:w="1134"/>
        <w:gridCol w:w="1611"/>
        <w:gridCol w:w="1611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 К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01.2006 г.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1.10.2006 г.</w:t>
            </w:r>
          </w:p>
        </w:tc>
        <w:tc>
          <w:tcPr>
            <w:tcW w:w="1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Изменение (+/—)</w:t>
            </w:r>
          </w:p>
        </w:tc>
      </w:tr>
      <w:tr>
        <w:trPr>
          <w:tblHeader w:val="true"/>
          <w:cantSplit w:val="true"/>
        </w:trPr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личеств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уд. вес к итогу, %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8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+16</w:t>
            </w:r>
          </w:p>
        </w:tc>
      </w:tr>
      <w:tr>
        <w:trPr>
          <w:cantSplit w:val="true"/>
        </w:trPr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Всего по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0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8</w:t>
            </w:r>
          </w:p>
        </w:tc>
      </w:tr>
    </w:tbl>
    <w:p>
      <w:pPr>
        <w:pStyle w:val="Snoska"/>
        <w:keepNext w:val="true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Уставный капитал, величина которого оплачена участниками,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лицензирования деятельности и финансового оздоровления кредитных организаций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0" w:after="60"/>
        <w:jc w:val="center"/>
        <w:rPr/>
      </w:pPr>
      <w:r>
        <w:rPr/>
        <w:t>ГРУППИРОВКА ДЕЙСТВУЮЩИХ КРЕДИТНЫХ ОРГАНИЗАЦИЙ ПО ВЕЛИЧИНЕ ЗАРЕГИСТРИРОВАННОГО УСТАВНОГО КАПИТАЛА ПО СОСТОЯНИЮ НА 1.10.2006 г.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8"/>
        <w:gridCol w:w="846"/>
        <w:gridCol w:w="846"/>
        <w:gridCol w:w="846"/>
        <w:gridCol w:w="846"/>
        <w:gridCol w:w="846"/>
        <w:gridCol w:w="846"/>
        <w:gridCol w:w="1021"/>
        <w:gridCol w:w="671"/>
      </w:tblGrid>
      <w:tr>
        <w:trPr>
          <w:tblHeader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регион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3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 до 10 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0 до 30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 до 60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60 до 150 млн. руб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50 до 300 млн. 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00 млн. руб. и выше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Российская Федерац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5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20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ТРАЛЬ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елгор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ря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ладими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ронеж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ван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уж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стром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ипец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л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яз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моле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амб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ве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уль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росла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ий регион (справочно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Моск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оск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ВЕРО-ЗАПАД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рел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ом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рхангель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Ненец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ог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линингра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Ленингра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урм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гор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ск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г. Санкт-Петербур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Ж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дыге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Дагеста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Ингуше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бардино-Балкар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Калмыкия — Хальмг Тангч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рачаево-Черкес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еверная Осетия — Алан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чен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дар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рополь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страх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олгогра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ост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ВОЛЖСКИ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ашкортоста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арий Эл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Мордов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атарстан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дмурт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вашская Республи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ир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ижегород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ренбург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нзе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ерм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ма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рат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льян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УРАЛЬСКИ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рг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ердл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юме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Ханты-Мансий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Ямало-Ненец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еляби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ИБИРСКИ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Алт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Буря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Ты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Хакас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лтай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раснояр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Таймыр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Эвенкий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ркут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Усть-Ордынский Бурят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емеров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восиби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м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ити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Агинский Бурят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ЛЬНЕВОСТОЧНЫЙ ФЕДЕРАЛЬНЫЙ ОКРУ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спублика Саха (Якутия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мор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Хабаровский кра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мур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амчат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 Коряк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гада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халинская область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ейская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  <w:tr>
        <w:trPr/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укотский А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spacing w:before="0" w:after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данные о движении наличной иностранной валюты на территории Российской Федерации через уполномоченные банки за АВГУСТ 2006 года</w:t>
      </w:r>
    </w:p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Движение наличной иностранной валюты через уполномоченные банк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1019"/>
      </w:tblGrid>
      <w:tr>
        <w:trPr>
          <w:tblHeader w:val="true"/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12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tblHeader w:val="true"/>
          <w:cantSplit w:val="true"/>
        </w:trPr>
        <w:tc>
          <w:tcPr>
            <w:tcW w:w="4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 квартал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II квартал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ступило наличной иностранной валюты, всег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03,4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51,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099,9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573,6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885,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940,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 846,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190,5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 954,5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 400,6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9 391,90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езено банками (зачислено на счет “касса”) в Российскую Федерацию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3,6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8,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0,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8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2,1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7,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0,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4,5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22,8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7,5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464,94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учено от банков-резиденто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38,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61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6,5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6,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33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73,5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44,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37,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56,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 413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5 751,76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лено у физических лиц (резидентов и нерезидентов) и принято по конверси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,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0,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0,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3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82,9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69,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4,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34,7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05,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435,0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4 769,50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зачисления на их счет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46,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3,6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4,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12,8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98,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72,5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88,6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56,6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94,1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83,5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1 922,96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инято от физических лиц (резидентов и нерезидентов) для переводов без открытия счет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3,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,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6,0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4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7,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4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8,2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9,5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19,3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26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783,22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поступ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,2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7,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1,7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8,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1,6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4,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7,1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7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65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699,53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наличной иностранной валюты, всег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72,3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49,8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88,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289,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852,9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 192,7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 847,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 266,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 910,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 335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89 359,90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 том числе: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езено банками (списано со счета “касса”) из Российской Федераци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,6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,4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7,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3,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0,9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2,7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4,5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7,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4,5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07,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033,73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банкам-резидентам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39,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3,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1,1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27,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90,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90,2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13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81,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24,3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 707,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7 927,47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но физическим лицам (резидентам и нерезидентам) и выдано по конверси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9,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3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55,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3,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91,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7,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0,1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57,3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68,0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 411,9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9 197,48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с их счето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2,4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56,4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2,2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8,4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87,9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7,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6,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29,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61,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44,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18 800,77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дано физическим лицам (резидентам и нерезидентам) переводов без открытия счет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,4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,8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5,9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9,6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,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,3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7,8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920,58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израсходовано проче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4,2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,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0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7,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9,8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8,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3,5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5,9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84,5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5,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479,86</w:t>
            </w:r>
          </w:p>
        </w:tc>
      </w:tr>
      <w:tr>
        <w:trPr>
          <w:cantSplit w:val="true"/>
        </w:trPr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статок наличной иностранной валюты в кассах на конец отчетного период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5,9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67,8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7,4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64,4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14,7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0,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0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4,3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7,4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0,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494,32</w:t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Ввоз и вывоз наличной иностранной валюты уполномоченными банк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млн. долл. США; конец периода)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992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ывоз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воза/вывоза</w:t>
            </w:r>
          </w:p>
        </w:tc>
      </w:tr>
      <w:tr>
        <w:trPr>
          <w:cantSplit w:val="true"/>
        </w:trPr>
        <w:tc>
          <w:tcPr>
            <w:tcW w:w="1039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6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3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6,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7,0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6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8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,4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7,9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9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6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7,4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23,3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6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3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3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8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3,6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345,5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0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7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72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2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90,9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468,7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5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4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7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72,7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815,6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81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0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6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8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4,5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,5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7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2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9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57,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72,76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rPr/>
        <w:t>Отдельные показатели, характеризующие операции с наличной иностранной валютой в обменных пунктах и операционных кассах уполномоченных банков</w:t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879"/>
        <w:gridCol w:w="879"/>
        <w:gridCol w:w="879"/>
        <w:gridCol w:w="879"/>
        <w:gridCol w:w="879"/>
        <w:gridCol w:w="879"/>
        <w:gridCol w:w="1051"/>
        <w:gridCol w:w="1559"/>
        <w:gridCol w:w="1559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ий размер разовой сделки (ед. валюты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ичество сделок (тысяч ед.)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емесячный курс (руб./ед. валюты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маржа по операции (руб.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я операций с данной иностранной валютой в общем объеме операций с наличной иностранной валютой в обменных пунктах и операционных кассах (%)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 физических лиц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 лицам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окупке у физических 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1"/>
                <w:lang w:val="ru-RU"/>
              </w:rPr>
            </w:pPr>
            <w:r>
              <w:rPr>
                <w:rFonts w:cs="Arial" w:ascii="Arial" w:hAnsi="Arial"/>
                <w:color w:val="000000"/>
                <w:sz w:val="11"/>
                <w:lang w:val="ru-RU"/>
              </w:rPr>
              <w:t>по продаже физическим лицам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Доллар США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7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89,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24,7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1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2,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9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60,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1,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2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8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4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06,4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06,8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9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8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5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68,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5,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3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6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8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9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90,9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93,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0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,42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20,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34,9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7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,0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8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,9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6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75,8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83,7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5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,5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3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8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1,0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44,7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5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8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42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cantSplit w:val="true"/>
        </w:trPr>
        <w:tc>
          <w:tcPr>
            <w:tcW w:w="104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1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8,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,8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3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1,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0,9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0,4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6,3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3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6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7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4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1,5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7,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5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5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7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5,9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2,9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7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0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8,7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,9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44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2,3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6,9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3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8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1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0,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9,8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96</w:t>
            </w:r>
          </w:p>
        </w:tc>
      </w:tr>
    </w:tbl>
    <w:p>
      <w:pPr>
        <w:pStyle w:val="MZagolvokCenter"/>
        <w:keepNext w:val="true"/>
        <w:keepLines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Объем операций с наличной иностранной валютой между уполномоченными банками и физическими лицами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сем валютам в млн. долл. США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59"/>
        <w:gridCol w:w="992"/>
        <w:gridCol w:w="992"/>
        <w:gridCol w:w="992"/>
        <w:gridCol w:w="992"/>
        <w:gridCol w:w="992"/>
        <w:gridCol w:w="992"/>
        <w:gridCol w:w="1013"/>
        <w:gridCol w:w="992"/>
        <w:gridCol w:w="1503"/>
      </w:tblGrid>
      <w:tr>
        <w:trPr>
          <w:tblHeader w:val="true"/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чие валюты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куплено у физических лиц и принято для конверс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продано физическим лицам и выдано по конверсии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и/продажи</w:t>
            </w:r>
          </w:p>
        </w:tc>
      </w:tr>
      <w:tr>
        <w:trPr>
          <w:cantSplit w:val="true"/>
        </w:trPr>
        <w:tc>
          <w:tcPr>
            <w:tcW w:w="1041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8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99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99,5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975,7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3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2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8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77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6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8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13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132,1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73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3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9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55,4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155,06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99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6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0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8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83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53,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70,17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5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2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9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7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82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91,1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1,7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1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28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4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8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6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7,4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598,45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97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04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6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94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60,1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965,5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28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9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2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34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57,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222,62</w:t>
            </w:r>
          </w:p>
        </w:tc>
      </w:tr>
    </w:tbl>
    <w:p>
      <w:pPr>
        <w:pStyle w:val="MZagolvokCenter"/>
        <w:keepNext w:val="true"/>
        <w:keepLines/>
        <w:spacing w:before="120" w:after="60"/>
        <w:rPr/>
      </w:pPr>
      <w:r>
        <w:br w:type="page"/>
      </w:r>
      <w:r>
        <w:rPr/>
        <w:t>Распределение по средним размерам сделок операций с физическими лицами по покупке и продаже наличной иностранной валюты уполномоченными банками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8"/>
        <w:gridCol w:w="2041"/>
        <w:gridCol w:w="2211"/>
        <w:gridCol w:w="2041"/>
        <w:gridCol w:w="2211"/>
      </w:tblGrid>
      <w:tr>
        <w:trPr>
          <w:tblHeader w:val="true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купка у физических лиц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родажа физическим лицам</w:t>
            </w:r>
          </w:p>
        </w:tc>
      </w:tr>
      <w:tr>
        <w:trPr>
          <w:tblHeader w:val="true"/>
          <w:cantSplit w:val="true"/>
        </w:trPr>
        <w:tc>
          <w:tcPr>
            <w:tcW w:w="1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л-во сделок (тыс. ед.)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ъем сделок (млн. долл.)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юн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040,7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471,5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30,1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066,0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,9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,7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9,8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6,2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1,3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4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2,2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27,6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45,3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9,3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,7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0,8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7,1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52,5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7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4,3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9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3,28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юль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876,1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088,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207,1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049,6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3,6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9,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9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7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3,8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2,9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,7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1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57,0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61,9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20,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9,3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4,0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2,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6,8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8,9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,3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2,0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7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03,29</w:t>
            </w:r>
          </w:p>
        </w:tc>
      </w:tr>
      <w:tr>
        <w:trPr>
          <w:cantSplit w:val="true"/>
        </w:trPr>
        <w:tc>
          <w:tcPr>
            <w:tcW w:w="10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Август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Всего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4158,9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529,9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281,8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3747,8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 них: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25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0,2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4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51 до 5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0,8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2,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0,5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,33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501 до 2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62,7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89,1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1,0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35,7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001 до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2,6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0,7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,8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14,7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выше 5000 долл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0,9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0,0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56,5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Сводные данные об объеме и среднем расчетном курсе операций с физическими лицами по покупке и продаже основных видов наличной иностранной валюты уполномоченными банками в разрезе субъектов Российской Федерации за август 2006 года*</w:t>
      </w:r>
    </w:p>
    <w:p>
      <w:pPr>
        <w:pStyle w:val="MainTextBezOtstupa1"/>
        <w:keepNext w:val="true"/>
        <w:keepLines/>
        <w:spacing w:before="0" w:after="60"/>
        <w:jc w:val="right"/>
        <w:rPr/>
      </w:pPr>
      <w:r>
        <w:rPr/>
        <w:t>(по видам валют в тыс. единиц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2"/>
        <w:gridCol w:w="917"/>
        <w:gridCol w:w="917"/>
        <w:gridCol w:w="917"/>
        <w:gridCol w:w="917"/>
        <w:gridCol w:w="917"/>
        <w:gridCol w:w="917"/>
        <w:gridCol w:w="917"/>
        <w:gridCol w:w="917"/>
      </w:tblGrid>
      <w:tr>
        <w:trPr>
          <w:tblHeader w:val="true"/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аименование регион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ллар США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уплено у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продано физическим лица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редний расчетный курс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ВСЕГО ПО РОССИ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 066 44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 290 39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2 24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839 22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4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1. Централь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 000 19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 915 45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1 54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44 06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4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1. Бел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88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21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7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5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2. Бря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48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85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5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56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3. Владим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78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16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1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53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4. Вороне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92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41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0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06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5. Ива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26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97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7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9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6. Калуж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01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92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3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0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7. Костр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9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81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7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8. К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30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5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7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5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lang w:val="ru-RU"/>
              </w:rPr>
              <w:t>9. Липец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12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8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8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4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. Мо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 27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 31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6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43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. Ор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5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06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2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. Ряз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64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05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8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1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. Смол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74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26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7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3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. Тамб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5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9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. Тве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43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43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8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. Туль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39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68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7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45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. Яросла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14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37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3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57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. г. Моск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45 47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40 27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2 62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4 61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2. Северо-Запад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99 85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07 47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94 43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5 29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4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. Республика Карел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95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20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0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4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. Республика Коми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2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7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9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. Архангель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6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86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17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0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. 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. Волог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81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09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5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4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4. Кали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 91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311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44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51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. Ленин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9 04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 76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 35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45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2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. Мурм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19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36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8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44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. Нов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44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6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. Пск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9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4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0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. г. Санкт-Петербур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0 99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4 800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 80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 24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3. Юж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43 51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79 14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3 86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2 22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5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. Республика Адыге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8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. Республика Даге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8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874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6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. Республика Ингуше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. Кабардино-Балкар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6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9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. Республика Калмык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8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. Карачаево-Черкес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. Республика Северная Осетия — Ала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9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1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. Краснода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 65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 11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70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 46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. Ставрополь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5 14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 44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7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32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. Астрах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3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43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26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. Волгогра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012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24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28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15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1. Рос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 77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6 29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56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70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4. Приволж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74 99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5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22 51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 04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88 874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4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. Республика Башкорто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 96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56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2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885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. Республика Марий Эл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65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06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2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6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4. Мордов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44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6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. Республика Татарстан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 44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 81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4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02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6. Удмурт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92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330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3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45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7. Чувашская Республик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47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97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8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8. Ки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1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091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86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. Нижегород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 41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 14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5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94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0. Оренбург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15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42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8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87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. Пенз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48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85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32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. Пер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66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1 83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91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35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3. Сама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9 07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 33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10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 25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4. Сарат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 03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25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4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30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. Ульян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54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31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4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1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5. Ураль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86 38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91 46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18 66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0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52 72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4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. Кург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02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15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97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7. Свердл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2 10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6 79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053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 99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8. Тюме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 84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 77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79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 14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. Ханты-Мансий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2 18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 13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80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937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. Ямало-Ненец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734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851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48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2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1. Челяб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40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 74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1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73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6. Сибирски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85 74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74 11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 566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47 333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48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2. Республика Алт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10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7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0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3. Республика Буря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3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 866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4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3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. Республика Тыв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5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9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5. Республика Хакас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0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15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26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9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6. Алтай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97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 939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5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652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44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7. Красноя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87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5 99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053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73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8. Таймыр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6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1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,2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9. Иркут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 580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5 28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355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7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. Кемеров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 19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 06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582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108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1. Новосиби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 243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4 25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 25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67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2. 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24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0 60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96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1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215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3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3. Том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231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687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724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683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4. Чит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664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6 818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7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5. Агинский Бурят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1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3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07. Дальневосточный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75 74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00 22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26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 12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3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8 710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val="ru-RU"/>
              </w:rPr>
              <w:t>34,61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6. Республика Саха (Якутия)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 770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4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 221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81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177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5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7. Примор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 575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6 35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044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862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6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8. Хабаровский край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 286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 993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02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3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9. Амур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739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4 971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58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08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7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0. Камчат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851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4 356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32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7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9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1. Коряк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3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9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5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2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2. Магада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45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 199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2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27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5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3. Сахалинская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1 559,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5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0 90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8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72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 598,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2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4. Еврейская авт. обл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84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3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709,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9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8,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16,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67</w:t>
            </w:r>
          </w:p>
        </w:tc>
      </w:tr>
      <w:tr>
        <w:trPr>
          <w:cantSplit w:val="true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85. Чукотский авт. окру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19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6,2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515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7,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5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3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98,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34,9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Без учета объемов конверсионных операций одной иностранной валюты в другую иностранную валюту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финансового мониторинга и валютного контроля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Информация о включении кредитной организации в реестр банков — участников системы обязательного страхования вкладов</w:t>
      </w:r>
    </w:p>
    <w:p>
      <w:pPr>
        <w:pStyle w:val="MainText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сударственная корпорация “Агентство по страхованию вкладов” сообщает о включении с 11 октября 2006 года в реестр банков — участников системы обязательного страхования вкладов следующего банка: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019"/>
        <w:gridCol w:w="2019"/>
        <w:gridCol w:w="2019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ное наименование бан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егистрационный номер банка по КГРКО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 банка по реестру банков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ключения банка в реестр банк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щество с ограниченной ответственностью “Банк Финсервис”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88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10.2006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государственной корпорации “Агентство по страхованию вкладов” для вкладчиков Общества с ограниченной ответственностью Коммерческий банк “Хард-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(далее — Агентство) сообщает о наступлении 5 октября 2006 года страхового случая в отношении Общества с ограниченной ответственностью Коммерческий банк “Хард-банк”, регистрационный номер по Книге государственной регистрации кредитных организаций 2092, г. Саратов (далее — ООО КБ “Хард-банк”), в связи с отзывом у него лицензии на осуществление банковских операций на основании приказа Банка России от 4 октября 2006 года № ОД-508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Федеральным законом “О страховании вкладов физических лиц в банках Российской Федерации” вкладчики ООО КБ “Хард-банк”, который является участником системы обязательного страхования вкладов (№ 187 по реестру банков-участников), имеют право на получение страхового возмещения по вкладам (счетам), открытым в данном банке. Обязанность по выплате страхового возмещения возложена указанным Федеральным законом на Агентство, осуществляющее функции страховщи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мещение по вкладам выплачивается вкладчику в размере 100 процентов суммы всех вкладов в банке, не превышающей 100 тысяч рублей, плюс 90 процентов суммы вкладов в банке, превышающей 100 тысяч рублей, но не более 190 тысяч рублей в совокупности. При наличии обязательств вкладчика перед банком их сумма вычитается из суммы вклад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ем заявлений о выплате возмещения по вкладам и иных необходимых документов, а также выплата возмещения по вкладам осуществляется через ОАО АКБ “Связь-Банк”, действующий от имени Агентства и за его счет в качестве банка-аген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ем заявлений и выплата возмещения по вкладам производятся в Саратовском филиале ОАО АКБ “Связь-Банк” по адресу: 410030, г. Саратов, ул. Соколовая, 44/62. Режим работы: понедельник—пятница, с 9.00 до 17.00 без перерыв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указанному адресу прием заявлений о выплате возмещения и иных документов, а также выплата такого возмещения будут осуществляться с 18 октября 2006 года по 18 апреля 2007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олучения страхового возмещения вкладчик должен представить удостоверяющий личность документ, по которому открывался банковский вклад (счет) в ООО КБ “Хард-банк”, а также заполнить заявление о выплате возмещения по вкладам по установленной форм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документ, по которому открывался вклад (счет), заменен (утрачен), необходимо вместе с иным документом, удостоверяющим личность, представить документ (справку) о его замене (утрате) с указанием реквизитов замененного (утраченного) документа. Представление иных документов вкладчиком, в том числе копий или оригиналов договоров, не требуется. В случае разногласий, связанных с размером подлежащего выплате возмещения по вкладам, вкладчик должен представить в банк-агент дополнительные документы, подтверждающие обоснованность своих требован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кладчик может получить страховое возмещение как наличными денежными средствами, так и путем перечисления денежных средств на счет в банке, указанный вкладчиком. По банковскому вкладу (счету) в иностранной валюте страховое возмещение выплачивается в рублях по курсу Банка России на 5 октябр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заявлением о выплате страхового возмещения вкладчик может обратиться как лично, так и через своего представителя, полномочия которого должны быть подтверждены нотариально удостоверенной доверенность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ланки заявлений о выплате возмещения по вкладам можно получить и заполнить непосредственно в офисах банка-агента или скопировать с сайта Агентства в сети Интернет (www.asv.org.ru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ую информацию о порядке выплаты страхового возмещения можно получить по телефону “горячей линии” Агентства: 8-800-200-08-05, а также на сайте Агентства в сети Интернет (www.asv.org.ru, раздел “Справочник вкладчика/страховые случаи”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 октября 2006 года</w:t>
        <w:tab/>
        <w:t>№ ОД-527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 уточнении персонального состава временной администрации по управлению кредитной организацией Общество с ограниченной ответственностью Коммерческий банк “Хард-банк” ООО КБ “Хард-банк” (г. Саратов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вязи с производственной необходимостью и в дополнение к приказу Банка России от 04.10.2006 № ОД-509 “О назначении временной администрации по управлению кредитной организацией Общество с ограниченной ответственностью Коммерческий банк “Хард-банк” ООО КБ “Хард-банк” (г. Саратов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ывести с 18 октября 2006 года из состава временной администрации по управлению кредитной организацией Общество с ограниченной ответственностью Коммерческий банк “Хард-банк” Торгашева Михаила Михайлович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Ввести с 18 октября 2006 года в состав временной администрации по управлению кредитной организацией Общество с ограниченной ответственностью Коммерческий банк “Хард-банк” Пашкову Татьяну Юрьевну — главного эксперта отдела организации выплат возмещения по вкладам Департамента организации страхования вкладов государственной корпорации “Агентство по страхованию вкладов” (по согласованию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ителям территориальных учреждений Банка России довести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 БАНКА РОССИИ — </w:t>
        <w:br/>
        <w:t xml:space="preserve">РУКОВОДИТЕЛЬ ГЛАВНОЙ ИНСПЕКЦИИ КРЕДИТНЫХ ОРГАНИЗАЦИЙ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12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 октября 2006 года</w:t>
        <w:tab/>
        <w:t>№ ОД-535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ПРИКАЗ</w:t>
        <w:br/>
        <w:t>Об уточнении персонального состава временной администрации по управлению кредитной организацией МОСКОВСКИЙ КОММЕРЧЕСКИЙ БАНК “ДИСКОНТ” (общество с ограниченной ответственностью) ООО МКБ “ДИСКОНТ” (г. Москва)</w:t>
      </w:r>
    </w:p>
    <w:p>
      <w:pPr>
        <w:pStyle w:val="MainText"/>
        <w:rPr/>
      </w:pPr>
      <w:r>
        <w:rPr>
          <w:rFonts w:cs="Arial" w:ascii="Arial" w:hAnsi="Arial"/>
        </w:rPr>
        <w:t xml:space="preserve">В связи с производственной необходимостью и в дополнение к приказу Банка России от 31.08.2006 № ОД-433 “О назначении временной администрации по управлению кредитной организацией МОСКОВСКИЙ </w:t>
      </w:r>
      <w:r>
        <w:rPr>
          <w:rFonts w:cs="Arial" w:ascii="Arial" w:hAnsi="Arial"/>
          <w:color w:val="000000"/>
        </w:rPr>
        <w:t>КОММЕРЧЕСКИЙ БАНК “ДИСКОНТ” (общество с ограниченной ответственностью) ООО МКБ “ДИСКОНТ” (г. Москва) в связи с отзывом лицензии на осуществление банковских операций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АЗЫВА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вести с 23 октября 2006 года в состав временной администрации по управлению кредитной организацией МОСКОВСКИЙ КОММЕРЧЕСКИЙ БАНК “ДИСКОНТ” (общество с ограниченной ответственностью) Маслова Геннадия Владимировича — ведущего эксперта отдела обеспечения оперативной информацией Управления внутренней безопасности Московского ГТУ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Административному департаменту Банка России обеспечить рассылку настоящего приказа в срок не позднее рабочего дня, следующего за днем его регистрации, в структурные подразделения центрального аппарата Банка России, территориальные учреждения Банка России, государственную корпорацию “Агентство по страхованию вкладов”, Федеральную налоговую службу, Федеральную таможенную службу, Министерство внутренних дел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уководителям территориальных учреждений Банка России довести содержание настоящего приказа до сведения всех кредитных организаций, расположенных на подведомственной территории, в срок не позднее рабочего дня, следующего за днем его получения.</w:t>
      </w:r>
    </w:p>
    <w:p>
      <w:pPr>
        <w:pStyle w:val="MainText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Департаменту внешних и общественных связей Банка России опубликовать настоящий приказ в “Вестнике Банка России” в десятидневный срок с момента принятия и дать для средств массовой информации соответствующее сообщение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 БАНКА РОССИИ — </w:t>
        <w:br/>
        <w:t xml:space="preserve">РУКОВОДИТЕЛЬ ГЛАВНОЙ ИНСПЕКЦИИ КРЕДИТНЫХ ОРГАНИЗАЦИЙ, </w:t>
        <w:br/>
        <w:t>ПРЕДСЕДАТЕЛЬ КОМИТЕТА БАНКОВСКОГО НАДЗОРА</w:t>
        <w:tab/>
        <w:t>Г.Г. МЕЛИКЬЯН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признании выпуска ценных бумаг ОАО “ИНКАСБАНК” несостоявшимся и аннулировании его государственной рег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епартамент лицензирования деятельности и финансового оздоровления кредитных организаций 16 октября 2006 года принял решение о признании выпуска ценных бумаг ОАО “ИНКАСБАНК” несостоявшимся и об аннулировании государственной регистрации дополнительного выпуска акций Открытого акционерного общества “ИНКАСБАНК” ОАО “ИНКАСБАНК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выпуск акций Открытого акционерного общества “ИНКАСБАНК” зарегистрирован Департаментом лицензирования деятельности и финансового оздоровления кредитных организаций Банка России 15 марта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ставе дополнительного выпуска акций подлежало размещению 1 999 998 штук обыкновенных именных бездокументарных акций номинальной стоимостью 100 рублей (цена размещения — 100 рублей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видуальный государственный регистрационный номер ценных бумаг: обыкновенные именные бездокументарные акции — 10102685B009D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ание: нарушение кредитной организацией — эмитентом срока представления в регистрирующий орган отчета об итогах дополнительного выпуска, предусмотренного пунктом 16.1 Инструкции Банка России от 10 марта 2006 года № 128-И “О правилах выпуска и регистрации ценных бумаг кредитными организациями на территории Российской Федерац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16 октября 2006 года запрещаются совершение сделок с ценными бумагами данного выпуска, а также их реклама и публичное объявление цен их покупки и(или) предлож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 признании выпуска ценных бумаг ЗАО КБ “СибКупБанк” несостоявшимся и аннулировании его государственной регистрац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лавное управление Центрального банка Российской Федерации по Омской области 16 октября 2006 года приняло решение о признании выпуска ценных бумаг ЗАО КБ “СибКупБанк” несостоявшимся и об аннулировании государственной регистрации дополнительного выпуска обыкновенных именных бездокументарных акций Закрытого акционерного общества Коммерческий Банк “Сибирский Купеческий Банк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регистрации выпуска — 9 сентября 2005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ирующий орган — Главное управление Центрального банка Российской Федерации по Омской област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д, категория (тип) ценных бумаг — обыкновенные именные бездокументарные ак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минальная стоимость — 1 рубль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акций в выпуске — 150 000 000 штук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сударственный регистрационный номер — 10102949В(001D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ание для признания выпуска ценных бумаг несостоявшимся: статья 26 Федерального закона от 22.04.1996 № 39-ФЗ “О рынке ценных бумаг” и пункт 19.3 Инструкции Банка России от 10.03.2006 № 128-И “О правилах выпуска и регистрации ценных бумаг кредитными организациями на территории Российской Федерации” — непредставление в регистрирующий орган на регистрацию отчета об итогах выпуска ценных бумаг в срок, установленный ст. 25 Федерального закона “О рынке ценных бумаг”, и пункт 16.1 Инструкции Банка России от 10.03.2006 № 128-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16 октября 2006 года запрещаются совершение сделок с ценными бумагами данного выпуска и их реклам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уменьшении уставного капитала ООО “МФД-Клиринг”*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Небанковская кредитная организация общество с ограниченной ответственностью “Клиринговая Палата Межбанковского Финансового дома” ООО “МФД-Клиринг” сообщает, что общим собранием ее участников от 18.10.2006 принято решение об уменьшении уставного капитал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зультате уменьшения размер уставного капитала составит 48 000 тыс. рубле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. 20 Федерального закона “Об обществах с ограниченной ответственностью” кредиторы ООО “МФД-Клиринг” в течение 30 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.</w:t>
      </w:r>
    </w:p>
    <w:p>
      <w:pPr>
        <w:pStyle w:val="MainText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е требования направляются по адресу: 105062, г. Москва, ул. Садовая-Черногрязская, 16—18, стр. 1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Данное сообщение опубликовано на основании представленной кредитной организацией информации.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ликвидации ЗАО “ФПБ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сообщает о том, что решением Арбитражного суда г. Москвы от 10 октября 2006 г. по делу № А40-59577/06-95-1126 Закрытое акционерное общество “Федеральный промышленный банк”, регистрационный № 2489, зарегистрированное по адресу: 119201, г. Москва, ул. Тимура Фрунзе, 11, стр. 15, подлежит ликвидации в соответствии с Федеральным законом “О банках и банковской деятельност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ликвидатора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ликвидатора по адресу: 123022, г. Москва, а/я 7 (телефон “горячей линии” 8-800-200-08-0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 требований кредиторов подлежит закрытию по истечении 60 дней с даты первого опубликования настоящего сообщения в “Российской газете” или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ликвидации кредитной организации, а также в период деятельности временной администрации Банка России. Датой предъявления требования является дата его получения представителем ликвидатор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ликвид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о банкротстве ООО “Делна 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Государственная корпорация “Агентство по страхованию вкладов” сообщает о том, что решением Арбитражного суда г. Москвы от 10 октября 2006 г. (резолютивная часть оглашена 03.10.2006) по делу № А40-56275/06-86-1092Б Общество с ограниченной ответственностью Коммерческий банк “Деловой накопительный банк”, регистрационный № 971, зарегистрированное по адресу: 129085, г. Москва, пр-т Мира, 95, стр. 2, признан несостоятельным (банкротом) и подлежит ликвидации в соответствии с Федеральным законом “О несостоятельности (банкротстве) кредитных организаций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ункции конкурсного управляющего возложены на государственную корпорацию “Агентство по страхованию вкладов”, расположенную по адресу: 109240, г. Москва, Верхний Таганский тупик,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редиторов с приложением подлинных документов либо их надлежащим образом заверенных копий, подтверждающих обоснованность этих требований, или вступивших в законную силу судебных актов направляются представителю конкурсного управляющего по адресу: 123022, г. Москва, а/я 66 (телефон “горячей линии” 8-800-200-08-05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естр требований кредиторов подлежит закрытию, в том числе в целях предварительных выплат кредиторам первой очереди, по истечении 61 дня с даты первого опубликования настоящего сообщения в “Российской газете” или “Вестнике Банка России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астниками первого собрания кредиторов являются кредиторы, предъявившие свои требования в течение 30 календарных дней со дня опубликования сведений о признании кредитной организации банкротом и об открытии конкурсного производства, а также в период деятельности временной администрации Банка России. Датой предъявления требования является дата его получения представителем конкурсного управляющег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едъявлении требований кредитор обязан указать наряду с существом предъявляемых требований сведения о себе, в том числе фамилию, имя, отчество, дату рождения, реквизиты документа, удостоверяющего личность, и почтовый адрес для направления корреспонденции (для физического лица), наименование, место нахождения (для юридического лица), контактный телефон, а также банковские реквизиты счета, открытого на имя кредитора в одном из банков Российской Федерации (при его наличии), на который могут перечисляться денежные средства в рамках расчетов с кредиторами в ходе конкурсного производств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БЪЯВЛЕНИЕ</w:t>
        <w:br/>
        <w:t>временной администрации по управлению КБ “УСБ” (ООО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Коммерческим Банком “УниверсалСтройБанк” (общество с ограниченной ответственностью) КБ “УСБ” (ООО)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09382, г. Москва, ул. Люблинская, 127/1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ОО “Торгово-инвестиционный 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Обществом с ограниченной ответственностью “Торгово-инвестиционный Банк” ООО “Торгово-инвестиционный Банк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117209, г. Москва, Севастопольский пр-т, 51, корп. 4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ОБЪЯВЛЕНИЕ </w:t>
        <w:br/>
        <w:t>временной администрации по управлению ООО КБ “Хард-банк”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ременная администрация по управлению Обществом с ограниченной ответственностью Коммерческий банк “Хард-банк” ООО КБ “Хард-банк” извещает кредиторов о возможности предъявления своих требований в соответствии с пунктом 8 статьи 22.1 Федерального закона “О несостоятельности (банкротстве) кредитных организаций” по адресу: 410005, г. Саратов, ул. им. Е.И. Пугачева, 161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ставки денежного рынка</w:t>
      </w:r>
    </w:p>
    <w:p>
      <w:pPr>
        <w:pStyle w:val="MZagolvokCenter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ломбардного кредитного аукциона и величине фиксированной процентной ставки по ломбардным кредитам на срок семь календарных дне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17 октября 2006 года Центральный банк Российской Федерации провел ломбардный кредитный аукцион (по американскому способу) со сроком кредита 2 недели (14 календарных дней, дата предоставления ломбардного кредита Банка России по итогам аукциона — 18 октября 2006 года, дата погашения ломбардного кредита и уплаты процентов по нему — 1 ноября 2006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7,10%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7,10%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ксированная процентная ставка по ломбардным кредитам Банка России на срок семь календарных дней на период с 18.10.2006 по 24.10.2006 включительно установлена в размере 7,10%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.10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Е </w:t>
        <w:br/>
        <w:t>об итогах проведения депозитных аукционо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партамент внешних и общественных связей Банка России сообщает, что 19 октября 2006 года Центральный банк Российской Федерации в соответствии со ст. 46 Федерального закона от 10.07.2002 № 86-ФЗ “О Центральном банке Российской Федерации (Банке России)” и Положением Банка России от 05.11.2002 № 203-П “О порядке проведения Центральным банком Российской Федерации депозитных операций с кредитными организациями в валюте Российской Федерации” провел депозитные аукционы, в том числе с использованием системы “Рейтерс-Дилинг”, Системы электронных торгов ММВБ и путем оформления договоров-заявок, со сроком депозита 4 недели (дата привлечения средств в депозит — 20 октября 2006 года, дата возврата депозита и уплаты процентов — 17 ноября 2006 года) и 3 месяца (дата привлечения средств в депозит — 20 октября 2006 года, дата возврата депозита и уплаты процентов — 19 января 2007 год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4 недели приняли участие 14 банков-резидентов из 10 регион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3 до 8 процентов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3,6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3,49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аукционе со сроком депозита 3 месяца приняли участие 2 банка-резиден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аукцион банками были поданы заявки с предложением процентных ставок в диапазоне от 4,2 до 6,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м банком Российской Федерации установлена ставка отсечения в размере 4,35 процента годовы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взвешенная процентная ставка — 4,28 процента годовых.</w:t>
      </w:r>
    </w:p>
    <w:p>
      <w:pPr>
        <w:pStyle w:val="MainTextRightDat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10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Zagolovok"/>
        <w:keepNext w:val="true"/>
        <w:keepLines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ремя привлечения депозитов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7.10.2006 до 18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8.10.2006 до 19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6.10.2006 до 23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8.10.2006 до 25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8.10.2006 до 19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19.10.2006 до 20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7.10.2006 до 24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19.10.2006 до 26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19.10.2006 до 20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0.10.2006 до 23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8.10.2006 до 25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0.10.2006 до 27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20.10.2006 до 23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3.10.2006 до 24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19.10.2006 до 26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3.10.2006 до 30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7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Том-некст” (с 23.10.2006 до 24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кст” (с 24.10.2006 до 25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еделя” (с 20.10.2006 до 27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Спот-неделя” (с 24.10.2006 до 31.10.2006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  <w:tr>
        <w:trPr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востребования”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6.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0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авка по кредиту overnight, % 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Фиксированная процентная ставка по ломбардным кредитам Банка России на срок семь календарных дней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0</w:t>
            </w:r>
          </w:p>
        </w:tc>
      </w:tr>
      <w:tr>
        <w:trPr>
          <w:cantSplit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ксированная процентная ставка по ломбардным кредитам Банка России на срок семь календарных дней, % годовых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Glavnyi"/>
        <w:keepNext w:val="true"/>
        <w:spacing w:before="120" w:after="0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  <w:t>Показатели ставок межбанковского рынка, рассчитываемые Центральным банком Российской Федерации на основе ставок кредитных организаций</w:t>
        <w:br/>
        <w:t>16—20 октября 2006 года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2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3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5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*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Российский рубль (в процентах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едняя за период**</w:t>
            </w:r>
          </w:p>
        </w:tc>
      </w:tr>
      <w:tr>
        <w:trPr>
          <w:tblHeader w:val="true"/>
          <w:cantSplit w:val="true"/>
        </w:trPr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0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5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7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51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</w:tr>
      <w:tr>
        <w:trPr>
          <w:cantSplit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 По сравнению с периодом с 9.10.2006 по 13.10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 Ставки рассчитываются как средневзвешенные по объемам фактических сделок по предоставлению межбанковских кредитов кредитными организациями; изменение по сравнению с периодом с 6.10.2006 по 12.10.2006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Комментарий</w:t>
      </w:r>
    </w:p>
    <w:p>
      <w:pPr>
        <w:pStyle w:val="MainText"/>
        <w:rPr/>
      </w:pPr>
      <w:r>
        <w:rPr>
          <w:rFonts w:cs="Arial" w:ascii="Arial" w:hAnsi="Arial"/>
        </w:rPr>
        <w:t>C 1.04.2004 данные по ставкам межбанковского кредитного рынка (МИБОР, МИБИД</w:t>
      </w:r>
      <w:r>
        <w:rPr>
          <w:rFonts w:cs="Arial" w:ascii="Arial" w:hAnsi="Arial"/>
          <w:color w:val="000000"/>
        </w:rPr>
        <w:t>, МИАКР) рассчитываются на основе формы отчетности № 0409325, введенной Указанием Банка России № 1376-У от 16 января 2004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куемые показатели по ставкам межбанковского кредитного рынка рассчитываются на основе данных указанных банков.</w:t>
      </w:r>
    </w:p>
    <w:p>
      <w:pPr>
        <w:pStyle w:val="MZagolvokCenter"/>
        <w:keepNext w:val="true"/>
        <w:keepLines/>
        <w:spacing w:before="120" w:after="60"/>
        <w:rPr/>
      </w:pPr>
      <w:r>
        <w:rPr/>
        <w:t>Кредитные организации, уполномоченные к предоставлению отчетности по форме № 0409325 “Процентные ставки по межбанковским кредитам”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Наименование кредитной организ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ег. №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АБН АМРО Банк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9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АЛЬФА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2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БИН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6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Банк Москвы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4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БКФ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8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Внешторгбан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0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Б “Газпром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5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Внешторгбанк Розничные услуг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2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вестиционный банк “ТРАСТ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8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ОО “Дойче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2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Б “ЕВРОТРАСТ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ЕВРОФИНАНС МОСНАР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0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Банк “ВестЛБ Восто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24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ЗЕНИТ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5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ИНГ БАНК (ЕВРАЗИЯ) ЗАО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95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КОММЕРЦБАНК (ЕВРАЗИЯ)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33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ММБ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Международный Промышленный 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5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МБРР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68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МДМ-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6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МПИ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69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АКБ “НРБанк” (О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70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“</w:t>
            </w:r>
            <w:r>
              <w:rPr>
                <w:rFonts w:cs="Arial" w:ascii="Arial" w:hAnsi="Arial"/>
                <w:color w:val="000000"/>
                <w:sz w:val="19"/>
                <w:lang w:val="ru-RU"/>
              </w:rPr>
              <w:t>НОМОС-БАНК” (ЗАО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09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КБ “ВИЗАВИ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13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Банк “Петрокоммерц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776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Пробизне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41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“Райффайзенбанк Австрия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29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АКБ “РОС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272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бербанк России ОА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81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ЗАО КБ “Сити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557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ОАО “ТрансКредитБанк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14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Средние процентные ставки кредитных организаций России по краткосрочным кредитам в долларах США*</w:t>
      </w:r>
    </w:p>
    <w:p>
      <w:pPr>
        <w:pStyle w:val="MainTextBezOtstupa1"/>
        <w:keepNext w:val="true"/>
        <w:keepLines/>
        <w:spacing w:before="0" w:after="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% годовых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 кредитам, предоставленным</w:t>
            </w:r>
          </w:p>
        </w:tc>
      </w:tr>
      <w:tr>
        <w:trPr>
          <w:tblHeader w:val="true"/>
          <w:cantSplit w:val="true"/>
        </w:trPr>
        <w:tc>
          <w:tcPr>
            <w:tcW w:w="3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финансовым организациям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зическим лицам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3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9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9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4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5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1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вгус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cен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кт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я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екаб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2006 год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январ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евра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8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р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8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прель**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5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ай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н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2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ю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Данные приведены по состоянию на 16 октября 2006 года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Начиная с апреля 2006 года согласно Указанию № 1660-У от 17.02.2006 в расчет ставок по кредитно-депозитным операциям банков включаются данные филиалов кредитных организаций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/>
      </w:pPr>
      <w:r>
        <w:rPr/>
        <w:t>Данные о ставках финансового рынка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blHeader w:val="true"/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 г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4 г.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 г.</w:t>
            </w:r>
          </w:p>
        </w:tc>
      </w:tr>
      <w:tr>
        <w:trPr>
          <w:tblHeader w:val="true"/>
          <w:cantSplit w:val="true"/>
        </w:trPr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V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V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 кв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III кв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жбанковск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ГКО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ОБР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, кроме депозитов “до востребования”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 xml:space="preserve">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по кредит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  <w:gridCol w:w="673"/>
      </w:tblGrid>
      <w:tr>
        <w:trPr>
          <w:tblHeader w:val="true"/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5 г.</w:t>
            </w:r>
          </w:p>
        </w:tc>
        <w:tc>
          <w:tcPr>
            <w:tcW w:w="60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2006 г.</w:t>
            </w:r>
          </w:p>
        </w:tc>
      </w:tr>
      <w:tr>
        <w:trPr>
          <w:tblHeader w:val="true"/>
          <w:cantSplit w:val="true"/>
        </w:trPr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ент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кт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я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каб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январ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февра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р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пре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а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юн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июль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август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Межбанковск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ГКО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оходность ОБР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епозитная ставка, кроме депозитов “до востребования”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по кредитам</w:t>
            </w:r>
            <w:r>
              <w:rPr>
                <w:rFonts w:cs="Arial" w:ascii="Arial" w:hAnsi="Arial"/>
                <w:color w:val="000000"/>
                <w:sz w:val="14"/>
                <w:vertAlign w:val="superscript"/>
                <w:lang w:val="ru-RU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.д.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> Межбанковская ставка — средневзвешенная ставка по 1-дневным межбанковским кредитам на московском рынке в рублях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 Доходность ГКО — средневзвешенная по объемам и срокам в обращении доходность ГКО со сроком до погашения не более 90 дней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3</w:t>
      </w:r>
      <w:r>
        <w:rPr>
          <w:rFonts w:cs="Arial" w:ascii="Arial" w:hAnsi="Arial"/>
          <w:sz w:val="16"/>
        </w:rPr>
        <w:t> Доходность ОБР — средневзвешенная по объемам и срокам в обращении доходность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4</w:t>
      </w:r>
      <w:r>
        <w:rPr>
          <w:rFonts w:cs="Arial" w:ascii="Arial" w:hAnsi="Arial"/>
          <w:sz w:val="16"/>
        </w:rPr>
        <w:t> Депозитная ставка — средневзвешенная ставка по рублевым депозитам физических лиц в кредитных организациях (включая Сбербанк России) сроком до 1 года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cs="Arial" w:ascii="Arial" w:hAnsi="Arial"/>
          <w:sz w:val="16"/>
          <w:vertAlign w:val="superscript"/>
        </w:rPr>
        <w:t>5</w:t>
      </w:r>
      <w:r>
        <w:rPr>
          <w:rFonts w:cs="Arial" w:ascii="Arial" w:hAnsi="Arial"/>
          <w:sz w:val="16"/>
        </w:rPr>
        <w:t> Ставка по кредитам — средневзвешенная ставка по рублевым кредитам юридическим лицам в кредитных организациях (включая Сбербанк России) сроком до 1 года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анные приведены по состоянию на 16 октября 2006 года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чиная с апреля 2006 года согласно Указанию № 1660-У от 17.02.2006 в расчет ставок по кредитно-депозитным операциям банков включаются данные филиалов кредитных организаций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довые и квартальные ставки рассчитываются как среднеарифметические на основе ежемесячных данных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териал подготовлен Департаментом исследований и информации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внутренний финансовый рынок</w:t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  <w:lang w:val="ru-RU"/>
        </w:rPr>
      </w:pPr>
      <w:r>
        <w:rPr>
          <w:rFonts w:cs="Arial" w:ascii="Arial" w:hAnsi="Arial"/>
          <w:color w:val="000000"/>
          <w:sz w:val="30"/>
        </w:rPr>
        <w:t>РЫНОК ДРАГОЦЕННЫХ МЕТАЛЛОВ</w:t>
      </w:r>
    </w:p>
    <w:p>
      <w:pPr>
        <w:pStyle w:val="Zagolovok"/>
        <w:keepNext w:val="true"/>
        <w:spacing w:before="120" w:after="120"/>
        <w:rPr/>
      </w:pPr>
      <w:r>
        <w:rPr/>
        <w:t>Динамика учетных цен на драгоценные металлы с 16 по 20 октября 2006 года (руб./грамм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Золот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ебр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лат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алладий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1,6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9,4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,26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2,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6,6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,82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2,7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9,7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7,07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8,1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9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5,9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,94</w:t>
            </w:r>
          </w:p>
        </w:tc>
      </w:tr>
      <w:tr>
        <w:trPr>
          <w:cantSplit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3,6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64,8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8,72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GlavnyiBoldCyan"/>
        <w:keepNext w:val="true"/>
        <w:keepLines/>
        <w:spacing w:before="24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ВАЛЮТНЫЙ РЫНОК</w:t>
      </w:r>
    </w:p>
    <w:p>
      <w:pPr>
        <w:pStyle w:val="Zagolovok"/>
        <w:keepNext w:val="true"/>
        <w:keepLines/>
        <w:spacing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cs="Arial" w:ascii="Arial" w:hAnsi="Arial"/>
          <w:vertAlign w:val="superscript"/>
          <w:lang w:val="ru-RU"/>
        </w:rPr>
        <w:t>1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325"/>
        <w:gridCol w:w="1325"/>
        <w:gridCol w:w="1325"/>
        <w:gridCol w:w="1325"/>
        <w:gridCol w:w="1325"/>
      </w:tblGrid>
      <w:tr>
        <w:trPr>
          <w:tblHeader w:val="true"/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6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австралий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22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3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2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35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4175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 белорусских рубле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91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79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7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7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362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дат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239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272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30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285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,4693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доллар СШ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6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4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2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3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851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евро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2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58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98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8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048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ислан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538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64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409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53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4752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казахских тенг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09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88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69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75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0050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канад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7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23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804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китайских юаней Ренминб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99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6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52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05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67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новая турецкая ли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0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23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16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3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353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норвеж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6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782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90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791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,178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Д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60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53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56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59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9,4946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сингапурский доллар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1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17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8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9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75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украинских грив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25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23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20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19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0317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фунт стерлингов Соединенного королевств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032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186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41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328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,4101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 шведских кро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43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47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459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479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6,7158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швейцарский франк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17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07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4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21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,3374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 японских йе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53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1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724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57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6820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cs="Arial" w:ascii="Arial" w:hAnsi="Arial"/>
          <w:sz w:val="16"/>
          <w:vertAlign w:val="superscript"/>
          <w:lang w:val="ru-RU"/>
        </w:rPr>
        <w:t>1</w:t>
      </w:r>
      <w:r>
        <w:rPr>
          <w:rFonts w:cs="Arial" w:ascii="Arial" w:hAnsi="Arial"/>
          <w:sz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ИНАМИКА КУРСОВ ДОЛЛАРА США И ЕВРО К РУБЛЮ И ПОКАЗАТЕЛИ БИРЖЕВЫХ ТОРГОВ ЗА ПЕРИОД С 16 ПО 20 ОКТЯБРЯ 2006 ГОДА</w:t>
      </w:r>
    </w:p>
    <w:p>
      <w:pPr>
        <w:pStyle w:val="MZagolovok"/>
        <w:keepNext w:val="true"/>
        <w:keepLines/>
        <w:spacing w:before="60" w:after="60"/>
        <w:jc w:val="center"/>
        <w:rPr/>
      </w:pPr>
      <w:r>
        <w:rPr/>
        <w:t>Средневзвешенный курс и объемы биржевых торгов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7"/>
        <w:gridCol w:w="1389"/>
        <w:gridCol w:w="936"/>
        <w:gridCol w:w="1389"/>
        <w:gridCol w:w="936"/>
        <w:gridCol w:w="1389"/>
        <w:gridCol w:w="936"/>
        <w:gridCol w:w="1389"/>
        <w:gridCol w:w="936"/>
      </w:tblGrid>
      <w:tr>
        <w:trPr>
          <w:tblHeader w:val="true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ая торговая сессия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ллар США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вро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сегодня”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 расчетами “завтра”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долл.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долл.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средневзвешенный курс (руб./евро)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2"/>
                <w:lang w:val="ru-RU"/>
              </w:rPr>
            </w:pPr>
            <w:r>
              <w:rPr>
                <w:rFonts w:cs="Arial" w:ascii="Arial" w:hAnsi="Arial"/>
                <w:color w:val="000000"/>
                <w:sz w:val="12"/>
                <w:lang w:val="ru-RU"/>
              </w:rPr>
              <w:t>объем (млн. евро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6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6,04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6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7,60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4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08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4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704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4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7,888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4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98,603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6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24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6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,894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3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3,94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3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2,977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80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34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9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208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3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19,446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92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9,75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78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839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80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1510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85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9,145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85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30,650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0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7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3,90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000</w:t>
            </w:r>
          </w:p>
        </w:tc>
      </w:tr>
    </w:tbl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Zagolovok"/>
        <w:keepNext w:val="true"/>
        <w:keepLines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 доллара и объемы биржевых торгов по доллару США</w:t>
      </w:r>
    </w:p>
    <w:p>
      <w:pPr>
        <w:pStyle w:val="Style15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70220" cy="398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евзвешенный курс и объемы торгов ЕТС по евро</w:t>
      </w:r>
    </w:p>
    <w:p>
      <w:pPr>
        <w:pStyle w:val="Style15"/>
        <w:keepNext w:val="true"/>
        <w:spacing w:before="0" w:after="60"/>
        <w:ind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5570220" cy="391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GlavnyiBoldCyan"/>
        <w:keepNext w:val="true"/>
        <w:keepLines/>
        <w:spacing w:before="0" w:after="0"/>
        <w:jc w:val="left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РЫНОК ГКО—ОФЗ—ОБР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ОФИЦИАЛЬНОЕ СООБЩЕНИЕ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Департамент внешних и общественных связей Банка России сообщает, что аукцион по размещению дополнительного выпуска облигаций федерального займа с постоянным купонным доходом </w:t>
      </w:r>
      <w:r>
        <w:rPr>
          <w:rFonts w:cs="Arial" w:ascii="Arial" w:hAnsi="Arial"/>
          <w:b/>
          <w:color w:val="000000"/>
        </w:rPr>
        <w:t xml:space="preserve">№ SU25059RMFS </w:t>
      </w:r>
      <w:r>
        <w:rPr>
          <w:rFonts w:cs="Arial" w:ascii="Arial" w:hAnsi="Arial"/>
          <w:color w:val="000000"/>
        </w:rPr>
        <w:t xml:space="preserve">(выпуск — </w:t>
      </w:r>
      <w:r>
        <w:rPr>
          <w:rFonts w:cs="Arial" w:ascii="Arial" w:hAnsi="Arial"/>
          <w:b/>
          <w:color w:val="000000"/>
        </w:rPr>
        <w:t xml:space="preserve">18 октября 2006 года, </w:t>
      </w:r>
      <w:r>
        <w:rPr>
          <w:rFonts w:cs="Arial" w:ascii="Arial" w:hAnsi="Arial"/>
          <w:color w:val="000000"/>
        </w:rPr>
        <w:t xml:space="preserve">погашение — </w:t>
      </w:r>
      <w:r>
        <w:rPr>
          <w:rFonts w:cs="Arial" w:ascii="Arial" w:hAnsi="Arial"/>
          <w:b/>
          <w:color w:val="000000"/>
        </w:rPr>
        <w:t xml:space="preserve">19 января 2011 года, </w:t>
      </w:r>
      <w:r>
        <w:rPr>
          <w:rFonts w:cs="Arial" w:ascii="Arial" w:hAnsi="Arial"/>
          <w:color w:val="000000"/>
        </w:rPr>
        <w:t xml:space="preserve">срок обращения — </w:t>
      </w:r>
      <w:r>
        <w:rPr>
          <w:rFonts w:cs="Arial" w:ascii="Arial" w:hAnsi="Arial"/>
          <w:b/>
          <w:color w:val="000000"/>
        </w:rPr>
        <w:t>1554 дня</w:t>
      </w:r>
      <w:r>
        <w:rPr>
          <w:rFonts w:cs="Arial" w:ascii="Arial" w:hAnsi="Arial"/>
          <w:color w:val="000000"/>
        </w:rPr>
        <w:t xml:space="preserve">) состоялся </w:t>
      </w:r>
      <w:r>
        <w:rPr>
          <w:rFonts w:cs="Arial" w:ascii="Arial" w:hAnsi="Arial"/>
          <w:b/>
          <w:color w:val="000000"/>
        </w:rPr>
        <w:t>18 октября 2006 год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личество организаций-дилеров, принявших участие в аукционе, — </w:t>
      </w:r>
      <w:r>
        <w:rPr>
          <w:rFonts w:cs="Arial" w:ascii="Arial" w:hAnsi="Arial"/>
          <w:b/>
          <w:color w:val="000000"/>
        </w:rPr>
        <w:t>48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Объем выпуска, объявленный Министерством финансов Российской Федерации, составил </w:t>
      </w:r>
      <w:r>
        <w:rPr>
          <w:rFonts w:cs="Arial" w:ascii="Arial" w:hAnsi="Arial"/>
          <w:b/>
          <w:color w:val="000000"/>
        </w:rPr>
        <w:t xml:space="preserve">11 000 000 000 руб. 00 коп. </w:t>
      </w:r>
      <w:r>
        <w:rPr>
          <w:rFonts w:cs="Arial" w:ascii="Arial" w:hAnsi="Arial"/>
          <w:color w:val="000000"/>
        </w:rPr>
        <w:t xml:space="preserve">Была разрешена подача неконкурентных заявок в объеме не более </w:t>
      </w:r>
      <w:r>
        <w:rPr>
          <w:rFonts w:cs="Arial" w:ascii="Arial" w:hAnsi="Arial"/>
          <w:b/>
          <w:color w:val="000000"/>
        </w:rPr>
        <w:t xml:space="preserve">25,00% </w:t>
      </w:r>
      <w:r>
        <w:rPr>
          <w:rFonts w:cs="Arial" w:ascii="Arial" w:hAnsi="Arial"/>
          <w:color w:val="000000"/>
        </w:rPr>
        <w:t>от общего объема заявок, поданных дилером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На аукцион подавались заявки в диапазоне от </w:t>
      </w:r>
      <w:r>
        <w:rPr>
          <w:rFonts w:cs="Arial" w:ascii="Arial" w:hAnsi="Arial"/>
          <w:b/>
          <w:color w:val="000000"/>
        </w:rPr>
        <w:t xml:space="preserve">99,9700 </w:t>
      </w:r>
      <w:r>
        <w:rPr>
          <w:rFonts w:cs="Arial" w:ascii="Arial" w:hAnsi="Arial"/>
          <w:color w:val="000000"/>
        </w:rPr>
        <w:t xml:space="preserve">до </w:t>
      </w:r>
      <w:r>
        <w:rPr>
          <w:rFonts w:cs="Arial" w:ascii="Arial" w:hAnsi="Arial"/>
          <w:b/>
          <w:color w:val="000000"/>
        </w:rPr>
        <w:t xml:space="preserve">95,6000% </w:t>
      </w:r>
      <w:r>
        <w:rPr>
          <w:rFonts w:cs="Arial" w:ascii="Arial" w:hAnsi="Arial"/>
          <w:color w:val="000000"/>
        </w:rPr>
        <w:t xml:space="preserve">от номинала. Общий объем поданных конкурентных и неконкурентных заявок составил </w:t>
      </w:r>
      <w:r>
        <w:rPr>
          <w:rFonts w:cs="Arial" w:ascii="Arial" w:hAnsi="Arial"/>
          <w:b/>
          <w:color w:val="000000"/>
        </w:rPr>
        <w:t xml:space="preserve">50 202 891 000 руб. 00 коп. </w:t>
      </w:r>
      <w:r>
        <w:rPr>
          <w:rFonts w:cs="Arial" w:ascii="Arial" w:hAnsi="Arial"/>
          <w:color w:val="000000"/>
        </w:rPr>
        <w:t>по номиналу.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Минимальная цена удовлетворенных конкурентных заявок в соответствии с решением Министерства финансов Российской Федерации составила </w:t>
      </w:r>
      <w:r>
        <w:rPr>
          <w:rFonts w:cs="Arial" w:ascii="Arial" w:hAnsi="Arial"/>
          <w:b/>
          <w:color w:val="000000"/>
        </w:rPr>
        <w:t xml:space="preserve">99,9200% </w:t>
      </w:r>
      <w:r>
        <w:rPr>
          <w:rFonts w:cs="Arial" w:ascii="Arial" w:hAnsi="Arial"/>
          <w:color w:val="000000"/>
        </w:rPr>
        <w:t xml:space="preserve">от номинала. Конкурентные заявки удовлетворены на общий объем </w:t>
      </w:r>
      <w:r>
        <w:rPr>
          <w:rFonts w:cs="Arial" w:ascii="Arial" w:hAnsi="Arial"/>
          <w:b/>
          <w:color w:val="000000"/>
        </w:rPr>
        <w:t xml:space="preserve">3 230 000 000 руб. 00 коп. </w:t>
      </w:r>
      <w:r>
        <w:rPr>
          <w:rFonts w:cs="Arial" w:ascii="Arial" w:hAnsi="Arial"/>
          <w:color w:val="000000"/>
        </w:rPr>
        <w:t xml:space="preserve">по номиналу (что составляет </w:t>
      </w:r>
      <w:r>
        <w:rPr>
          <w:rFonts w:cs="Arial" w:ascii="Arial" w:hAnsi="Arial"/>
          <w:b/>
          <w:color w:val="000000"/>
        </w:rPr>
        <w:t xml:space="preserve">7,63% </w:t>
      </w:r>
      <w:r>
        <w:rPr>
          <w:rFonts w:cs="Arial" w:ascii="Arial" w:hAnsi="Arial"/>
          <w:color w:val="000000"/>
        </w:rPr>
        <w:t>от общего объема поданных конкурентных заявок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редневзвешенная цена всех удовлетворенных на аукционе заявок составила </w:t>
      </w:r>
      <w:r>
        <w:rPr>
          <w:rFonts w:cs="Arial" w:ascii="Arial" w:hAnsi="Arial"/>
          <w:b/>
          <w:color w:val="000000"/>
        </w:rPr>
        <w:t xml:space="preserve">99,9356% </w:t>
      </w:r>
      <w:r>
        <w:rPr>
          <w:rFonts w:cs="Arial" w:ascii="Arial" w:hAnsi="Arial"/>
          <w:color w:val="000000"/>
        </w:rPr>
        <w:t xml:space="preserve">от номинала. По этой цене были удовлетворены неконкурентные заявки на общий номинальный объем </w:t>
      </w:r>
      <w:r>
        <w:rPr>
          <w:rFonts w:cs="Arial" w:ascii="Arial" w:hAnsi="Arial"/>
          <w:b/>
          <w:color w:val="000000"/>
        </w:rPr>
        <w:t>7 733 540 000 руб. 00 коп.</w:t>
      </w:r>
    </w:p>
    <w:p>
      <w:pPr>
        <w:pStyle w:val="MainText"/>
        <w:spacing w:before="0" w:after="120"/>
        <w:rPr/>
      </w:pPr>
      <w:r>
        <w:rPr/>
        <w:t>Доходность облигаций по итогам аукциона: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022"/>
        <w:gridCol w:w="4022"/>
      </w:tblGrid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 xml:space="preserve">При минимальной цене </w:t>
            </w: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99,9200%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 xml:space="preserve">При cредневзвешенной цене </w:t>
            </w: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99,9356%</w:t>
            </w:r>
          </w:p>
        </w:tc>
      </w:tr>
      <w:tr>
        <w:trPr>
          <w:cantSplit w:val="true"/>
        </w:trPr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оходность, % годовых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6,26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lang w:val="ru-RU"/>
              </w:rPr>
              <w:t>6,26</w:t>
            </w:r>
          </w:p>
        </w:tc>
      </w:tr>
    </w:tbl>
    <w:p>
      <w:pPr>
        <w:pStyle w:val="MainTextRightData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.10.2006 г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ЛЛЕТЕНЬ РЫНКА ГКО—ОФЗ ЗА 16.10.2006—20.10.2006</w:t>
      </w:r>
    </w:p>
    <w:p>
      <w:pPr>
        <w:pStyle w:val="MZagolovok"/>
        <w:keepNext w:val="true"/>
        <w:keepLines/>
        <w:spacing w:before="0" w:after="120"/>
        <w:rPr/>
      </w:pPr>
      <w:r>
        <w:rPr/>
        <w:t>Итоги торгов на рынке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701"/>
        <w:gridCol w:w="991"/>
        <w:gridCol w:w="1276"/>
        <w:gridCol w:w="1783"/>
        <w:gridCol w:w="1783"/>
        <w:gridCol w:w="1783"/>
      </w:tblGrid>
      <w:tr>
        <w:trPr>
          <w:tblHeader w:val="true"/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рок до погашения, ле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торг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 руб.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на, % от номинала*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ходность, % годовых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 146,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9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1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7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0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477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6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0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81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76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1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7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6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9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6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1,266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2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4,6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287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11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53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,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,5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5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77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1,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39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5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4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34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317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7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74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723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74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695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,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0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3,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87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5,1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94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5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7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6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9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54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2,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61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,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64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9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48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,63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5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94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999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7,8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,8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023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3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,09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3,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66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2,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673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7,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73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2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7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746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,9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6,744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1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,6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1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5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3,2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4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2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7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9,674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43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5,252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4,9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2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6,9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,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3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4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7,1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7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5,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78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7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815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80,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871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8,3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1,92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56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1,5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7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,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,2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709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75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9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4,5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904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6,1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,923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8</w:t>
            </w:r>
          </w:p>
        </w:tc>
      </w:tr>
      <w:tr>
        <w:trPr>
          <w:cantSplit w:val="true"/>
        </w:trPr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3,0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Основные характеристики обращающихся выпусков ГКО—ОФЗ по состоянию на 20.10.2006</w:t>
      </w:r>
    </w:p>
    <w:tbl>
      <w:tblPr>
        <w:tblW w:w="104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974"/>
        <w:gridCol w:w="867"/>
        <w:gridCol w:w="850"/>
        <w:gridCol w:w="851"/>
        <w:gridCol w:w="992"/>
        <w:gridCol w:w="851"/>
        <w:gridCol w:w="1089"/>
        <w:gridCol w:w="1089"/>
        <w:gridCol w:w="1089"/>
        <w:gridCol w:w="1089"/>
      </w:tblGrid>
      <w:tr>
        <w:trPr>
          <w:tblHeader w:val="true"/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Код выпуск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начала размещ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пога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Номинал одной облигации*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Объем в обращении,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ата ближайшей вы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Дней до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Тип выплаты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тавка купона, % годовых/ Погашаемая доля номинала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Размер выплат на одну облигацию, руб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lang w:val="ru-RU"/>
              </w:rPr>
              <w:t>Сумма выплаты, млн. руб.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01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1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4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53,0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01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01.2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821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.10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0,8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5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65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3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38,69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4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833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8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,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5,8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9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10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2.11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2 11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527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5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8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1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.10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 09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9,7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922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.05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,5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451,9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8.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9 476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,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559,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0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17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.12.20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1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06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 027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13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9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06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 806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,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50,3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9.200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.03.2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,7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9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9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,9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95,8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3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.11.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878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.12.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5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488,9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7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7.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7 29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1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859,6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7.0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8.08.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782,56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.02.200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6.02.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 77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9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,4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49,2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.03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3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3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.08.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8 289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3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4,8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16,05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0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9.20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04.2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04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,8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38,77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9.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3.10.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4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7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,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1,2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8.12.200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3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.03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8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600,0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05.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5.06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4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08.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4.09.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упон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9,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 991,90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—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600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.02.200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9.01.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7 477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.01.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частичное погашени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,0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0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 234,22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Здесь номинал — непогашенная часть номинальной стоимости.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MZagolovok"/>
        <w:keepNext w:val="true"/>
        <w:keepLines/>
        <w:spacing w:before="120" w:after="120"/>
        <w:rPr/>
      </w:pPr>
      <w:r>
        <w:rPr/>
        <w:t>Некоторые показатели, характеризующие рынок ГКО—ОФЗ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83"/>
        <w:gridCol w:w="1183"/>
        <w:gridCol w:w="1183"/>
        <w:gridCol w:w="1183"/>
        <w:gridCol w:w="1183"/>
      </w:tblGrid>
      <w:tr>
        <w:trPr>
          <w:tblHeader w:val="true"/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.10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.10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.10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.10.20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.10.200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иналь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7 880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7 880,0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843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843,6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843,61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 863,3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 903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90 903,5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1 867,1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1 867,1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1 867,11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4 113,12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ыночная стоимость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6 515,8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36 668,5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7 922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163,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48 278,25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33,0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448,4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44,3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59,9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4 558,5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8 758,1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08 840,0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 617,3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 665,2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9 613,11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3 224,69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3 380,1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3 760,4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3 937,9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74 106,56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орот по рыночной стоимости, млн. руб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5,9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81,3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171,6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 344,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93,28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5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3,3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,26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6,1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7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,0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22,1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1,17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12,7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6,33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0,41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05,8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17,2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55,23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26,88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эффициент оборачиваемости по рыночной стоимости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0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3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1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ндикатор рыночного портфеля, % годовых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0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3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,8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92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8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,79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юрация, лет**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,4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о 1 года*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0,6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—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,2</w:t>
            </w:r>
          </w:p>
        </w:tc>
      </w:tr>
      <w:tr>
        <w:trPr>
          <w:cantSplit w:val="true"/>
        </w:trPr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более 5 ле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righ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,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 Срок до погашения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 Рассчитывается как эффективная доходность по выпускам ГКО—ОФЗ, взвешенная по объемам в обращении и дюрац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*** Рассчитывается как дюрация выпусков облигаций, взвешенная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Материал подготовлен Департаментом обеспечения и контроля операций на финансовых рынках</w:t>
      </w:r>
    </w:p>
    <w:p>
      <w:pPr>
        <w:pStyle w:val="Style15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Glavnyi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ЕННАЯ </w:t>
        <w:br/>
        <w:t>СХЕМА СЕМЬ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РЕШЕНИЕМ СОВЕТА ДИРЕКТОРОВ ЦЕНТРАЛЬНОГО БАНКА РОССИЙСКОЙ ФЕДЕРАЦИИ скб ПРОТОКОЛ нр 18 ОТ 20 ОКТЯБРЯ 2006 ГОДА скб зпт НАЧИНАЯ С 23 ОКТЯБРЯ 2006 ГОДА СТАВКА РЕФИНАНСИРОВАНИЯ БАНКА РОССИИ УСТАНАВЛИВАЕТСЯ В РАЗМЕРЕ 11,0 ПРОЦЕНТА ГОДОВЫХ тчк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УКАЗАНИЕ НЕЗАМЕДЛИТЕЛЬНО ДОВЕДИТЕ ДО СВЕДЕНИЯ КРЕДИТНЫХ ОРГАНИЗАЦИЙ тчк</w:t>
      </w:r>
    </w:p>
    <w:p>
      <w:pPr>
        <w:pStyle w:val="TeleNomer"/>
        <w:keepNext w:val="true"/>
        <w:keepLines/>
        <w:pBdr>
          <w:bottom w:val="single" w:sz="6" w:space="0" w:color="000000"/>
        </w:pBdr>
        <w:tabs>
          <w:tab w:val="clear" w:pos="4728"/>
          <w:tab w:val="clear" w:pos="8787"/>
          <w:tab w:val="center" w:pos="5103" w:leader="none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HP 1734-У</w:t>
        <w:tab/>
        <w:t>РОСЦЕНТРБАНК</w:t>
        <w:tab/>
        <w:t>ИГНАТЬЕВ</w:t>
      </w:r>
    </w:p>
    <w:p>
      <w:pPr>
        <w:pStyle w:val="TelePodpis"/>
        <w:keepNext w:val="true"/>
        <w:keepLines/>
        <w:tabs>
          <w:tab w:val="clear" w:pos="8787"/>
          <w:tab w:val="right" w:pos="9639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C.М. ИГНАТЬЕ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 октября 2006 года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Glavnyi"/>
        <w:keepNext w:val="true"/>
        <w:keepLines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РАВИТЕЛЬСТВЕННАЯ </w:t>
        <w:br/>
        <w:t>СХЕМА СЕМЬ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РЕШЕНИЕМ СОВЕТА ДИРЕКТОРОВ ЦЕНТРАЛЬНОГО БАНКА РОССИЙСКОЙ ФЕДЕРАЦИИ скб ПРОТОКОЛ нр 18 ОТ 20 ОКТЯБРЯ 2006 ГОДА скб зпт НАЧИНАЯ С 23 ОКТЯБРЯ 2006 ГОДА ПРОЦЕНТНАЯ СТАВКА ПО РАСЧЕТНОМУ КРЕДИТУ квч ОВЕРНАЙТ квч УСТАНАВЛИВАЕТСЯ В РАЗМЕРЕ 11,0 ПРОЦЕНТА ГОДОВЫХ тчк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ЕЕ УКАЗАНИЕ НЕЗАМЕДЛИТЕЛЬНО ДОВЕДИТЕ ДО СВЕДЕНИЯ КРЕДИТНЫХ ОРГАНИЗАЦИЙ тчк</w:t>
      </w:r>
    </w:p>
    <w:p>
      <w:pPr>
        <w:pStyle w:val="TeleNomer"/>
        <w:keepNext w:val="true"/>
        <w:keepLines/>
        <w:pBdr>
          <w:bottom w:val="single" w:sz="6" w:space="0" w:color="000000"/>
        </w:pBdr>
        <w:tabs>
          <w:tab w:val="clear" w:pos="4728"/>
          <w:tab w:val="clear" w:pos="8787"/>
          <w:tab w:val="center" w:pos="5103" w:leader="none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HP 1735-У</w:t>
        <w:tab/>
        <w:t>РОСЦЕНТРБАНК</w:t>
        <w:tab/>
        <w:t>ИГНАТЬЕВ</w:t>
      </w:r>
    </w:p>
    <w:p>
      <w:pPr>
        <w:pStyle w:val="TelePodpis"/>
        <w:keepNext w:val="true"/>
        <w:keepLines/>
        <w:tabs>
          <w:tab w:val="clear" w:pos="8787"/>
          <w:tab w:val="right" w:pos="9639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C.М. ИГНАТЬЕВ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 октября 2006 года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" w:hAnsi="Pragmatica" w:eastAsia="Times New Roman" w:cs="Pragmatica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cs="Pragmatica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cs="Pragmatica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cs="Pragmatica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cs="Pragmatica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cs="Pragmatica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cs="Pragmatica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cs="Pragmatica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cs="Pragmatica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cs="Pragmatica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cs="Pragmatica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cs="Pragmatica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cs="Pragmatica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" w:hAnsi="Pragmatica" w:cs="Pragmatica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cs="Pragmatica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cs="Pragmatica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cs="Pragmatica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cs="Pragmatica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cs="Pragmatica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cs="Pragmatica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cs="Pragmatica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cs="Pragmatica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cs="Pragmatica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cs="Pragmatica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cs="Pragmatica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cs="Pragmatica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cs="Pragmatica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cs="Pragmatica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" w:hAnsi="Pragmatica" w:eastAsia="Times New Roman" w:cs="Pragmatica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SVshapka">
    <w:name w:val="!ASV_shapka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center" w:pos="283" w:leader="none"/>
        <w:tab w:val="center" w:pos="3739" w:leader="none"/>
        <w:tab w:val="center" w:pos="7625" w:leader="none"/>
        <w:tab w:val="center" w:pos="8561" w:leader="none"/>
        <w:tab w:val="center" w:pos="9496" w:leader="none"/>
      </w:tabs>
      <w:spacing w:before="0" w:after="57"/>
      <w:ind w:hanging="0"/>
      <w:jc w:val="left"/>
    </w:pPr>
    <w:rPr>
      <w:rFonts w:ascii="PragmaticaCondC" w:hAnsi="PragmaticaCondC" w:cs="PragmaticaCondC"/>
      <w:color w:val="000000"/>
    </w:rPr>
  </w:style>
  <w:style w:type="paragraph" w:styleId="ASVbody">
    <w:name w:val="!ASV_body"/>
    <w:basedOn w:val="MainText"/>
    <w:next w:val="MainText"/>
    <w:qFormat/>
    <w:pPr>
      <w:pBdr>
        <w:bottom w:val="single" w:sz="2" w:space="0" w:color="000000"/>
      </w:pBdr>
      <w:tabs>
        <w:tab w:val="clear" w:pos="720"/>
        <w:tab w:val="right" w:pos="454" w:leader="none"/>
        <w:tab w:val="left" w:pos="652" w:leader="none"/>
        <w:tab w:val="center" w:pos="7625" w:leader="none"/>
        <w:tab w:val="center" w:pos="8561" w:leader="none"/>
        <w:tab w:val="center" w:pos="9496" w:leader="none"/>
      </w:tabs>
      <w:spacing w:before="0" w:after="57"/>
      <w:ind w:left="652" w:hanging="652"/>
      <w:jc w:val="left"/>
    </w:pPr>
    <w:rPr>
      <w:rFonts w:ascii="PragmaticaCondC" w:hAnsi="PragmaticaCondC" w:cs="PragmaticaCondC"/>
      <w:color w:val="000000"/>
    </w:rPr>
  </w:style>
  <w:style w:type="paragraph" w:styleId="21leftline">
    <w:name w:val="&amp;21leftline"/>
    <w:basedOn w:val="MainText"/>
    <w:next w:val="MainText"/>
    <w:qFormat/>
    <w:pPr>
      <w:pBdr>
        <w:bottom w:val="single" w:sz="2" w:space="0" w:color="000000"/>
      </w:pBdr>
      <w:spacing w:before="0" w:after="113"/>
      <w:ind w:left="4876" w:right="113" w:firstLine="227"/>
    </w:pPr>
    <w:rPr>
      <w:color w:val="000000"/>
    </w:rPr>
  </w:style>
  <w:style w:type="paragraph" w:styleId="T21rightline">
    <w:name w:val="?t21rightline"/>
    <w:basedOn w:val="MainTextBezOtstupa1"/>
    <w:next w:val="MainTextBezOtstupa1"/>
    <w:qFormat/>
    <w:pPr>
      <w:tabs>
        <w:tab w:val="clear" w:pos="720"/>
        <w:tab w:val="center" w:pos="283" w:leader="none"/>
        <w:tab w:val="left" w:pos="907" w:leader="none"/>
        <w:tab w:val="center" w:pos="6548" w:leader="none"/>
      </w:tabs>
      <w:spacing w:before="0" w:after="113"/>
      <w:ind w:left="680" w:right="5386" w:hanging="680"/>
    </w:pPr>
    <w:rPr>
      <w:color w:val="000000"/>
    </w:rPr>
  </w:style>
  <w:style w:type="paragraph" w:styleId="MGlavaBulleted">
    <w:name w:val="MGlava_Bulleted"/>
    <w:basedOn w:val="MainTextBezOtstupa1"/>
    <w:next w:val="MainTextBezOtstupa1"/>
    <w:qFormat/>
    <w:pPr>
      <w:tabs>
        <w:tab w:val="clear" w:pos="720"/>
        <w:tab w:val="right" w:pos="850" w:leader="none"/>
        <w:tab w:val="left" w:pos="907" w:leader="none"/>
      </w:tabs>
      <w:spacing w:before="113" w:after="113"/>
      <w:ind w:left="907" w:hanging="907"/>
    </w:pPr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07:00Z</dcterms:created>
  <dc:creator>Konstantin</dc:creator>
  <dc:description/>
  <cp:keywords/>
  <dc:language>en-US</dc:language>
  <cp:lastModifiedBy>PiterGavrinev</cp:lastModifiedBy>
  <cp:lastPrinted>2006-03-27T16:08:00Z</cp:lastPrinted>
  <dcterms:modified xsi:type="dcterms:W3CDTF">2006-10-30T13:07:00Z</dcterms:modified>
  <cp:revision>2</cp:revision>
  <dc:subject/>
  <dc:title>ВЕСТНИК БАНКА РОССИИ</dc:title>
</cp:coreProperties>
</file>