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4 июля 2004 года </w:t>
      </w:r>
      <w:r>
        <w:rPr>
          <w:rFonts w:eastAsia="Arial Cyr" w:cs="Arial Cyr" w:ascii="Arial Cyr" w:hAnsi="Arial Cyr"/>
          <w:color w:val="0000FF"/>
          <w:sz w:val="48"/>
          <w:szCs w:val="48"/>
          <w:lang w:val="ru-RU"/>
        </w:rPr>
        <w:t>№ 40 (76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 июля 2004 год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5 по 9 июля 2004 года</w:t>
      </w:r>
    </w:p>
    <w:p>
      <w:pPr>
        <w:pStyle w:val="Schertoi"/>
        <w:rPr>
          <w:rFonts w:ascii="Arial Cyr" w:hAnsi="Arial Cyr" w:eastAsia="Arial Cyr" w:cs="Arial Cyr"/>
          <w:sz w:val="22"/>
          <w:szCs w:val="22"/>
        </w:rPr>
      </w:pPr>
      <w:r>
        <w:rPr>
          <w:rFonts w:eastAsia="Arial Cyr" w:cs="Arial Cyr" w:ascii="Arial Cyr" w:hAnsi="Arial Cyr"/>
          <w:sz w:val="22"/>
          <w:szCs w:val="22"/>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sz w:val="22"/>
          <w:szCs w:val="22"/>
        </w:rPr>
        <w:t>Средние по России ставки по краткосрочным кредитам, предоставленным</w:t>
      </w:r>
      <w:r>
        <w:rPr>
          <w:rFonts w:eastAsia="Arial Cyr" w:cs="Arial Cyr" w:ascii="Arial Cyr" w:hAnsi="Arial Cyr"/>
          <w:b/>
          <w:bCs/>
          <w:sz w:val="22"/>
          <w:szCs w:val="22"/>
        </w:rPr>
        <w:t xml:space="preserve"> </w:t>
      </w:r>
      <w:r>
        <w:rPr>
          <w:rFonts w:eastAsia="Arial Cyr" w:cs="Arial Cyr" w:ascii="Arial Cyr" w:hAnsi="Arial Cyr"/>
          <w:sz w:val="22"/>
          <w:szCs w:val="22"/>
        </w:rPr>
        <w:t>кредитными организациями юридическим и физическим лицам в долларах СШ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5 по 9 июля 2004 года</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spacing w:before="57" w:after="0"/>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15.06.2004 № 1449-У “О внесении изменений в Указание Банка России от 7 августа 2003 года № 1318-У “О формировании и размере резерва под операции кредитных организаций с резидентами офшорных зон”</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07.07.2004 № 1473-У</w:t>
      </w:r>
    </w:p>
    <w:p>
      <w:pPr>
        <w:pStyle w:val="Schertoi"/>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08.07.2004 № 78-Т “О неприменении к  уполномоченным банкам мер принуждения за нарушения актов органов валютного регулирования”</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из истории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Государственный банк и проблема стабилизации денежного обращения России (1904—1908 гг.)</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июне 2004 года совокупный объем сделок “валютный своп”, заключенных Банком России на условиях buy/sell с уполномоченными коммерческими банками, составил 395,7 млн. долларов США.</w:t>
      </w:r>
    </w:p>
    <w:p>
      <w:pPr>
        <w:pStyle w:val="MainTextRightData"/>
        <w:rPr>
          <w:rFonts w:ascii="Arial Cyr" w:hAnsi="Arial Cyr" w:eastAsia="Arial Cyr" w:cs="Arial Cyr"/>
          <w:color w:val="auto"/>
        </w:rPr>
      </w:pPr>
      <w:r>
        <w:rPr>
          <w:rFonts w:eastAsia="Arial Cyr" w:cs="Arial Cyr" w:ascii="Arial Cyr" w:hAnsi="Arial Cyr"/>
          <w:color w:val="auto"/>
        </w:rPr>
        <w:t>5.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о состоянию на 6 июля 2004 года из 1183 кредитных организаций, имеющих лицензию на привлечение вкладов граждан, 1140 кредитных организаций подали ходатайства на вступление в систему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Не подали ходатайства 43 кредитные организации, которые приняли решение о корректировке своей стратегии: о выборе других секторов финансового рынка в качестве приоритетных либо о присоединении к другим банкам.</w:t>
      </w:r>
    </w:p>
    <w:p>
      <w:pPr>
        <w:pStyle w:val="MainText"/>
        <w:rPr>
          <w:rFonts w:ascii="Arial Cyr" w:hAnsi="Arial Cyr" w:eastAsia="Arial Cyr" w:cs="Arial Cyr"/>
          <w:color w:val="auto"/>
        </w:rPr>
      </w:pPr>
      <w:r>
        <w:rPr>
          <w:rFonts w:eastAsia="Arial Cyr" w:cs="Arial Cyr" w:ascii="Arial Cyr" w:hAnsi="Arial Cyr"/>
          <w:color w:val="auto"/>
        </w:rPr>
        <w:t>В балансах кредитных организаций, не подавших ходатайства о вступлении в систему страхования вкладов, доля вкладов граждан по состоянию на 1 июля 2004 года составляет 3,9%.</w:t>
      </w:r>
    </w:p>
    <w:p>
      <w:pPr>
        <w:pStyle w:val="MainText"/>
        <w:rPr>
          <w:rFonts w:ascii="Arial Cyr" w:hAnsi="Arial Cyr" w:eastAsia="Arial Cyr" w:cs="Arial Cyr"/>
          <w:color w:val="auto"/>
        </w:rPr>
      </w:pPr>
      <w:r>
        <w:rPr>
          <w:rFonts w:eastAsia="Arial Cyr" w:cs="Arial Cyr" w:ascii="Arial Cyr" w:hAnsi="Arial Cyr"/>
          <w:color w:val="auto"/>
        </w:rPr>
        <w:t>Сумма балансов указанных 43 кредитных организаций составляет около 0,4% от суммы балансов, а сумма привлеченных вкладов — 0,05% от суммы привлеченных вкладов всех российских банков, имеющих право на работу с вкладами населения.</w:t>
      </w:r>
    </w:p>
    <w:p>
      <w:pPr>
        <w:pStyle w:val="MainTextRightData"/>
        <w:rPr>
          <w:rFonts w:ascii="Arial Cyr" w:hAnsi="Arial Cyr" w:eastAsia="Arial Cyr" w:cs="Arial Cyr"/>
          <w:color w:val="auto"/>
        </w:rPr>
      </w:pPr>
      <w:r>
        <w:rPr>
          <w:rFonts w:eastAsia="Arial Cyr" w:cs="Arial Cyr" w:ascii="Arial Cyr" w:hAnsi="Arial Cyr"/>
          <w:color w:val="auto"/>
        </w:rPr>
        <w:t>6.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7 июля 2004 года принял решение о снижении с 8 июля 2004 года норматива обязательных резервов по обязательствам перед физическими лицами в валюте Российской Федерации с 7 процентов до 3,5 процента, норматива обязательных резервов по иным обязательствам кредитных организаций в валюте Российской Федерации и обязательствам в иностранной валюте — с 7 процентов до 3,5 процента и проведении внеочередного регулирования размера обязательных резервов в июле текущего года для обратившихся в Банк Росс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связи с этим кредитным организациям предоставлено право провести внеочередное регулирование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Норматив обязательных резервов по обязательствам кредитных организаций перед банками-нерезидентами в валюте Российской Федерации и иностранной валюте в размере 2 процентов и коэффициент усреднения для расчета усредненной величины обязательных резервов в размере 0,2, установленные с 1 августа 2004 года, при внеочередном регулировании не применяются.</w:t>
      </w:r>
    </w:p>
    <w:p>
      <w:pPr>
        <w:pStyle w:val="MainTextRightData"/>
        <w:rPr>
          <w:rFonts w:ascii="Arial Cyr" w:hAnsi="Arial Cyr" w:eastAsia="Arial Cyr" w:cs="Arial Cyr"/>
          <w:color w:val="auto"/>
        </w:rPr>
      </w:pPr>
      <w:r>
        <w:rPr>
          <w:rFonts w:eastAsia="Arial Cyr" w:cs="Arial Cyr" w:ascii="Arial Cyr" w:hAnsi="Arial Cyr"/>
          <w:color w:val="auto"/>
        </w:rPr>
        <w:t>7.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Центральный банк Российской Федерации в связи с вступлением в силу с 18.06.2004 Федерального закона “О валютном регулировании и валютном контроле” (Собрание законодательства Российской Федерации, 2003, № 50, ст. 4859) и принятием во исполнение указанного Федерального закона нормативных актов Банка России в сфере валютного регулирования и валютного контроля, а также в связи с обращениями Ассоциации российский банков, Ассоциации региональных банков России рекомендовал своим территориальным учреждениям в случае выявления нарушений требований указанных нормативных актов Банка России, совершенных уполномоченными банками в период с 18.06.2004 до 1.09.2004, применять к уполномоченным банкам только предупредительные меры воздействия.</w:t>
      </w:r>
    </w:p>
    <w:p>
      <w:pPr>
        <w:pStyle w:val="MainTextRightData"/>
        <w:rPr>
          <w:rFonts w:ascii="Arial Cyr" w:hAnsi="Arial Cyr" w:eastAsia="Arial Cyr" w:cs="Arial Cyr"/>
          <w:color w:val="auto"/>
        </w:rPr>
      </w:pPr>
      <w:r>
        <w:rPr>
          <w:rFonts w:eastAsia="Arial Cyr" w:cs="Arial Cyr" w:ascii="Arial Cyr" w:hAnsi="Arial Cyr"/>
          <w:color w:val="auto"/>
        </w:rPr>
        <w:t>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июля 2004 года составил 88,3 млрд. долларов США против 87,9 млрд. долларов США на 25 июня 2004 года.</w:t>
      </w:r>
    </w:p>
    <w:p>
      <w:pPr>
        <w:pStyle w:val="MainTextRightData"/>
        <w:rPr>
          <w:rFonts w:ascii="Arial Cyr" w:hAnsi="Arial Cyr" w:eastAsia="Arial Cyr" w:cs="Arial Cyr"/>
          <w:color w:val="auto"/>
        </w:rPr>
      </w:pPr>
      <w:r>
        <w:rPr>
          <w:rFonts w:eastAsia="Arial Cyr" w:cs="Arial Cyr" w:ascii="Arial Cyr" w:hAnsi="Arial Cyr"/>
          <w:color w:val="auto"/>
        </w:rPr>
        <w:t>8.07.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keepNext w:val="true"/>
        <w:keepLines/>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5 июля 2004 года составил 1546,7 млрд. рублей против 1543,9 млрд. рублей на 28 июня 2004 года.</w:t>
      </w:r>
    </w:p>
    <w:p>
      <w:pPr>
        <w:pStyle w:val="MainText"/>
        <w:keepNext w:val="true"/>
        <w:keepLines/>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9.07.2004 г.</w:t>
      </w:r>
    </w:p>
    <w:p>
      <w:pPr>
        <w:pStyle w:val="MainText"/>
        <w:rPr>
          <w:rFonts w:ascii="Arial Cyr" w:hAnsi="Arial Cyr" w:eastAsia="Arial Cyr" w:cs="Arial Cyr"/>
          <w:color w:val="auto"/>
        </w:rPr>
      </w:pPr>
      <w:r>
        <w:rPr>
          <w:rFonts w:eastAsia="Arial Cyr" w:cs="Arial Cyr" w:ascii="Arial Cyr" w:hAnsi="Arial Cyr"/>
          <w:color w:val="auto"/>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 xml:space="preserve">Департамент внешних и общественных связей Банка России сообщает, что 15 июня 2004 года Центральным банком Российской Федерации принято Указание Банка России </w:t>
      </w:r>
      <w:r>
        <w:rPr>
          <w:rFonts w:eastAsia="Arial Cyr" w:cs="Arial Cyr" w:ascii="Arial Cyr" w:hAnsi="Arial Cyr"/>
          <w:color w:val="auto"/>
        </w:rPr>
        <w:t>№ 1449-У “О внесении изменений в Указание Банка России “О формировании и размере резерва под операции кредитных организаций с резидентами офшорных зон” (зарегистрировано в Министерстве юстиции Российской Федерации 25.06.2004 № 5875) (далее — Указание № 1449-У).</w:t>
      </w:r>
    </w:p>
    <w:p>
      <w:pPr>
        <w:pStyle w:val="MainText"/>
        <w:rPr>
          <w:rFonts w:ascii="Arial Cyr" w:hAnsi="Arial Cyr" w:eastAsia="Arial Cyr" w:cs="Arial Cyr"/>
          <w:color w:val="auto"/>
        </w:rPr>
      </w:pPr>
      <w:r>
        <w:rPr>
          <w:rFonts w:eastAsia="Arial Cyr" w:cs="Arial Cyr" w:ascii="Arial Cyr" w:hAnsi="Arial Cyr"/>
          <w:color w:val="auto"/>
        </w:rPr>
        <w:t>Указание № 1449-У содержит уточненные подходы к формированию резерва под операции российских кредитных организаций с резидентами офшорных зон, а именно предусматривает следующе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чень операций, под которые кредитные организации формируют резерв, дополнен операцией с резидентами офшорных зон по заключенному договору о брокерском обслуживан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пределен размер отчислений в резерв при осуществлении операций с резидентами офшорных зон по заключенному договору о брокерском обслуживан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точнены подходы к формированию кредитными организациями резерва под выданные резидентам офшорных зон гарантии и поручительства.</w:t>
      </w:r>
    </w:p>
    <w:p>
      <w:pPr>
        <w:pStyle w:val="MainText"/>
        <w:rPr>
          <w:rFonts w:ascii="Arial Cyr" w:hAnsi="Arial Cyr" w:eastAsia="Arial Cyr" w:cs="Arial Cyr"/>
          <w:color w:val="auto"/>
        </w:rPr>
      </w:pPr>
      <w:r>
        <w:rPr>
          <w:rFonts w:eastAsia="Arial Cyr" w:cs="Arial Cyr" w:ascii="Arial Cyr" w:hAnsi="Arial Cyr"/>
          <w:color w:val="auto"/>
        </w:rPr>
        <w:t>Указание № 1449-У вступает в силу по истечении 10 дней после дня его официального опубликования в “Вестнике Банка России”*.</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9.07.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14.07.2004 № 40.</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ри участии Банка России была достигнута договоренность о приобретении ОАО “Внешторгбанк” контрольного пакета акций ЗАО КБ “Гута-Банк”.</w:t>
      </w:r>
    </w:p>
    <w:p>
      <w:pPr>
        <w:pStyle w:val="MainText"/>
        <w:rPr>
          <w:rFonts w:ascii="Arial Cyr" w:hAnsi="Arial Cyr" w:eastAsia="Arial Cyr" w:cs="Arial Cyr"/>
          <w:color w:val="auto"/>
        </w:rPr>
      </w:pPr>
      <w:r>
        <w:rPr>
          <w:rFonts w:eastAsia="Arial Cyr" w:cs="Arial Cyr" w:ascii="Arial Cyr" w:hAnsi="Arial Cyr"/>
          <w:color w:val="auto"/>
        </w:rPr>
        <w:t>В случае совершения указанных действий и с целью их поддержки Совет директоров рекомендовал Председателю Банка России разместить в ОАО “Внешторгбанк” депозиты на общую сумму 700 млн. долларов США по ставке ЛИБОР сроком на 1 год.</w:t>
      </w:r>
    </w:p>
    <w:p>
      <w:pPr>
        <w:pStyle w:val="MainTextRightData"/>
        <w:rPr>
          <w:rFonts w:ascii="Arial Cyr" w:hAnsi="Arial Cyr" w:eastAsia="Arial Cyr" w:cs="Arial Cyr"/>
          <w:color w:val="auto"/>
        </w:rPr>
      </w:pPr>
      <w:r>
        <w:rPr>
          <w:rFonts w:eastAsia="Arial Cyr" w:cs="Arial Cyr" w:ascii="Arial Cyr" w:hAnsi="Arial Cyr"/>
          <w:color w:val="auto"/>
        </w:rPr>
        <w:t>9.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5 по 9 июл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rFonts w:ascii="Arial Cyr" w:hAnsi="Arial Cyr" w:eastAsia="Arial Cyr" w:cs="Arial Cyr"/>
          <w:caps/>
        </w:rPr>
      </w:pPr>
      <w:r>
        <w:rPr>
          <w:rFonts w:eastAsia="Arial Cyr" w:cs="Arial Cyr" w:ascii="Arial Cyr" w:hAnsi="Arial Cyr"/>
          <w:caps/>
        </w:rPr>
        <w:t>Список кредитных организаций, давших согласие на раскрытие формы 101 (оборотная ведомость по счетам бухгалтерского учета) и формы 102 (отчет о прибылях и убытках), по состоянию на 1 ИЮля 2004 года</w:t>
      </w:r>
    </w:p>
    <w:p>
      <w:pPr>
        <w:pStyle w:val="MZagolvokCenter"/>
        <w:keepNext w:val="true"/>
        <w:keepLines/>
        <w:spacing w:before="0" w:after="60"/>
        <w:rPr/>
      </w:pPr>
      <w:r>
        <w:rPr/>
        <w:t>(информация размещена на странице Банка России в сети Интернет (http://www.cbr.ru) в разделе “Справочник по кредитным организациям”)</w:t>
      </w:r>
    </w:p>
    <w:tbl>
      <w:tblPr>
        <w:tblW w:w="10418" w:type="dxa"/>
        <w:jc w:val="center"/>
        <w:tblInd w:w="0" w:type="dxa"/>
        <w:tblLayout w:type="fixed"/>
        <w:tblCellMar>
          <w:top w:w="0" w:type="dxa"/>
          <w:left w:w="108" w:type="dxa"/>
          <w:bottom w:w="0" w:type="dxa"/>
          <w:right w:w="108" w:type="dxa"/>
        </w:tblCellMar>
      </w:tblPr>
      <w:tblGrid>
        <w:gridCol w:w="532"/>
        <w:gridCol w:w="850"/>
        <w:gridCol w:w="4395"/>
        <w:gridCol w:w="1547"/>
        <w:gridCol w:w="1547"/>
        <w:gridCol w:w="154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4395"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1 (ежемесяч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ежекварталь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годо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БСОЛЮ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АНГАР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БАНК-НИКОЙ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В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ГРА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Д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МОБИЛЬНЫЙ БАНКИРСКИ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ИМПУЛЬ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И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КРЕ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Р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РЫБ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ДАМ ИНТЕРНЭШН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ДМИРАЛТ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ДЫГЕ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Ж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ЗИМУ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ЗИЯ-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 БАР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АДЕМ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РОПО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СО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ТИВ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АН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ДАНЗОЛО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ЕКСАНДР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ЕКС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ЕМА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Е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Ж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ЗОЛОТО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ЭРГИЭ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ЖИ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БАШКОРТОСТ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У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УР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НДЖ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Н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НТАРЕ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П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РВЕС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Р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РЧЕКА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ПЕК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СОЦИА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ШКАДА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ДР-ФОРТЕ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ЙК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ЙКАЛР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АКОВ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Й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К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КРЕД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СОЦ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БФ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ЗЕН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КИТАЯ (ЭЛ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ОРЕН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ПРОЕКТНОГО КРЕДИТОВАН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ХАКАС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24.РУ</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СТ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КИРСКИЙ ЖЕЛЕЗНОДОРОЖ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КОМСНА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В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ЕЖИЦ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ЕЛГОРОД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ЕЛ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ЗНЕС-СЕРВИС-ТРА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РЖЕВОЙ РАСЧЕТ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СИ-Д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КФ</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НП ПАРИБ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ОЛЬШОЙ КАМЕНЬ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ОР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ПФ</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АТСКИЙ АН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И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ЯНСКИ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УЗУЛУ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У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НЕ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 НЕФТЕ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ЛЕ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ИКИН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И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ЛАД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ЛАДИМИРСКИЙ 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ЗРОЖД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ГА-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4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ГО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ГО-КАМ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ЖСКИ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ЖСКИЙ УНИВЕРС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ОГД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ОГЖАН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КУ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ОНЕЖ</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ОНЕЖ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СТОК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СТОЧНО-ЕВРОПЕЙСКИЙ ТРАС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СТСИБТРАНС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СЕРОССИЙСКИЙ БАНК РАЗВИТИЯ РЕГИОН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У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ЫБ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ЭБ-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ЯТ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ЯТ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ГАРИН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НЕФТ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ЭНЕРГ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Л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ЛИЧ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 БАНК-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ЕЛЕНДЖИ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ЛОБУ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ОРОДСКОЙ КЛИЕН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Д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И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У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Г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ГЕСТ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ГЕСТАННОВА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Г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Е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Ь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ЬНЕВОСТОЧНОЕ ОВ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ЬНЕВОСТОЧ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ВИЖ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ЕВОН-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ЕП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ЕРЖА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ЗЕР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ИАЛОГ-ОПТИ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ЙЧЕ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ЛИН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АКТИ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ТЕК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ХЛЕ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РОЖ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РАГОЦЕННОСТИ УРА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АТП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АЗИЯ-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МЕ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 РАСЧЕ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ТРА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ФИНАНС МОСНА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ДИНСТВЕН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КАТЕРИН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КАТЕРИН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НИСЕ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НИСЕЙСКИЙ ОБЪЕДИН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ЖЕЛ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ЖЕЛЕЗНОВОД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АРЕЧ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ЛЕНОКУМ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М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НИТ БИЗНЕ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РН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ИРААТ БАНК (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ОЛОТО-ПЛАТИН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ВАНОВ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ВАНОВСКИЙ ОБЛАСТН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Ж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ЖЛАД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ЗБЕРБАШ</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МПЭК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БАНКПРОДУК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О-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БАНК КУБАН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ПРОМ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СБ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Г БАНК (ЕВРАЗ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РЕ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ГР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ФОРМ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ФОРМПРОГ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ПОЗ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РДА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РО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СТО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ТУРУП</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Ф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ЙОШКАР-О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ГЕЛИ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СКИЙ КОМСЕЛЬХО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ЗА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ЛУ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Е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К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КОМ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4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РЫ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Ъ-ЭКСП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РАБУДАХКЕН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УР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БР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Б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ВО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Д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МСОЦИ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ТОВ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И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ИТЕЖ</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ЛАССИК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М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Л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ЛЬЦО УРА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И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МЕРЧЕСКИ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НЕЙВ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ТЕХ-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ВЕР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СТ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ТИНЕНТА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Т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СМ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СТРОМАСЕЛЬ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ШЕХАБЛ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Й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ЙНИЙ СЕВЕ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НОЯРСКИЙ СОЦИ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 УРА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НЫЙ 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СОЮЗ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О ФИНА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МЛЕ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ОСН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Ы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СКИЙ УНИВЕРС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Ь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Ь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БАСС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НЕЦК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НЕЦКИЙ МО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Г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ГА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СК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АК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АН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ВОБЕРЕЖ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П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С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Ф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ИПЕЦК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О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Й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ЙКО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СС МЕДИ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ХАЧКАЛИНСКИ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ХХ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Д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ГАПОЛИ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ДПРО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АКЦИОНЕР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БАНК САНКТ-ПЕТЕРБУР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МОСКОВ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ФОНД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РЕГИОНАЛЬНЫЙ ПОЧ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ТОП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НАТЕП САНКТ-ПЕТЕР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Р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АЛЛУРГИЧЕ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РА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РОПО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ЧЕ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ГР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РА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ХАЙЛОВСКИЙ ПЖС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КБ ИМ. С. ЖИВАГ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БИ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КРОУ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НЧЕ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ДОВ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ОЗОВСККОМАГ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ТОРГОВО-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ВА.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ВА-СИТ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ИНДУСТР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НЕФТЕХИМ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М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СТРОЙ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УР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Т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УНИЦИПАЛЬНЫЙ КАМЧАТПРОФ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УНИЦИП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Ф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ДЕЖНОСТ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ЙТ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ЛЬЧ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Р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ИНВЕСТИЦИОННО-ПРОМЫШЛЕН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КОСМ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РЕЗЕРВ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Ш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Б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РЕХТА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РЮНГР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ФТЯНОЙ 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ЕГОРОД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НЕВОЛЖ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НИЙ НОВГОРО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Й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Я ЭКОНОМИЧЕСКАЯ ПОЗИ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И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К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КУБА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КУЗНЕЦ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ПОКР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ЫЙ МОСКОВ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М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ОСФЕ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ЭКЛ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БАНК РЕСПУБЛИК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КРЕДИТНЫЙ 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НАЦ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ГНИ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К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Л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ЛИМПИ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ИЙ 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НЕГ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П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ГРЭ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ЕОЛ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ЛОВСКИ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Х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ХОТНЫЙ РЯ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АРТН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Е ОБЩЕСТВО ВЗАИМНОГО КРЕДИ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МА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МА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УРАЛЬ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ДОР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РЕСПУБЛИКА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СУДОХ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ЧЕШСКО-РОССИЙ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ЕРБУРГСКИЙ СОЦИАЛЬНЫЙ КО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РО-АЭ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РОКОММЕР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ЕЖ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И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ВОЛЖ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ВОЛЖСКИЙ НЕМЕЦ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ВОЛЖСКОЕ ОВ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ДОЛЬСКПРОМ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ТЕНЦИ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Ч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ШЕХО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ЕДГОР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ЕОДОЛ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ВОЛЖСКОЕ ОВ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КАМ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М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О-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ОРИТЕ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СКО КАПИТА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УП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АВ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РЕГИО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СВЯЗ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СЕРВ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ФИНСЕРВ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ЫШЛЕННО-СТРОИТ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Э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ЭКС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ХЛАД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СКО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ЯТИГОР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ДИ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ДИОТЕХ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ЙФФАЙЗЕНБАНК АВСТР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СЧЕТНО-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Б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АЛЬНЫ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ФИН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АЛ-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Б-СИБИ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НГ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Н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ЕВ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ИНТ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ЕЛЬХО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ЙСКИ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ЙСКИЙ НАЦИОН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ОВСКИЙ УНИВЕРСАЛЬ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П СВМ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С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Т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Т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Б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БЛЕ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БЛЕ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ИЧ ЦЕНТР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Е ФИНАНСОВЫЕ ТРАДИЦ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БАНК КАПИТА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БАНКИРСКИ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МЕЖДУ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НАЦИОНАЛЬ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ЛА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Ю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Ф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Э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МАРСКИ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РАТ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РОВ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ХА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БЕРБАНК РОСС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ВЕРДЛОВСКИЙ ГУБЕР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ВЕРДЛ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Д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АЯ КАЗ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АЯ КЛИРИНГОВАЯ ПАЛА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Ы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Ы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КАВ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ЛЬ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ТЕВОЙ НЕФТЯН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АКАД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ИЙ КРЕСТЬЯ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ИЙ ЭНЕРГЕТ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ОЕ СОГЛАС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Ь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КУ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Э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Г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ЕРГ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СТЕ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К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ЛАВЯ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МОЛЕВ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НЕ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БИ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ВИНК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В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ДРУЖЕСТВ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КО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ЛИД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ЛИДАРНОСТ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ОТЕЧЕСТВЕННИК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Ф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Г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КРЕД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Ч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ЧИГАЗ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ЮЗ</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ЕЦ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УР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УТ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АВРОПОЛЬ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А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АРООСКОЛЬСКИЙ 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АРЫЙ КРЕМ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ЕЛЛ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Й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М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УКТУ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УДОСТРОИТ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УНЖ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УРГУТНЕФТЕ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АТ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ВРИЧЕ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ГАНРО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ГИ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ЙМЫ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МБОВКРЕДИТ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НДЕ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РХАН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ФО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ВЕ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ЕЛЕ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ЕТРАПОЛИ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ЛЬЯТТИ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МСК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МСК-РЕЗЕР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РЖОКУНИВЕРС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КРЕД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ПОРТ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СТ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ЕТИЙ РИ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УВА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УЛЬСКИЙ ПРОМЫШЛЕН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ЭМБ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СКИ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Ь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Ь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ГЛЕМЕ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ДМУРТИНВЕСТ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ДМУРТ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ДМУРТСКИЙ ПЕНС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И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МУ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ЬНЫ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Ф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ЛИ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С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ФИНА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АЯ РАСЧЕТНАЯ ПАЛА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4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МЕЖ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ТРАС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ФИНАНСОВЫ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Х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БАНК ИННОВАЦИЙ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ДЕПОЗ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НАНСОВЫ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ЛОР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ДСЕРВ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Р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АКАСС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АР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ИМ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ИМ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КФ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ЕБ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ЕБ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ЫН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ОЛДИНГ-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ОЛМ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АЛЬНО-АЗИА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О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У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РИХ</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И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ЯБ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ЯБКОМЗ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ИТА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УВАШКРЕДИТ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ШУМЕРЛ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НОМИЧЕСКИЙ СОЮЗ</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РЕСС-ВОЛ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РЕСС-ТУ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Т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ЕКТРОНИК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И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ЛИП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ЬБ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НГЕЛЬ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Н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СИ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ТАЛО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О-ВОСТО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АСТРУ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К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ИНТ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СКИЙ ЗЕМ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ОО Банк “Казначейский”</w:t>
      </w:r>
    </w:p>
    <w:p>
      <w:pPr>
        <w:pStyle w:val="MainText"/>
        <w:keepLines/>
        <w:rPr>
          <w:rFonts w:ascii="Arial Cyr" w:hAnsi="Arial Cyr" w:eastAsia="Arial Cyr" w:cs="Arial Cyr"/>
          <w:color w:val="auto"/>
        </w:rPr>
      </w:pPr>
      <w:r>
        <w:rPr>
          <w:rFonts w:eastAsia="Arial Cyr" w:cs="Arial Cyr" w:ascii="Arial Cyr" w:hAnsi="Arial Cyr"/>
        </w:rPr>
        <w:t>Конкурсный управляющий Общества с ограниченной ответственностью Банк “Казначейский”, зарегистрированного по адресу: 358007, Республика Калмыкия, г. Элиста, ул. Джангара, 11а, уведомляет, что в соответствии с решением Арбитражного суда Республики Калмыкия от 6 февраля 2004 года по делу номер А22-1794/03/2-17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Цохуров Виктор Его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58000, Республика Калмыкия, г. Элиста, ул. Нейман, 3.</w:t>
      </w:r>
    </w:p>
    <w:p>
      <w:pPr>
        <w:pStyle w:val="MainText"/>
        <w:rPr>
          <w:rFonts w:ascii="Arial Cyr" w:hAnsi="Arial Cyr" w:eastAsia="Arial Cyr" w:cs="Arial Cyr"/>
          <w:color w:val="auto"/>
        </w:rPr>
      </w:pPr>
      <w:r>
        <w:rPr>
          <w:rFonts w:eastAsia="Arial Cyr" w:cs="Arial Cyr" w:ascii="Arial Cyr" w:hAnsi="Arial Cyr"/>
          <w:color w:val="auto"/>
        </w:rPr>
        <w:t>Контактный тел. (84722) 5-95-2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бщества с ограниченной ответственностью Банк “Казначейский” извещает кредиторов о возможности предъявления требований в течение двух месяцев с даты первой публикации (“Российская газета” № 129 (3506) от 19.06.2004, стр. 4).</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двух месяцев с даты первой публикации.</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Республики Калмыкия (358000, Республика Калмыкия, г. Элиста, ул. Пушкина, 9) и конкурсному управляющему (358000, Республика Калмыкия, г. Элиста, ул. Нейман, 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6.06.2004 за № 2047711005637 о государственной регистрации ИНВЕСТИЦИОННОГО КОММЕРЧЕСКОГО БАНКА “АЛМАЗБАНК” (Товарищество с ограниченной ответственностью) (основной государственный регистрационный номер 104771100562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5.2004 № ОД-443 в Книгу государственной регистрации кредитных организаций внесена запись о ликвидации ИНВЕСТИЦИОННОГО КОММЕРЧЕСКОГО БАНКА “АЛМАЗБАНК” (Товарищество с ограниченной ответственностью) (регистрационный номер Банка России 3125,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6.06.2004 за № 2047711005660 о государственной регистрации Коммерческого индустриального банка “НИКЭ” (товарищество с ограниченной ответственностью) (основной государственный регистрационный номер 104771100565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5.2004 № ОД-445 в Книгу государственной регистрации кредитных организаций внесена запись о ликвидации Коммерческого индустриального банка “НИКЭ” (товарищество с ограниченной ответственностью) (регистрационный номер Банка России 1772,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 xml:space="preserve">По сообщению Управления МНС России по г. Москве, в единый государственный реестр юридических лиц внесена запись от 16.06.2004 за № 2047711005670 о государственной регистрации Инновационного коммерческого банка экологической реконструкции “ЭВЕРЕСТ-БАНК” </w:t>
      </w:r>
      <w:r>
        <w:rPr>
          <w:rFonts w:eastAsia="Arial Cyr" w:cs="Arial Cyr" w:ascii="Arial Cyr" w:hAnsi="Arial Cyr"/>
          <w:color w:val="auto"/>
        </w:rPr>
        <w:t>(основной государственный регистрационный номер 104771100564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5.2004 № ОД-447 в Книгу государственной регистрации кредитных организаций внесена запись о ликвидации Инновационного коммерческого банка экологической реконструкции “ЭВЕРЕСТ-БАНК” (регистрационный номер Банка России 348,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Новосибирской области, в единый государственный реестр юридических лиц внесена запись от 22.06.2004 за № 2045400002900 о государственной регистрации Акционерного коммерческого банка “Сибирский банк” (Открытое акционерное общество) АКБ “Сибирский банк” (основной государственный регистрационный номер 104540000289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5.2004 № ОД-446 в Книгу государственной регистрации кредитных организаций внесена запись о ликвидации Акционерного коммерческого банка “Сибирский банк” (Открытое акционерное общество) АКБ “Сибирский банк” (регистрационный номер Банка России 1061,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6 июл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7 июля 2004 года, дата погашения ломбардного кредита и уплаты процентов по нему — 21 июл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62% годовых.</w:t>
      </w:r>
    </w:p>
    <w:p>
      <w:pPr>
        <w:pStyle w:val="MainTextRightData"/>
        <w:rPr>
          <w:rFonts w:ascii="Arial Cyr" w:hAnsi="Arial Cyr" w:eastAsia="Arial Cyr" w:cs="Arial Cyr"/>
          <w:color w:val="auto"/>
        </w:rPr>
      </w:pPr>
      <w:r>
        <w:rPr>
          <w:rFonts w:eastAsia="Arial Cyr" w:cs="Arial Cyr" w:ascii="Arial Cyr" w:hAnsi="Arial Cyr"/>
          <w:color w:val="auto"/>
        </w:rPr>
        <w:t>6.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8 ию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8 июля 2004 года, дата возврата депозита и уплаты процентов — 5 августа 2004 года) и 3 месяца (дата привлечения средств в депозит — 8 июля 2004 года, дата возврата депозита и уплаты процентов — 7 октяб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9 банков-резидентов из 8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47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2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3,35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7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6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8.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7.2004 до 7.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7.2004 до 8.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7.2004 до 12.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7.07.2004 до 14.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7.2004 до 8.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7.2004 до 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7.2004 до 13.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8.07.2004 до 15.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7.2004 до 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7.2004 до 12.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7.2004 до 14.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9.07.2004 до 16.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7.2004 до 12.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7.2004 до 13.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7.2004 до 15.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2.07.2004 до 1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07.2004 до 13.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7.2004 до 14.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07.2004 до 16.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3.07.2004 до 20.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9 июл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8.06.2004 по 2.07.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5.06.2004 по 1.07.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trPr>
        <w:tc>
          <w:tcPr>
            <w:tcW w:w="166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4 г.</w:t>
            </w:r>
          </w:p>
        </w:tc>
      </w:tr>
      <w:tr>
        <w:trPr>
          <w:tblHeader w:val="true"/>
        </w:trPr>
        <w:tc>
          <w:tcPr>
            <w:tcW w:w="16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trPr>
        <w:tc>
          <w:tcPr>
            <w:tcW w:w="1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84"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c>
          <w:tcPr>
            <w:tcW w:w="336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4 г.</w:t>
            </w:r>
          </w:p>
        </w:tc>
      </w:tr>
      <w:tr>
        <w:trPr>
          <w:tblHeader w:val="true"/>
        </w:trPr>
        <w:tc>
          <w:tcPr>
            <w:tcW w:w="1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Next w:val="true"/>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Межбанковская ставка — средневзвешенная ставка по 1-дневным межбанковским кредитам на московском рынке в рублях.</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Доходность ОБР — средневзвешенная по объемам и срокам в обращении доходность. В 2001 году за период с 6.09 по 26.09.</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Депозитная ставка — средневзвешенная ставка по рублевым депозитам физических лиц в кредитных организациях по всем срокам до 1 года.</w:t>
      </w:r>
    </w:p>
    <w:p>
      <w:pPr>
        <w:pStyle w:val="Snoska"/>
        <w:keepNext w:val="true"/>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Ставка по кредитам — средневзвешенная ставка по рублевым кредитам предприятиям и организациям в кредитных организациях сроком до 1 г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довые и квартальные ставки рассчитываются как среднеарифметические из месячных данны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Средние по России ставки по краткосрочным кредитам, предоставленным кредитными организациями юридическим и физическим лицам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c>
          <w:tcPr>
            <w:tcW w:w="347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40 (764).</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5 по 9 ию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9</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0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5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6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7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3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3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6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7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7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4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7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1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8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5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8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2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0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2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1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5 ПО 9 ИЮЛ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7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58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1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8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4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8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02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25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2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7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7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35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4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6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0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02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6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67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4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3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396240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8785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по продаже облигаций федерального займа с амортизацией долга выпуска № 46008RMFS:</w:t>
      </w:r>
    </w:p>
    <w:p>
      <w:pPr>
        <w:pStyle w:val="MainTextBulletsMain"/>
        <w:rPr/>
      </w:pPr>
      <w:r>
        <w:rPr>
          <w:rFonts w:eastAsia="Arial Cyr" w:cs="Arial Cyr" w:ascii="Arial Cyr" w:hAnsi="Arial Cyr"/>
        </w:rPr>
        <w:t>—</w:t>
      </w:r>
      <w:r>
        <w:rPr>
          <w:rFonts w:eastAsia="Arial Cyr" w:cs="Arial Cyr" w:ascii="Arial Cyr" w:hAnsi="Arial Cyr"/>
        </w:rPr>
        <w:tab/>
        <w:t>14 июля 2004 г. с расчетами 15 июля 2004 г. (код расчетов S</w:t>
      </w:r>
      <w:r>
        <w:rPr>
          <w:rFonts w:eastAsia="Arial Cyr" w:cs="Arial Cyr" w:ascii="Arial Cyr" w:hAnsi="Arial Cyr"/>
          <w:sz w:val="11"/>
          <w:szCs w:val="11"/>
        </w:rPr>
        <w:t>1</w:t>
      </w:r>
      <w:r>
        <w:rPr>
          <w:rFonts w:eastAsia="Arial Cyr" w:cs="Arial Cyr" w:ascii="Arial Cyr" w:hAnsi="Arial Cyr"/>
        </w:rPr>
        <w:t>) — размещаемый объем аукциона — 40 млрд. руб.;</w:t>
      </w:r>
    </w:p>
    <w:p>
      <w:pPr>
        <w:pStyle w:val="MainTextBulletsMain"/>
        <w:rPr/>
      </w:pPr>
      <w:r>
        <w:rPr>
          <w:rFonts w:eastAsia="Arial Cyr" w:cs="Arial Cyr" w:ascii="Arial Cyr" w:hAnsi="Arial Cyr"/>
        </w:rPr>
        <w:t>—</w:t>
      </w:r>
      <w:r>
        <w:rPr>
          <w:rFonts w:eastAsia="Arial Cyr" w:cs="Arial Cyr" w:ascii="Arial Cyr" w:hAnsi="Arial Cyr"/>
        </w:rPr>
        <w:tab/>
        <w:t>21 июля 2004 г. с расчетами 22 июля 2004 г. (код расчетов S</w:t>
      </w:r>
      <w:r>
        <w:rPr>
          <w:rFonts w:eastAsia="Arial Cyr" w:cs="Arial Cyr" w:ascii="Arial Cyr" w:hAnsi="Arial Cyr"/>
          <w:sz w:val="11"/>
          <w:szCs w:val="11"/>
        </w:rPr>
        <w:t>1</w:t>
      </w:r>
      <w:r>
        <w:rPr>
          <w:rFonts w:eastAsia="Arial Cyr" w:cs="Arial Cyr" w:ascii="Arial Cyr" w:hAnsi="Arial Cyr"/>
        </w:rPr>
        <w:t>) — размещаемый объем аукциона будет сообщен дополнительно;</w:t>
      </w:r>
    </w:p>
    <w:p>
      <w:pPr>
        <w:pStyle w:val="MainTextBulletsMain"/>
        <w:rPr/>
      </w:pPr>
      <w:r>
        <w:rPr>
          <w:rFonts w:eastAsia="Arial Cyr" w:cs="Arial Cyr" w:ascii="Arial Cyr" w:hAnsi="Arial Cyr"/>
        </w:rPr>
        <w:t>—</w:t>
      </w:r>
      <w:r>
        <w:rPr>
          <w:rFonts w:eastAsia="Arial Cyr" w:cs="Arial Cyr" w:ascii="Arial Cyr" w:hAnsi="Arial Cyr"/>
        </w:rPr>
        <w:tab/>
        <w:t>28 июля 2004 г. с расчетами 29 июля 2004 г. (код расчетов S</w:t>
      </w:r>
      <w:r>
        <w:rPr>
          <w:rFonts w:eastAsia="Arial Cyr" w:cs="Arial Cyr" w:ascii="Arial Cyr" w:hAnsi="Arial Cyr"/>
          <w:sz w:val="11"/>
          <w:szCs w:val="11"/>
        </w:rPr>
        <w:t>1</w:t>
      </w:r>
      <w:r>
        <w:rPr>
          <w:rFonts w:eastAsia="Arial Cyr" w:cs="Arial Cyr" w:ascii="Arial Cyr" w:hAnsi="Arial Cyr"/>
        </w:rPr>
        <w:t>) — размещаемый объем аукциона будет сообщен дополнительно.</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2 мая 2021 г. — 25% от номинальной стоимости облигации; 11 мая 2022 г. — 37,50% от номинальной стоимости облигации; 10 мая 2023 г. — 27,50% от номинальной стоимости облигации; 8 мая 2024 г. — 10% от номинальной стоимости облигации; </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6 декабр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8 июля 2004 г. </w:t>
      </w:r>
      <w:r>
        <w:rPr>
          <w:rFonts w:eastAsia="Arial Cyr" w:cs="Arial Cyr" w:ascii="Arial Cyr" w:hAnsi="Arial Cyr"/>
          <w:color w:val="auto"/>
        </w:rPr>
        <w:t>№ 71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а № 46008RMFS будут про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8.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500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7 июля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5 ноября 2006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861 день</w:t>
      </w:r>
      <w:r>
        <w:rPr>
          <w:rFonts w:eastAsia="Arial Cyr" w:cs="Arial Cyr" w:ascii="Arial Cyr" w:hAnsi="Arial Cyr"/>
          <w:color w:val="auto"/>
        </w:rPr>
        <w:t>) состоялся</w:t>
      </w:r>
      <w:r>
        <w:rPr>
          <w:rFonts w:eastAsia="Arial Cyr" w:cs="Arial Cyr" w:ascii="Arial Cyr" w:hAnsi="Arial Cyr"/>
          <w:b/>
          <w:bCs/>
          <w:color w:val="auto"/>
        </w:rPr>
        <w:t xml:space="preserve"> 7 июля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2.</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6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6,3045 </w:t>
      </w:r>
      <w:r>
        <w:rPr>
          <w:rFonts w:eastAsia="Arial Cyr" w:cs="Arial Cyr" w:ascii="Arial Cyr" w:hAnsi="Arial Cyr"/>
          <w:color w:val="auto"/>
        </w:rPr>
        <w:t xml:space="preserve">до </w:t>
      </w:r>
      <w:r>
        <w:rPr>
          <w:rFonts w:eastAsia="Arial Cyr" w:cs="Arial Cyr" w:ascii="Arial Cyr" w:hAnsi="Arial Cyr"/>
          <w:b/>
          <w:bCs/>
          <w:color w:val="auto"/>
        </w:rPr>
        <w:t xml:space="preserve">105,855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1 300 948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5,855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1 129 139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100,00%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06,0295%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71 80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5,855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6,029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7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63</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x9.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keepNext w:val="true"/>
        <w:keepLines/>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9RMFS состоялся 8 июл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14 6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2.</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8,4480 до 98,1070% от номинала. Общий объем поданных конкурентных и неконкурентных заявок составил 6 122 790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8,4450% от номинала. Конкурентные заявки удовлетворены на общий объем 3 046 801 000 руб. 00 коп. по номиналу (что составляет 49,76%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8,4464%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445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446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3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36</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9.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8 июн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15 июл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1,60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9.07.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5 по 9 июля торговля ГКО при суммарном объеме сделок на вторичном рынке 0,60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766,93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6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564,5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435,40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800,9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699,05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59,9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15,9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84,02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1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18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0 781,0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 758,155</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 48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 48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 781,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 781,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 781,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694,2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 430,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 430,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 731,9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 731,9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 731,9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 963,1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 695,4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 668,1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 843,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 882,7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5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5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5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54,7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51,2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37,4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42,0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45,4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48,3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16,9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314,2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346,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290,3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263,4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133,2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 160,6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855,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881,5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976,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 181,2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3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3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9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9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8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7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7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6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65,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5 июня 2004 года</w:t>
        <w:br/>
        <w:t>Регистрационный № 587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5 июня 2004 года</w:t>
        <w:tab/>
        <w:t>№ 144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7 августа 2003 года № 1318-У “О формировании и размере резерва под операции кредитных организаций с резидентами офшорных зон”</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 июня 2004 года № 13) в Указание Банка России от 7 августа 2003 года № 1318-У “О формировании и размере резерва под операции кредитных организаций с резидентами офшорных зон”, утвержденное решением Совета директоров Банка России (протокол заседания Совета директоров Банка России от 25 июля 2003 года № 18), зарегистрированное Министерством юстиции Российской Федерации 5 сентября 2003 года № 5049 (“Вестник Банка России” от 17 сентября 2003 года № 51), внести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Подпункт 2.5 пункта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5. выданные резидентам офшорных зон гарантии (банковские гарантии) и поручительства. При этом в качестве объекта резервирования по гарантии (банковской гарантии) рассматривается как гарантия (банковская гарантия), по которой резидент офшорной зоны выступает принципалом, так и гарантия (банковская гарантия), по которой он выступает бенефициаром. В качестве объекта резервирования по поручительству рассматривается как поручительство, по которому резидент офшорной зоны выступает должником, так и поручительство, по которому он выступает кредитором.</w:t>
      </w:r>
    </w:p>
    <w:p>
      <w:pPr>
        <w:pStyle w:val="MainText"/>
        <w:rPr>
          <w:rFonts w:ascii="Arial Cyr" w:hAnsi="Arial Cyr" w:eastAsia="Arial Cyr" w:cs="Arial Cyr"/>
          <w:color w:val="auto"/>
        </w:rPr>
      </w:pPr>
      <w:r>
        <w:rPr>
          <w:rFonts w:eastAsia="Arial Cyr" w:cs="Arial Cyr" w:ascii="Arial Cyr" w:hAnsi="Arial Cyr"/>
          <w:color w:val="auto"/>
        </w:rPr>
        <w:t>В случае, если кредитная организация является гарантом (поручителем) по операции, в которой и принципалом (должником), и бенефициаром (кредитором) являются резиденты офшорных зон, резерв следует формировать в отношении того резидента офшорной зоны (принципала (должника) либо бенефициара (кредитора), риск по которому оценивается как наиболее высокий;”.</w:t>
      </w:r>
    </w:p>
    <w:p>
      <w:pPr>
        <w:pStyle w:val="MainText"/>
        <w:rPr>
          <w:rFonts w:ascii="Arial Cyr" w:hAnsi="Arial Cyr" w:eastAsia="Arial Cyr" w:cs="Arial Cyr"/>
          <w:color w:val="auto"/>
        </w:rPr>
      </w:pPr>
      <w:r>
        <w:rPr>
          <w:rFonts w:eastAsia="Arial Cyr" w:cs="Arial Cyr" w:ascii="Arial Cyr" w:hAnsi="Arial Cyr"/>
          <w:color w:val="auto"/>
        </w:rPr>
        <w:t>1.2. Пункт 2 дополнить подпунктом 2.10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0. операции с резидентами офшорных зон по заключенному договору о брокерском обслуживании.”.</w:t>
      </w:r>
    </w:p>
    <w:p>
      <w:pPr>
        <w:pStyle w:val="MainText"/>
        <w:rPr>
          <w:rFonts w:ascii="Arial Cyr" w:hAnsi="Arial Cyr" w:eastAsia="Arial Cyr" w:cs="Arial Cyr"/>
          <w:color w:val="auto"/>
        </w:rPr>
      </w:pPr>
      <w:r>
        <w:rPr>
          <w:rFonts w:eastAsia="Arial Cyr" w:cs="Arial Cyr" w:ascii="Arial Cyr" w:hAnsi="Arial Cyr"/>
          <w:color w:val="auto"/>
        </w:rPr>
        <w:t>1.3. В пункте 5 слова “в соответствии с подпунктами 2.4—2.6, 2.9” заменить словами “в соответствии с подпунктами 2.4—2.6, 2.9 и 2.10”.</w:t>
      </w:r>
    </w:p>
    <w:p>
      <w:pPr>
        <w:pStyle w:val="MainText"/>
        <w:rPr>
          <w:rFonts w:ascii="Arial Cyr" w:hAnsi="Arial Cyr" w:eastAsia="Arial Cyr" w:cs="Arial Cyr"/>
          <w:color w:val="auto"/>
        </w:rPr>
      </w:pPr>
      <w:r>
        <w:rPr>
          <w:rFonts w:eastAsia="Arial Cyr" w:cs="Arial Cyr" w:ascii="Arial Cyr" w:hAnsi="Arial Cyr"/>
          <w:color w:val="auto"/>
        </w:rPr>
        <w:t>1.4. В пункте 6 слова “и внебалансовым” исключить.</w:t>
      </w:r>
    </w:p>
    <w:p>
      <w:pPr>
        <w:pStyle w:val="MainText"/>
        <w:rPr>
          <w:rFonts w:ascii="Arial Cyr" w:hAnsi="Arial Cyr" w:eastAsia="Arial Cyr" w:cs="Arial Cyr"/>
          <w:color w:val="auto"/>
        </w:rPr>
      </w:pPr>
      <w:r>
        <w:rPr>
          <w:rFonts w:eastAsia="Arial Cyr" w:cs="Arial Cyr" w:ascii="Arial Cyr" w:hAnsi="Arial Cyr"/>
          <w:color w:val="auto"/>
        </w:rPr>
        <w:t>1.5. В пункте 7 слова “по указанным в подпунктах 2.2, 2.3, 2,5, 2.6, 2.7, 2.8” заменить словами “по указанным в подпунктах 2.2, 2.3, 2.5—2.8 и 2.10”.</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ЦЕНТРАЛЬНОГО БАНКА РОССИЙСКОЙ ФЕДЕРАЦИИ скб ПРОТОКОЛ НР 17 ОТ 7 ИЮЛЯ 2004 ГОДА скб УСТАНАВЛИВАЕТСЯ СЛЕДУЮЩЕЕ двтч</w:t>
      </w:r>
    </w:p>
    <w:p>
      <w:pPr>
        <w:pStyle w:val="MainText"/>
        <w:rPr/>
      </w:pPr>
      <w:r>
        <w:rPr>
          <w:rFonts w:eastAsia="Arial Cyr" w:cs="Arial Cyr" w:ascii="Arial Cyr" w:hAnsi="Arial Cyr"/>
          <w:b/>
          <w:bCs/>
          <w:color w:val="auto"/>
        </w:rPr>
        <w:t xml:space="preserve">ПЕРВОЕ </w:t>
      </w:r>
      <w:r>
        <w:rPr>
          <w:rFonts w:eastAsia="Arial Cyr" w:cs="Arial Cyr" w:ascii="Arial Cyr" w:hAnsi="Arial Cyr"/>
          <w:color w:val="auto"/>
        </w:rPr>
        <w:t>тчк НАЧИНАЯ С 8 ИЮЛЯ 2004 ГОДА НОРМАТИВ ОБЯЗАТЕЛЬНЫХ РЕЗЕРВОВ ПО ОБЯЗАТЕЛЬСТВАМ ПЕРЕД ФИЗИЧЕСКИМИ ЛИЦАМИ В ВАЛЮТЕ РОССИЙСКОЙ ФЕДЕРАЦИИ тире В РАЗМЕРЕ 3,5 ПРОЦЕНТА тчк зпт</w:t>
      </w:r>
    </w:p>
    <w:p>
      <w:pPr>
        <w:pStyle w:val="MainText"/>
        <w:rPr>
          <w:rFonts w:ascii="Arial Cyr" w:hAnsi="Arial Cyr" w:eastAsia="Arial Cyr" w:cs="Arial Cyr"/>
          <w:color w:val="auto"/>
        </w:rPr>
      </w:pPr>
      <w:r>
        <w:rPr>
          <w:rFonts w:eastAsia="Arial Cyr" w:cs="Arial Cyr" w:ascii="Arial Cyr" w:hAnsi="Arial Cyr"/>
          <w:color w:val="auto"/>
        </w:rPr>
        <w:t>НОРМАТИВ ОБЯЗАТЕЛЬНЫХ РЕЗЕРВОВ ПО ИНЫМ ОБЯЗАТЕЛЬСТВАМ КРЕДИТНЫХ ОРГАНИЗАЦИЙ В ВАЛЮТЕ РОССИЙСКОЙ ФЕДЕРАЦИИ И ОБЯЗАТЕЛЬСТВАМ В ИНОСТРАННОЙ ВАЛЮТЕ тире В РАЗМЕРЕ 3,5 ПРОЦЕНТА тчк</w:t>
      </w:r>
    </w:p>
    <w:p>
      <w:pPr>
        <w:pStyle w:val="MainText"/>
        <w:rPr/>
      </w:pPr>
      <w:r>
        <w:rPr>
          <w:rFonts w:eastAsia="Arial Cyr" w:cs="Arial Cyr" w:ascii="Arial Cyr" w:hAnsi="Arial Cyr"/>
          <w:b/>
          <w:bCs/>
          <w:color w:val="auto"/>
        </w:rPr>
        <w:t xml:space="preserve">ВТОРОЕ </w:t>
      </w:r>
      <w:r>
        <w:rPr>
          <w:rFonts w:eastAsia="Arial Cyr" w:cs="Arial Cyr" w:ascii="Arial Cyr" w:hAnsi="Arial Cyr"/>
          <w:color w:val="auto"/>
        </w:rPr>
        <w:t>тчк ТЕРРИТОРИАЛЬНЫМ УЧРЕЖДЕНИЯМ БАНКА РОССИИ ПРОВЕСТИ ВНЕОЧЕРЕДНОЕ РЕГУЛИРОВАНИЕ РАЗМЕРА ОБЯЗАТЕЛЬНЫХ РЕЗЕРВОВ КРЕДИТНЫХ ОРГАНИЗАЦИЙ зпт ОБРАТИВШИХСЯ К НИМ скб ЗА ИСКЛЮЧЕНИЕМ СБЕРЕГАТЕЛЬНОГО БАНКА РОССИЙСКОЙ ФЕДЕРАЦИИ скб ЗА ОТЧЕТНЫЙ ПЕРИОД С 9 ПО 13 ИЮЛЯ ТЕКУЩЕГО ГОДА ВКЛЮЧИТЕЛЬНО тчк</w:t>
      </w:r>
    </w:p>
    <w:p>
      <w:pPr>
        <w:pStyle w:val="MainText"/>
        <w:rPr>
          <w:rFonts w:ascii="Arial Cyr" w:hAnsi="Arial Cyr" w:eastAsia="Arial Cyr" w:cs="Arial Cyr"/>
          <w:color w:val="auto"/>
        </w:rPr>
      </w:pPr>
      <w:r>
        <w:rPr>
          <w:rFonts w:eastAsia="Arial Cyr" w:cs="Arial Cyr" w:ascii="Arial Cyr" w:hAnsi="Arial Cyr"/>
          <w:color w:val="auto"/>
        </w:rPr>
        <w:t>В ЦЕЛЯХ ПРОВЕДЕНИЯ ВНЕОЧЕРЕДНОГО РЕГУЛИРОВАНИЯ КРЕДИТНЫЕ ОРГАНИЗАЦИИ ВПРАВЕ ПРЕДСТАВИТЬ 9 ИЮЛЯ 2004 ГОДА РАСЧЕТЫ ОБЯЗАТЕЛЬНЫХ РЕЗЕРВОВ зпт СОСТАВЛЕННЫЕ ПО СОСТОЯНИЮ НА 8 ИЮЛЯ 2004 ГОДА зпт ИСХОДЯ ИЗ ВНОВЬ УСТАНОВЛЕННЫХ НОРМАТИВОВ И СРЕДНЕЙ ХРОНОЛОГИЧЕСКОЙ ВЕЛИЧИНЫ ОСТАТКОВ ОБЯЗАТЕЛЬСТВ ЗА ОТЧЕТНЫЙ ПЕРИОД С 1 ИЮЛЯ 2004 ГОДА ПО 8 ИЮЛЯ 2004 ГОДА ВКЛЮЧИТЕЛЬНО тчк В СООТВЕТСТВИИ С ПОЛОЖЕНИЕМ БАНКА РОССИИ ОТ 29 МАРТА 2004 ГОДА НР 255-П квч ОБ ОБЯЗАТЕЛЬНЫХ РЕЗЕРВАХ КРЕДИТНЫХ ОРГАНИЗАЦИЙ квч тчк</w:t>
      </w:r>
    </w:p>
    <w:p>
      <w:pPr>
        <w:pStyle w:val="MainText"/>
        <w:rPr/>
      </w:pPr>
      <w:r>
        <w:rPr>
          <w:rFonts w:eastAsia="Arial Cyr" w:cs="Arial Cyr" w:ascii="Arial Cyr" w:hAnsi="Arial Cyr"/>
          <w:b/>
          <w:bCs/>
          <w:color w:val="auto"/>
        </w:rPr>
        <w:t xml:space="preserve">ТРЕТЬЕ </w:t>
      </w:r>
      <w:r>
        <w:rPr>
          <w:rFonts w:eastAsia="Arial Cyr" w:cs="Arial Cyr" w:ascii="Arial Cyr" w:hAnsi="Arial Cyr"/>
          <w:color w:val="auto"/>
        </w:rPr>
        <w:t>тчк СБЕРЕГАТЕЛЬНЫЙ БАНК РОССИЙСКОЙ ФЕДЕРАЦИИ ПРЕДСТАВЛЯЕТ РАСЧЕТ ОБЯЗАТЕЛЬНЫХ РЕЗЕРВОВ ПО СОСТОЯНИЮ НА 1 ИЮЛЯ 2004 ГОДА ИСХОДЯ ИЗ ВНОВЬ УСТАНОВЛЕННЫХ НОРМАТИВОВ В СООТВЕТСТВИИ С ПУНКТОМ НР 9 тчк 1 ПОЛОЖЕНИЯ БАНКА РОССИИ ОТ 29 МАРТА 2004 ГОДА НР 255-П квч ОБ ОБЯЗАТЕЛЬНЫХ РЕЗЕРВАХ КРЕДИТНЫХ ОРГАНИЗАЦИЙ квч тчк</w:t>
      </w:r>
    </w:p>
    <w:p>
      <w:pPr>
        <w:pStyle w:val="MainText"/>
        <w:rPr/>
      </w:pPr>
      <w:r>
        <w:rPr>
          <w:rFonts w:eastAsia="Arial Cyr" w:cs="Arial Cyr" w:ascii="Arial Cyr" w:hAnsi="Arial Cyr"/>
          <w:b/>
          <w:bCs/>
          <w:color w:val="auto"/>
        </w:rPr>
        <w:t xml:space="preserve">ЧЕТВЕРТОЕ </w:t>
      </w:r>
      <w:r>
        <w:rPr>
          <w:rFonts w:eastAsia="Arial Cyr" w:cs="Arial Cyr" w:ascii="Arial Cyr" w:hAnsi="Arial Cyr"/>
          <w:color w:val="auto"/>
        </w:rPr>
        <w:t>тчк АБЗАЦЫ ВТОРОЙ И ТРЕТИЙ ПУНКТА ПЕРВОГО УКАЗАНИЯ БАНКА РОССИИ ОТ 25 ИЮНЯ 2004 ГОДА НР 1456 тире У ОТМЕНЯЮТСЯ тчк</w:t>
      </w:r>
    </w:p>
    <w:p>
      <w:pPr>
        <w:pStyle w:val="MainText"/>
        <w:rPr/>
      </w:pPr>
      <w:r>
        <w:rPr>
          <w:rFonts w:eastAsia="Arial Cyr" w:cs="Arial Cyr" w:ascii="Arial Cyr" w:hAnsi="Arial Cyr"/>
          <w:b/>
          <w:bCs/>
          <w:color w:val="auto"/>
        </w:rPr>
        <w:t xml:space="preserve">ПЯТОЕ </w:t>
      </w:r>
      <w:r>
        <w:rPr>
          <w:rFonts w:eastAsia="Arial Cyr" w:cs="Arial Cyr" w:ascii="Arial Cyr" w:hAnsi="Arial Cyr"/>
          <w:color w:val="auto"/>
        </w:rPr>
        <w:t>тчк НАСТОЯЩЕЕ УКАЗАНИЕ НЕЗАМЕДЛИТЕЛЬНО ДОВЕДИТЕ ДО СВЕДЕНИЯ КРЕДИТНЫХ ОРГАНИЗАЦИЙ зпт УСТАНОВИТЕ КОНТРОЛЬ ЗА ЕГО ВЫПОЛНЕНИЕМ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 </w:t>
      </w:r>
      <w:r>
        <w:rPr>
          <w:rFonts w:eastAsia="Arial Cyr" w:cs="Arial Cyr" w:ascii="Arial Cyr" w:hAnsi="Arial Cyr"/>
        </w:rPr>
        <w:t>1473-У</w:t>
        <w:tab/>
        <w:t>РОСЦЕНТРБАНК</w:t>
        <w:tab/>
        <w:t>ИГНАТЬЕ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MainText"/>
        <w:rPr>
          <w:rFonts w:ascii="Arial Cyr" w:hAnsi="Arial Cyr" w:eastAsia="Arial Cyr" w:cs="Arial Cyr"/>
          <w:color w:val="auto"/>
        </w:rPr>
      </w:pPr>
      <w:r>
        <w:rPr>
          <w:rFonts w:eastAsia="Arial Cyr" w:cs="Arial Cyr" w:ascii="Arial Cyr" w:hAnsi="Arial Cyr"/>
          <w:color w:val="auto"/>
        </w:rPr>
        <w:t>7 июля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Российской Федерации</w:t>
        <w:br/>
        <w:t>от 8.07.2004</w:t>
        <w:tab/>
        <w:t>№ 7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неприменении к уполномоченным банкам мер принуждения за нарушения актов органов валютного регулирования</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с 18.06.2004 Федерального закона “О валютном регулировании и валютном контроле” (Собрание законодательства Российской Федерации, 2003, № 50, ст. 4859) и принятием во исполнение указанного Федерального закона нормативных актов Банка России в сфере валютного регулирования и валютного контроля территориальным учреждениям Банка России в случае выявления нарушений требований указанных нормативных актов Банка России, совершенных уполномоченными банками в период с 18.06.2004 до 1.09.2004, рекомендуется применять к уполномоченным банкам только предупредительные меры воздейств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pPr>
      <w:r>
        <w:rPr>
          <w:rFonts w:eastAsia="Arial Cyr" w:cs="Arial Cyr" w:ascii="Arial Cyr" w:hAnsi="Arial Cyr"/>
          <w:caps/>
        </w:rPr>
        <w:t xml:space="preserve">Государственный банк и проблема стабилизации </w:t>
        <w:br/>
        <w:t xml:space="preserve">денежного обращения России </w:t>
        <w:br/>
      </w:r>
      <w:r>
        <w:rPr>
          <w:rFonts w:eastAsia="Arial Cyr" w:cs="Arial Cyr" w:ascii="Arial Cyr" w:hAnsi="Arial Cyr"/>
        </w:rPr>
        <w:t>(1904—1908 гг.)</w:t>
      </w:r>
    </w:p>
    <w:p>
      <w:pPr>
        <w:pStyle w:val="MainText"/>
        <w:rPr>
          <w:rFonts w:ascii="Arial Cyr" w:hAnsi="Arial Cyr" w:eastAsia="Arial Cyr" w:cs="Arial Cyr"/>
          <w:color w:val="auto"/>
        </w:rPr>
      </w:pPr>
      <w:r>
        <w:rPr>
          <w:rFonts w:eastAsia="Arial Cyr" w:cs="Arial Cyr" w:ascii="Arial Cyr" w:hAnsi="Arial Cyr"/>
        </w:rPr>
        <w:t>В начале ХХ в. Российская империя переживала острый финансовый кризис из-за неудачной Русско-японской войны 1904—1905 гг. и спровоцированных ею революционных событий. Под вопросом оказалось сохранение свободного размена банкнот на золото, введенного в период денежной реформы 1895—1897 годов. Государственному банку пришлось приложить колоссальные усилия для стабилизации денежного обращения в стране.</w:t>
      </w:r>
    </w:p>
    <w:p>
      <w:pPr>
        <w:pStyle w:val="MainText"/>
        <w:rPr>
          <w:rFonts w:ascii="Arial Cyr" w:hAnsi="Arial Cyr" w:eastAsia="Arial Cyr" w:cs="Arial Cyr"/>
          <w:color w:val="auto"/>
        </w:rPr>
      </w:pPr>
      <w:r>
        <w:rPr>
          <w:rFonts w:eastAsia="Arial Cyr" w:cs="Arial Cyr" w:ascii="Arial Cyr" w:hAnsi="Arial Cyr"/>
          <w:color w:val="auto"/>
        </w:rPr>
        <w:t>В 1903 г. вышел в отставку создатель российского “золотого стандарта” — министр финансов С.Ю. Витте, осуществивший глубокие преобразования в деятельности Государственного банка. Новым главой финансового ведомства стал бывший Управляющий Государственным банком Э.Д. Плеске, затем министром финансов был назначен В.Н. Коковцов, один из соавторов и активных проводников денежной реформы 1895—1897 годов. С коротким перерывом в конце 1905 — начале 1906 г. он занимал пост главы финансового ведомства в течение всего бурного десятилетия 1904—1913 годов.</w:t>
      </w:r>
    </w:p>
    <w:p>
      <w:pPr>
        <w:pStyle w:val="MainText"/>
        <w:rPr>
          <w:rFonts w:ascii="Arial Cyr" w:hAnsi="Arial Cyr" w:eastAsia="Arial Cyr" w:cs="Arial Cyr"/>
          <w:color w:val="auto"/>
        </w:rPr>
      </w:pPr>
      <w:r>
        <w:rPr>
          <w:rFonts w:eastAsia="Arial Cyr" w:cs="Arial Cyr" w:ascii="Arial Cyr" w:hAnsi="Arial Cyr"/>
          <w:color w:val="auto"/>
        </w:rPr>
        <w:t>Управляющим Госбанком после отставки Витте стал опытный чиновник С.И. Тимашев, принимавший самое активное участие в реформировании деятельности Государственного банка в 1890-х годах. В должности Управляющего Государственным банком С.И. Тимашев состоял до 1909 г., когда ему было доверено руководство Министерством торговли и промышленности.</w:t>
      </w:r>
    </w:p>
    <w:p>
      <w:pPr>
        <w:pStyle w:val="MainText"/>
        <w:rPr/>
      </w:pPr>
      <w:r>
        <w:rPr>
          <w:rFonts w:eastAsia="Arial Cyr" w:cs="Arial Cyr" w:ascii="Arial Cyr" w:hAnsi="Arial Cyr"/>
          <w:color w:val="auto"/>
        </w:rPr>
        <w:t>Новым руководителям финансового ведомства и Государственного банка пришлось приложить максимум усилий для сохранения свободного размена банкнот на золото. Вопрос о его прекращении встал зимой 1904 г. — сразу же после начала военных действий на Дальнем Востоке. В.Н. Коковцов писал: “…мы не должны отказываться от нашего денежного обращения, основанного на золотом размене бумажного рубля, ибо только в этом случае мы сохраним устойчивость нашего финансового положения на мировом рынке и быстро поправим все невзгоды войны, тогда как прекратив наш золотой размен, мы легко можем вовсе не вернуться к нему в течение длительного промежутка времени”</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На заседании Комитета финансов в марте 1904 г. решено было “к востоку от Байкала”, то есть в зоне, примыкающей к театру военных действий, производить операции исключительно кредитными билетами. За счет эмиссии кредитных билетов низкого достоинства (3-, 5- и 10-рублевых, в Сибири — 1-рублевых) был создан объемный мелкокупюрный фонд, не требующий размена на золотую монету. Вместе с тем общая дополнительная эмиссия кредитных билетов Государственным банком не должна была превышать 200 млн. рублей. Финансирование военных расходов планировалось осуществлять за счет займов, преимущественно внешних. В действительности выпуск кредитных билетов увеличился на 459 млн. руб., а объем золотой монеты в обращении сократился на 100 млн. рублей.</w:t>
      </w:r>
    </w:p>
    <w:p>
      <w:pPr>
        <w:pStyle w:val="MainText"/>
        <w:rPr/>
      </w:pPr>
      <w:r>
        <w:rPr>
          <w:rFonts w:eastAsia="Arial Cyr" w:cs="Arial Cyr" w:ascii="Arial Cyr" w:hAnsi="Arial Cyr"/>
          <w:color w:val="auto"/>
        </w:rPr>
        <w:t>Предположительная сумма затрат на войну составляла 1 млрд. руб., однако реальные расходы достигли 2,3 млрд. рублей. По свидетельству С.И. Тимашева, “война получила оборот, которого никто не предвидел, и военные расходы превысили все предварительные исчисления”</w:t>
      </w:r>
      <w:r>
        <w:rPr>
          <w:rFonts w:eastAsia="Arial Cyr" w:cs="Arial Cyr" w:ascii="Arial Cyr" w:hAnsi="Arial Cyr"/>
          <w:color w:val="auto"/>
          <w:vertAlign w:val="superscript"/>
        </w:rPr>
        <w:t>2</w:t>
      </w:r>
      <w:r>
        <w:rPr>
          <w:rFonts w:eastAsia="Arial Cyr" w:cs="Arial Cyr" w:ascii="Arial Cyr" w:hAnsi="Arial Cyr"/>
          <w:color w:val="auto"/>
        </w:rPr>
        <w:t>. Финансировалась война главным образом за счет увеличения государственного долга, объем которого возрос с 6,6 млрд. руб. в 1904 г. до 8,7 млрд. руб. к весне 1906 года. “Новые займы последних трех лет, — докладывал по этому поводу Николаю II государственный контролер П.Х. Шванебах, — представляют собой сумму, близкую к той, которая была ассигнована на расходы, вызванные войной с Японией”</w:t>
      </w:r>
      <w:r>
        <w:rPr>
          <w:rFonts w:eastAsia="Arial Cyr" w:cs="Arial Cyr" w:ascii="Arial Cyr" w:hAnsi="Arial Cyr"/>
          <w:color w:val="auto"/>
          <w:vertAlign w:val="superscript"/>
        </w:rPr>
        <w:t>3</w:t>
      </w:r>
      <w:r>
        <w:rPr>
          <w:rFonts w:eastAsia="Arial Cyr" w:cs="Arial Cyr" w:ascii="Arial Cyr" w:hAnsi="Arial Cyr"/>
          <w:color w:val="auto"/>
        </w:rPr>
        <w:t>. При этом около половины прироста государственного долга (1 млрд. руб.) составляли внешние заимствования</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pPr>
      <w:r>
        <w:rPr>
          <w:rFonts w:eastAsia="Arial Cyr" w:cs="Arial Cyr" w:ascii="Arial Cyr" w:hAnsi="Arial Cyr"/>
          <w:color w:val="auto"/>
        </w:rPr>
        <w:t>Еще в большей мере дестабилизировали финансовое положение революционные потрясения. Вплоть до заключения Портсмутского мира с Японией в августе 1905 г. Министерству финансов и Государственному банку удавалось ограничивать выпуск бумажных денежных знаков, но в последние четыре месяца года эмиссия резко возросла. “За время войны, — отмечалось в официальном издании Государственного банка, — денежное обращение увеличилось с 1486,4 млн. до 1690,8 млн. руб., или на 13%, за время же смуты оно увеличилось почти в 2,5 раза более, чем за время войны. Вся сумма прироста за оба периода выразилась в 692,3 млн. руб., или на 46%”</w:t>
      </w:r>
      <w:r>
        <w:rPr>
          <w:rFonts w:eastAsia="Arial Cyr" w:cs="Arial Cyr" w:ascii="Arial Cyr" w:hAnsi="Arial Cyr"/>
          <w:color w:val="auto"/>
          <w:vertAlign w:val="superscript"/>
        </w:rPr>
        <w:t>5</w:t>
      </w:r>
      <w:r>
        <w:rPr>
          <w:rFonts w:eastAsia="Arial Cyr" w:cs="Arial Cyr" w:ascii="Arial Cyr" w:hAnsi="Arial Cyr"/>
          <w:color w:val="auto"/>
        </w:rPr>
        <w:t>. Политические забастовки и серия вооруженных восстаний конца 1905 г. ввергли страну в пучину экономического хаоса, в котором едва не погибла вся банковско-финансовая система империи. В октябре 1905 г. в результате митингов служащих на время была парализована деятельность самого Государственного банка.</w:t>
      </w:r>
    </w:p>
    <w:p>
      <w:pPr>
        <w:pStyle w:val="MainText"/>
        <w:rPr/>
      </w:pPr>
      <w:r>
        <w:rPr>
          <w:rFonts w:eastAsia="Arial Cyr" w:cs="Arial Cyr" w:ascii="Arial Cyr" w:hAnsi="Arial Cyr"/>
          <w:color w:val="auto"/>
        </w:rPr>
        <w:t xml:space="preserve">Вот как описывал драматическую ситуацию, сложившуюся осенью 1905 г., И.П. Шипов, министр финансов в кабинете С.Ю. Витте, впоследствии (в 1914—1917 гг.) возглавлявший Государственный банк: “Замедление денежных оборотов вследствие затруднительности внутренних сообщений (из-за забастовок на железных дорогах. — </w:t>
      </w:r>
      <w:r>
        <w:rPr>
          <w:rFonts w:eastAsia="Arial Cyr" w:cs="Arial Cyr" w:ascii="Arial Cyr" w:hAnsi="Arial Cyr"/>
          <w:i/>
          <w:iCs/>
          <w:color w:val="auto"/>
        </w:rPr>
        <w:t>Ю.П.</w:t>
      </w:r>
      <w:r>
        <w:rPr>
          <w:rFonts w:eastAsia="Arial Cyr" w:cs="Arial Cyr" w:ascii="Arial Cyr" w:hAnsi="Arial Cyr"/>
          <w:color w:val="auto"/>
        </w:rPr>
        <w:t>), совпавшее с осенней хлебной кампанией, чрезвычайно усилило спрос на денежные знаки. С другой стороны, торгово-промышленные предприятия ощущали острую нужду в кредите и искали помощи у банковских учреждений, которые, в свою очередь, испытывали стеснение вследствие отлива вкладов и сокращения заграничных кредитов. Эти обстоятельства вынудили Государственный банк расширить для обеспечения денежных оборотов свои учетно-ссудные операции, благодаря чему в обращении возросло количество золотой монеты и кредитных билетов”</w:t>
      </w:r>
      <w:r>
        <w:rPr>
          <w:rFonts w:eastAsia="Arial Cyr" w:cs="Arial Cyr" w:ascii="Arial Cyr" w:hAnsi="Arial Cyr"/>
          <w:color w:val="auto"/>
          <w:vertAlign w:val="superscript"/>
        </w:rPr>
        <w:t>6</w:t>
      </w:r>
      <w:r>
        <w:rPr>
          <w:rFonts w:eastAsia="Arial Cyr" w:cs="Arial Cyr" w:ascii="Arial Cyr" w:hAnsi="Arial Cyr"/>
          <w:color w:val="auto"/>
        </w:rPr>
        <w:t>.</w:t>
      </w:r>
    </w:p>
    <w:p>
      <w:pPr>
        <w:pStyle w:val="MainText"/>
        <w:rPr/>
      </w:pPr>
      <w:r>
        <w:rPr>
          <w:rFonts w:eastAsia="Arial Cyr" w:cs="Arial Cyr" w:ascii="Arial Cyr" w:hAnsi="Arial Cyr"/>
          <w:color w:val="auto"/>
        </w:rPr>
        <w:t>Государственный банк оказался в чрезвычайно трудном положении: чтобы укрепить золотой рубль, следовало сократить объем бумажных денежных знаков в обращении, но сделать это было невозможно из-за все возраставших требований со стороны банковских и торгово-промышленных кругов. По свидетельству руководителей Государственного банка, “пережитая война потребовала чрезвычайного усиления количества денежных знаков в обращении, вследствие чего эмиссионное право Государственного банка достигло значительного напряжения, банк вынужден был, с одной стороны, принять меры к сокращению размеров выдач по активным операциям, с другой же — для ослабления остроты положения предоставить своим клиентам ряд весьма существенных льгот в порядке пользования кредитом…”</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pPr>
      <w:r>
        <w:rPr>
          <w:rFonts w:eastAsia="Arial Cyr" w:cs="Arial Cyr" w:ascii="Arial Cyr" w:hAnsi="Arial Cyr"/>
          <w:color w:val="auto"/>
        </w:rPr>
        <w:t xml:space="preserve">За октябрь—ноябрь 1905 г. акционерные коммерческие банки потеряли из-за сокращения пассивов около 30 млн. руб., которые были возмещены им Государственным банком, опасавшимся цепной реакции банкротств (крах коммерческих банков неизбежно привел бы к крушению их торгово-промышленную клиентуру). “Чрезвычайная помощь со стороны Госбанка, — отмечал Управляющий Государственным банком С.И. Тимашев, — была для них (частных банков. — </w:t>
      </w:r>
      <w:r>
        <w:rPr>
          <w:rFonts w:eastAsia="Arial Cyr" w:cs="Arial Cyr" w:ascii="Arial Cyr" w:hAnsi="Arial Cyr"/>
          <w:i/>
          <w:iCs/>
          <w:color w:val="auto"/>
        </w:rPr>
        <w:t>Ю.П.</w:t>
      </w:r>
      <w:r>
        <w:rPr>
          <w:rFonts w:eastAsia="Arial Cyr" w:cs="Arial Cyr" w:ascii="Arial Cyr" w:hAnsi="Arial Cyr"/>
          <w:color w:val="auto"/>
        </w:rPr>
        <w:t>) безусловно необходимой, иначе они могли оказаться не в состоянии оплачивать свои обязательства”</w:t>
      </w:r>
      <w:r>
        <w:rPr>
          <w:rFonts w:eastAsia="Arial Cyr" w:cs="Arial Cyr" w:ascii="Arial Cyr" w:hAnsi="Arial Cyr"/>
          <w:color w:val="auto"/>
          <w:vertAlign w:val="superscript"/>
        </w:rPr>
        <w:t>8</w:t>
      </w:r>
      <w:r>
        <w:rPr>
          <w:rFonts w:eastAsia="Arial Cyr" w:cs="Arial Cyr" w:ascii="Arial Cyr" w:hAnsi="Arial Cyr"/>
          <w:color w:val="auto"/>
        </w:rPr>
        <w:t>. Даже повышение официальной учетной ставки с 6 до 8% “не могло остановить продолжавшихся требований, так как деньги нужны были во что бы то ни стало”</w:t>
      </w:r>
      <w:r>
        <w:rPr>
          <w:rFonts w:eastAsia="Arial Cyr" w:cs="Arial Cyr" w:ascii="Arial Cyr" w:hAnsi="Arial Cyr"/>
          <w:color w:val="auto"/>
          <w:vertAlign w:val="superscript"/>
        </w:rPr>
        <w:t>9</w:t>
      </w:r>
      <w:r>
        <w:rPr>
          <w:rFonts w:eastAsia="Arial Cyr" w:cs="Arial Cyr" w:ascii="Arial Cyr" w:hAnsi="Arial Cyr"/>
          <w:color w:val="auto"/>
        </w:rPr>
        <w:t>.</w:t>
      </w:r>
    </w:p>
    <w:p>
      <w:pPr>
        <w:pStyle w:val="MainText"/>
        <w:rPr/>
      </w:pPr>
      <w:r>
        <w:rPr>
          <w:rFonts w:eastAsia="Arial Cyr" w:cs="Arial Cyr" w:ascii="Arial Cyr" w:hAnsi="Arial Cyr"/>
          <w:color w:val="auto"/>
        </w:rPr>
        <w:t>В декабре 1905 г. в Москве было создано объединение (консорциум) частных банков и Государственного банка для поддержки пострадавших от революции предпринимателей, причем Государственный банк выделил на затраты консорциума около 50 млн. рублей</w:t>
      </w:r>
      <w:r>
        <w:rPr>
          <w:rFonts w:eastAsia="Arial Cyr" w:cs="Arial Cyr" w:ascii="Arial Cyr" w:hAnsi="Arial Cyr"/>
          <w:color w:val="auto"/>
          <w:vertAlign w:val="superscript"/>
        </w:rPr>
        <w:t>10</w:t>
      </w:r>
      <w:r>
        <w:rPr>
          <w:rFonts w:eastAsia="Arial Cyr" w:cs="Arial Cyr" w:ascii="Arial Cyr" w:hAnsi="Arial Cyr"/>
          <w:color w:val="auto"/>
        </w:rPr>
        <w:t>. Госбанком “были расширены кредиты частным банкам и порядок кредитования облегчен при условии надежного обеспечения. Совокупность принятых мер внесла быстрое успокоение в деловые сферы”</w:t>
      </w:r>
      <w:r>
        <w:rPr>
          <w:rFonts w:eastAsia="Arial Cyr" w:cs="Arial Cyr" w:ascii="Arial Cyr" w:hAnsi="Arial Cyr"/>
          <w:color w:val="auto"/>
          <w:vertAlign w:val="superscript"/>
        </w:rPr>
        <w:t>11</w:t>
      </w:r>
      <w:r>
        <w:rPr>
          <w:rFonts w:eastAsia="Arial Cyr" w:cs="Arial Cyr" w:ascii="Arial Cyr" w:hAnsi="Arial Cyr"/>
          <w:color w:val="auto"/>
        </w:rPr>
        <w:t>.</w:t>
      </w:r>
    </w:p>
    <w:p>
      <w:pPr>
        <w:pStyle w:val="MainText"/>
        <w:rPr/>
      </w:pPr>
      <w:r>
        <w:rPr>
          <w:rFonts w:eastAsia="Arial Cyr" w:cs="Arial Cyr" w:ascii="Arial Cyr" w:hAnsi="Arial Cyr"/>
          <w:color w:val="auto"/>
        </w:rPr>
        <w:t>Вместе с тем, стремясь поддержать курс государственных займов и валютный курс рубля, Министерство финансов и Государственный банк невольно сами втягивались в биржевые операции в порядке борьбы со спекуляцией. В этом заключалось существенное отличие политики главного банка России от тактики центральных банков западноевропейских стран, где воздействие на биржевых спекулянтов осуществлялось только в интересах денежной политики (сокращение кредитов коммерческим банкам под ценные бумаги и т.д.)</w:t>
      </w:r>
      <w:r>
        <w:rPr>
          <w:rFonts w:eastAsia="Arial Cyr" w:cs="Arial Cyr" w:ascii="Arial Cyr" w:hAnsi="Arial Cyr"/>
          <w:color w:val="auto"/>
          <w:vertAlign w:val="superscript"/>
        </w:rPr>
        <w:t>12</w:t>
      </w:r>
      <w:r>
        <w:rPr>
          <w:rFonts w:eastAsia="Arial Cyr" w:cs="Arial Cyr" w:ascii="Arial Cyr" w:hAnsi="Arial Cyr"/>
          <w:color w:val="auto"/>
        </w:rPr>
        <w:t>.</w:t>
      </w:r>
    </w:p>
    <w:p>
      <w:pPr>
        <w:pStyle w:val="MainText"/>
        <w:rPr/>
      </w:pPr>
      <w:r>
        <w:rPr>
          <w:rFonts w:eastAsia="Arial Cyr" w:cs="Arial Cyr" w:ascii="Arial Cyr" w:hAnsi="Arial Cyr"/>
          <w:color w:val="auto"/>
        </w:rPr>
        <w:t>В декабре 1905 г. возникли проблемы с обеспечением кредитных билетов золотом, поскольку золотой запас Госбанка стал сокращаться. С 16 октября по 8 декабря 1905 г. (начало вооруженного выступления в Москве) он уменьшился с 1318,8 до 1076 млн. руб., приблизившись к той грани, за которой Государственный банк терял юридическое право на выпуск обеспеченных золотом банкнот. Причиной такого положения стало, с одной стороны, “бегство” капиталов за границу. Только за ноябрь 1905 г. иностранной валюты для перевода за границу было продано на 240 млн. руб., что равнялось почти четверти золотого запаса страны. Для противодействия этой тенденции с декабря 1905 г. Государственным банком были введены ограничения на свободную продажу валюты: чтобы купить иностранную валюту, необходимо было предъявить специальные товарные документы (фактуры), удостоверяющие, что требования на валюту обусловлены реальными потребностями импорта</w:t>
      </w:r>
      <w:r>
        <w:rPr>
          <w:rFonts w:eastAsia="Arial Cyr" w:cs="Arial Cyr" w:ascii="Arial Cyr" w:hAnsi="Arial Cyr"/>
          <w:color w:val="auto"/>
          <w:vertAlign w:val="superscript"/>
        </w:rPr>
        <w:t>13</w:t>
      </w:r>
      <w:r>
        <w:rPr>
          <w:rFonts w:eastAsia="Arial Cyr" w:cs="Arial Cyr" w:ascii="Arial Cyr" w:hAnsi="Arial Cyr"/>
          <w:color w:val="auto"/>
        </w:rPr>
        <w:t>.</w:t>
      </w:r>
    </w:p>
    <w:p>
      <w:pPr>
        <w:pStyle w:val="MainText"/>
        <w:rPr/>
      </w:pPr>
      <w:r>
        <w:rPr>
          <w:rFonts w:eastAsia="Arial Cyr" w:cs="Arial Cyr" w:ascii="Arial Cyr" w:hAnsi="Arial Cyr"/>
          <w:color w:val="auto"/>
        </w:rPr>
        <w:t>Не менее серьезную опасность для золотого запаса Государственного банка представляла собой утечка золота из государственных финансовых учреждений в виде выплаты по вкладам населения. За ноябрь 1905 г. из государственных сберегательных касс, находившихся под фактическим контролем Государственного банка, было изъято золотой монеты на 148 млн. рублей. В.Н. Коковцов писал, что кассы “стали выдерживать настоящую осаду на их средства, и каждый день стал давать небывалую дотоле картину — предъявление требований о выплате вкладов золотом”</w:t>
      </w:r>
      <w:r>
        <w:rPr>
          <w:rFonts w:eastAsia="Arial Cyr" w:cs="Arial Cyr" w:ascii="Arial Cyr" w:hAnsi="Arial Cyr"/>
          <w:color w:val="auto"/>
          <w:vertAlign w:val="superscript"/>
        </w:rPr>
        <w:t>14</w:t>
      </w:r>
      <w:r>
        <w:rPr>
          <w:rFonts w:eastAsia="Arial Cyr" w:cs="Arial Cyr" w:ascii="Arial Cyr" w:hAnsi="Arial Cyr"/>
          <w:color w:val="auto"/>
        </w:rPr>
        <w:t>. Все эти требования, как правило, удовлетворялись: “Сберегательным кассам открыт был по Высочайшему повелению кредит под процентные бумаги, и массовые требования вкладов были беспрепятственно удовлетворены”</w:t>
      </w:r>
      <w:r>
        <w:rPr>
          <w:rFonts w:eastAsia="Arial Cyr" w:cs="Arial Cyr" w:ascii="Arial Cyr" w:hAnsi="Arial Cyr"/>
          <w:color w:val="auto"/>
          <w:vertAlign w:val="superscript"/>
        </w:rPr>
        <w:t>15</w:t>
      </w:r>
      <w:r>
        <w:rPr>
          <w:rFonts w:eastAsia="Arial Cyr" w:cs="Arial Cyr" w:ascii="Arial Cyr" w:hAnsi="Arial Cyr"/>
          <w:color w:val="auto"/>
        </w:rPr>
        <w:t>.</w:t>
      </w:r>
    </w:p>
    <w:p>
      <w:pPr>
        <w:pStyle w:val="MainText"/>
        <w:rPr/>
      </w:pPr>
      <w:r>
        <w:rPr>
          <w:rFonts w:eastAsia="Arial Cyr" w:cs="Arial Cyr" w:ascii="Arial Cyr" w:hAnsi="Arial Cyr"/>
          <w:color w:val="auto"/>
        </w:rPr>
        <w:t>Обострению финансового кризиса в немалой степени способствовала агитация леворадикальных партий, заинтересованных в государственном банкротстве правящего режима. Так, 2 декабря 1905 г. был опубликован “Финансовый манифест” ЦК РСДРП и Петербургского совета рабочих депутатов, который возглавлял Л.Д. Троцкий. В воззвании говорилось, что “золотой запас Государственного банка ничтожен… Он разлетится в прах, если при всех сделках будут требовать размена на золотую монету”. Рабочим предлагалось, в частности, “требовать при всех сделках, при выдаче заработной платы и жалованья — уплаты золотом…”</w:t>
      </w:r>
      <w:r>
        <w:rPr>
          <w:rFonts w:eastAsia="Arial Cyr" w:cs="Arial Cyr" w:ascii="Arial Cyr" w:hAnsi="Arial Cyr"/>
          <w:color w:val="auto"/>
          <w:vertAlign w:val="superscript"/>
        </w:rPr>
        <w:t>16</w:t>
      </w:r>
      <w:r>
        <w:rPr>
          <w:rFonts w:eastAsia="Arial Cyr" w:cs="Arial Cyr" w:ascii="Arial Cyr" w:hAnsi="Arial Cyr"/>
          <w:color w:val="auto"/>
        </w:rPr>
        <w:t>.</w:t>
      </w:r>
    </w:p>
    <w:p>
      <w:pPr>
        <w:pStyle w:val="MainText"/>
        <w:rPr/>
      </w:pPr>
      <w:r>
        <w:rPr>
          <w:rFonts w:eastAsia="Arial Cyr" w:cs="Arial Cyr" w:ascii="Arial Cyr" w:hAnsi="Arial Cyr"/>
          <w:color w:val="auto"/>
        </w:rPr>
        <w:t>В середине декабря 1905 г. вопрос о прекращении размена бумажных денег на золото в связи с истощением золотого запаса обсуждался в Комитете финансов. Хотя официального решения принято не было, фактически на тот момент золотой размен перестал существовать. Особым циркуляром Государственного банка было предложено разъяснять вкладчикам, что “банк не может удовлетворить полностью требования на золото, вызываемые агитацией крайних партий”</w:t>
      </w:r>
      <w:r>
        <w:rPr>
          <w:rFonts w:eastAsia="Arial Cyr" w:cs="Arial Cyr" w:ascii="Arial Cyr" w:hAnsi="Arial Cyr"/>
          <w:color w:val="auto"/>
          <w:vertAlign w:val="superscript"/>
        </w:rPr>
        <w:t>17</w:t>
      </w:r>
      <w:r>
        <w:rPr>
          <w:rFonts w:eastAsia="Arial Cyr" w:cs="Arial Cyr" w:ascii="Arial Cyr" w:hAnsi="Arial Cyr"/>
          <w:color w:val="auto"/>
        </w:rPr>
        <w:t>.</w:t>
      </w:r>
    </w:p>
    <w:p>
      <w:pPr>
        <w:pStyle w:val="MainText"/>
        <w:rPr/>
      </w:pPr>
      <w:r>
        <w:rPr>
          <w:rFonts w:eastAsia="Arial Cyr" w:cs="Arial Cyr" w:ascii="Arial Cyr" w:hAnsi="Arial Cyr"/>
          <w:color w:val="auto"/>
        </w:rPr>
        <w:t>Руководству Министерства финансов и Государственного банка пришлось пойти на беспрецедентную меру: императорским указом от 16 декабря 1905 г. министру финансов было предоставлено право выпустить на 150 млн. руб. кредитных билетов без золотого покрытия, поскольку эмиссионное право Государственного банка было исчерпано. Об указе не было официально объявлено, его держали в тайне. Два года спустя, когда финансовое положение страны стабилизировалось, подлинник документа был собственноручно уничтожен Николаем II. Введения указа в действие удалось избежать благодаря помощи со стороны французских финансовых кругов, предоставивших России экстренный заем в размере 100 млн. рублей</w:t>
      </w:r>
      <w:r>
        <w:rPr>
          <w:rFonts w:eastAsia="Arial Cyr" w:cs="Arial Cyr" w:ascii="Arial Cyr" w:hAnsi="Arial Cyr"/>
          <w:color w:val="auto"/>
          <w:vertAlign w:val="superscript"/>
        </w:rPr>
        <w:t>18</w:t>
      </w:r>
      <w:r>
        <w:rPr>
          <w:rFonts w:eastAsia="Arial Cyr" w:cs="Arial Cyr" w:ascii="Arial Cyr" w:hAnsi="Arial Cyr"/>
          <w:color w:val="auto"/>
        </w:rPr>
        <w:t>.</w:t>
      </w:r>
    </w:p>
    <w:p>
      <w:pPr>
        <w:pStyle w:val="MainText"/>
        <w:rPr/>
      </w:pPr>
      <w:r>
        <w:rPr>
          <w:rFonts w:eastAsia="Arial Cyr" w:cs="Arial Cyr" w:ascii="Arial Cyr" w:hAnsi="Arial Cyr"/>
          <w:color w:val="auto"/>
        </w:rPr>
        <w:t>В апреле 1906 г. французскими банкирами был предоставлен новый заем на сумму 2250 млн. франков, или 843 млн. рублей. За вычетом 100-миллионного аванса и процентов по реализации чистая выручка российской казны составила около 700 млн. рублей. Угроза банкротства государства отдалилась, но не исчезла окончательно. Свою записку о денежном обращении в период войны и внутренней смуты, составленную в феврале 1907 г., председатель правления Государственного банка С.И. Тимашев закончил многозначительной фразой: “От умиротворения страны зависит и судьба валюты”</w:t>
      </w:r>
      <w:r>
        <w:rPr>
          <w:rFonts w:eastAsia="Arial Cyr" w:cs="Arial Cyr" w:ascii="Arial Cyr" w:hAnsi="Arial Cyr"/>
          <w:color w:val="auto"/>
          <w:vertAlign w:val="superscript"/>
        </w:rPr>
        <w:t>19</w:t>
      </w:r>
      <w:r>
        <w:rPr>
          <w:rFonts w:eastAsia="Arial Cyr" w:cs="Arial Cyr" w:ascii="Arial Cyr" w:hAnsi="Arial Cyr"/>
          <w:color w:val="auto"/>
        </w:rPr>
        <w:t>.</w:t>
      </w:r>
    </w:p>
    <w:p>
      <w:pPr>
        <w:pStyle w:val="MainText"/>
        <w:rPr/>
      </w:pPr>
      <w:r>
        <w:rPr>
          <w:rFonts w:eastAsia="Arial Cyr" w:cs="Arial Cyr" w:ascii="Arial Cyr" w:hAnsi="Arial Cyr"/>
          <w:color w:val="auto"/>
        </w:rPr>
        <w:t xml:space="preserve">Только прекращение революционных эксцессов позволило Государственному банку заняться “залечиванием ран” и добиться стабилизации системы денежного обращения. Поставленная цель достигалась двумя способами: увеличением золотой наличности Государственного банка (за 1906—1908 гг. она возросла на 300 млн. руб.) и сокращением количества денежных знаков в обращении на 420 млн. руб. </w:t>
      </w:r>
      <w:r>
        <w:rPr>
          <w:rFonts w:eastAsia="Arial Cyr" w:cs="Arial Cyr" w:ascii="Arial Cyr" w:hAnsi="Arial Cyr"/>
          <w:i/>
          <w:iCs/>
          <w:color w:val="auto"/>
        </w:rPr>
        <w:t>(см. таблицу)</w:t>
      </w:r>
      <w:r>
        <w:rPr>
          <w:rFonts w:eastAsia="Arial Cyr" w:cs="Arial Cyr" w:ascii="Arial Cyr" w:hAnsi="Arial Cyr"/>
          <w:color w:val="auto"/>
        </w:rPr>
        <w:t>.</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енежное обращение и золотой запас Государственного банка в 1906—1908 гг. (млн. руб.)</w:t>
      </w:r>
      <w:r>
        <w:rPr>
          <w:rFonts w:eastAsia="Arial Cyr" w:cs="Arial Cyr" w:ascii="Arial Cyr" w:hAnsi="Arial Cyr"/>
          <w:vertAlign w:val="superscript"/>
        </w:rPr>
        <w:t>20</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д (к 1 января)</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ая монет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овое серебро</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ные билеты</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денежных знаков</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лото Госбанка</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7,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7,5</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8,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9,8</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1,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4,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6,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0,5</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2,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4,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6,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8,3</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1,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87,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0,0</w:t>
            </w:r>
          </w:p>
        </w:tc>
      </w:tr>
    </w:tbl>
    <w:p>
      <w:pPr>
        <w:pStyle w:val="MainText"/>
        <w:spacing w:before="120" w:after="0"/>
        <w:rPr/>
      </w:pPr>
      <w:r>
        <w:rPr>
          <w:rFonts w:eastAsia="Arial Cyr" w:cs="Arial Cyr" w:ascii="Arial Cyr" w:hAnsi="Arial Cyr"/>
          <w:color w:val="auto"/>
        </w:rPr>
        <w:t>Прежде всего были изъяты из обращения кредитные билеты на сумму 120 млн. руб. и золотая монета почти на 280 млн. руб., которая в кризисный период выдавалась по требованиям клиентов, а с окончанием революционных потрясений вновь вернулась в кассу Государственного банка. В результате “уже к концу 1906 г., — отмечалось в юбилейном издании Государственного банка, — количество бумажных денег в обращении и золото в Государственном банке почти сравнялось… После этого избыток выпущенных в обращение во время войны и смуты денежных знаков стал постепенно стягиваться обратно в банк, и к концу 1909 г. процесс этот можно считать окончательно завершившимся”</w:t>
      </w:r>
      <w:r>
        <w:rPr>
          <w:rFonts w:eastAsia="Arial Cyr" w:cs="Arial Cyr" w:ascii="Arial Cyr" w:hAnsi="Arial Cyr"/>
          <w:color w:val="auto"/>
          <w:vertAlign w:val="superscript"/>
        </w:rPr>
        <w:t>21</w:t>
      </w:r>
      <w:r>
        <w:rPr>
          <w:rFonts w:eastAsia="Arial Cyr" w:cs="Arial Cyr" w:ascii="Arial Cyr" w:hAnsi="Arial Cyr"/>
          <w:color w:val="auto"/>
        </w:rPr>
        <w:t>. Преодолев кризис, Государственный банк вплоть до начала Первой мировой войны поддерживал стабильность основанной на золоте системы денежного обращения России.</w:t>
      </w:r>
    </w:p>
    <w:p>
      <w:pPr>
        <w:pStyle w:val="MainTextRightData"/>
        <w:keepNext w:val="true"/>
        <w:keepLines/>
        <w:spacing w:before="0" w:after="240"/>
        <w:rPr>
          <w:rFonts w:ascii="Arial Cyr" w:hAnsi="Arial Cyr" w:eastAsia="Arial Cyr" w:cs="Arial Cyr"/>
          <w:i/>
          <w:i/>
          <w:iCs/>
          <w:color w:val="auto"/>
        </w:rPr>
      </w:pPr>
      <w:r>
        <w:rPr>
          <w:rFonts w:eastAsia="Arial Cyr" w:cs="Arial Cyr" w:ascii="Arial Cyr" w:hAnsi="Arial Cyr"/>
          <w:i/>
          <w:iCs/>
          <w:color w:val="auto"/>
        </w:rPr>
        <w:t>Ю.А. Петров,</w:t>
        <w:br/>
        <w:t xml:space="preserve"> доктор исторических наук</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Коковцов В.Н. Из моего прошлого. Воспоминания 1903—1919 г. Т. I. Париж, 1933. С. 26 (далее — Коковцов В.Н. Воспоминания).</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Записка председателя правления Государственного банка С.И. Тимашева о денежном обращении в России в 1904—1907 гг. // Исторический архив. 1956. № 3. С. 96—97 (далее — Записка С.И. Тимашева).</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Всеподданнейший отчет государственного контролера за 1905 год. СПб., 1906. С. 11.</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См.: Министерство финансов. 1904—1913. СПб., 1914. С. 38; Дементьев Г.Д. Во что обошлась нашему государственному казначейству война с Японией. Пг., 1917. С. 8.</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Государственный банк. 1860—1910. СПб., 1910. С. 14.</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сеподданнейший доклад министра финансов о государственной росписи доходов и расходов на 1906 г. // Ежегодник Министерства финансов. Вып. 1906/1907 г. СПб., 1908. С. 56.</w:t>
      </w:r>
    </w:p>
    <w:p>
      <w:pPr>
        <w:pStyle w:val="Snoska"/>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Государственный банк. 1860—1910. С. 40.</w:t>
      </w:r>
    </w:p>
    <w:p>
      <w:pPr>
        <w:pStyle w:val="Snoska"/>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Записка С.И. Тимашева. С. 106.</w:t>
      </w:r>
    </w:p>
    <w:p>
      <w:pPr>
        <w:pStyle w:val="Snoska"/>
        <w:keepLines/>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Министерство финансов. 1904—1913. С. 38—39.</w:t>
      </w:r>
    </w:p>
    <w:p>
      <w:pPr>
        <w:pStyle w:val="Snoska"/>
        <w:keepLines/>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Подробнее см.: Петров Ю.А. Коммерческие банки Москвы. Конец XIX в. — 1914 г. М., 1998. С. 99—113.</w:t>
      </w:r>
    </w:p>
    <w:p>
      <w:pPr>
        <w:pStyle w:val="Snoska"/>
        <w:keepLines/>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Министерство финансов. 1904—1913. С. 38—39.</w:t>
      </w:r>
    </w:p>
    <w:p>
      <w:pPr>
        <w:pStyle w:val="Snoska"/>
        <w:keepLines/>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Петишкина С.Н. Государственный банк дореволюционной России. М., 1993. С. 26.</w:t>
      </w:r>
    </w:p>
    <w:p>
      <w:pPr>
        <w:pStyle w:val="Snoska"/>
        <w:keepLines/>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Государственный банк. 1906—1910. С. 95.</w:t>
      </w:r>
    </w:p>
    <w:p>
      <w:pPr>
        <w:pStyle w:val="Snoska"/>
        <w:keepLines/>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Коковцов В.Н. Воспоминания. Т. I. С. 111—112.</w:t>
      </w:r>
    </w:p>
    <w:p>
      <w:pPr>
        <w:pStyle w:val="Snoska"/>
        <w:keepLines/>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Министерство финансов. 1904—1913. С. 38—39.</w:t>
      </w:r>
    </w:p>
    <w:p>
      <w:pPr>
        <w:pStyle w:val="Snoska"/>
        <w:keepLines/>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Цит. по: Высший подъем революции 1905—1907 гг. Вооруженные восстания. Ноябрь—декабрь 1905 г. Документы и материалы. Ч. I. М., 1955. С. 25—26.</w:t>
      </w:r>
    </w:p>
    <w:p>
      <w:pPr>
        <w:pStyle w:val="Snoska"/>
        <w:keepLines/>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Записка С.И. Тимашева. С. 114.</w:t>
      </w:r>
    </w:p>
    <w:p>
      <w:pPr>
        <w:pStyle w:val="Snoska"/>
        <w:keepLines/>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См.: Ананьич Б.В. Россия и международный капитал. 1897—1914. Очерки истории финансовых отношений. Л., 1970. С. 162—163.</w:t>
      </w:r>
    </w:p>
    <w:p>
      <w:pPr>
        <w:pStyle w:val="Snoska"/>
        <w:keepLines/>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Записка С.И. Тимашева. С. 123.</w:t>
      </w:r>
    </w:p>
    <w:p>
      <w:pPr>
        <w:pStyle w:val="Snoska"/>
        <w:keepLines/>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Отчет Государственного банка за 1910 год. СПб., 1911. С. 8—11.</w:t>
      </w:r>
    </w:p>
    <w:p>
      <w:pPr>
        <w:pStyle w:val="Snoska"/>
        <w:keepLines/>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Государственный банк. 1860—1910. С. 14.</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7-12T19:13:00Z</dcterms:modified>
  <cp:revision>1540</cp:revision>
  <dc:subject/>
  <dc:title>������� ����� ������</dc:title>
</cp:coreProperties>
</file>