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5 апреля 2001 года </w:t>
      </w:r>
      <w:r>
        <w:rPr>
          <w:rFonts w:eastAsia="Arial Cyr" w:cs="Arial Cyr" w:ascii="Arial Cyr" w:hAnsi="Arial Cyr"/>
          <w:color w:val="0000FF"/>
          <w:sz w:val="48"/>
          <w:szCs w:val="48"/>
          <w:lang w:val="ru-RU"/>
        </w:rPr>
        <w:t>№ 26 (52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наличное денежное обращени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апреля 2001 года</w:t>
      </w:r>
    </w:p>
    <w:p>
      <w:pPr>
        <w:pStyle w:val="Schertoi"/>
        <w:spacing w:before="85" w:after="0"/>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кредитных организаций в I квартале 2001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ых управляющих при банкротстве кредитной организации за период с 1 марта по 1 апреля 2001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6 по 20 апреля 2001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Указание Пенсионного фонда России от 11.04.2000 № МЗ-03-27/2950, Банка России от 12.04.2000 № 779-У “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 89-П от 24.09.99 “О порядке расчета кредитными организациями размера рыночных риск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Концепция адаптации Правил (стандартов) аудиторской деятельности, одобренных Комиссией по аудиторской деятельности при Президенте Российской Федерации, для применения в области банковского аудит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апреля 2001 года составил 30,4 млрд. долларов США против 30,0 млрд. долларов США на 6 апреля 2001 года.</w:t>
      </w:r>
    </w:p>
    <w:p>
      <w:pPr>
        <w:pStyle w:val="MainTextRightData"/>
        <w:rPr>
          <w:rFonts w:ascii="Arial Cyr" w:hAnsi="Arial Cyr" w:eastAsia="Arial Cyr" w:cs="Arial Cyr"/>
        </w:rPr>
      </w:pPr>
      <w:r>
        <w:rPr>
          <w:rFonts w:eastAsia="Arial Cyr" w:cs="Arial Cyr" w:ascii="Arial Cyr" w:hAnsi="Arial Cyr"/>
        </w:rPr>
        <w:t>19.04.2001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6 апреля 2001 года составил 525,6 млрд. рублей против 510,9 млрд. рублей на 9 апре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0.04.2001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6 апреля 2001 года проведен ломбардный кредитный аукцион Банка России (по американскому способу). Ставка отсечения установлена в размере 20 процентов годовых. Объем удовлетворенного спроса составил 1 млн. рублей. Срок кредита — 7 календарных дней.</w:t>
      </w:r>
    </w:p>
    <w:p>
      <w:pPr>
        <w:pStyle w:val="MainTextRightData"/>
        <w:rPr>
          <w:rFonts w:ascii="Arial Cyr" w:hAnsi="Arial Cyr" w:eastAsia="Arial Cyr" w:cs="Arial Cyr"/>
        </w:rPr>
      </w:pPr>
      <w:r>
        <w:rPr>
          <w:rFonts w:eastAsia="Arial Cyr" w:cs="Arial Cyr" w:ascii="Arial Cyr" w:hAnsi="Arial Cyr"/>
        </w:rPr>
        <w:t>17.04.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12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АПРЕЛЯ 2001 года</w:t>
      </w:r>
    </w:p>
    <w:p>
      <w:pPr>
        <w:pStyle w:val="MZagolovok"/>
        <w:keepNext w:val="true"/>
        <w:keepLines/>
        <w:spacing w:before="0" w:after="6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60"/>
        <w:ind w:hanging="0"/>
        <w:rPr/>
      </w:pPr>
      <w:r>
        <w:rPr/>
        <w:t>(в млн. рублей в новой нарицательной стоимости)</w:t>
      </w:r>
    </w:p>
    <w:tbl>
      <w:tblPr>
        <w:tblW w:w="10430" w:type="dxa"/>
        <w:jc w:val="center"/>
        <w:tblInd w:w="0" w:type="dxa"/>
        <w:tblLayout w:type="fixed"/>
        <w:tblCellMar>
          <w:top w:w="0" w:type="dxa"/>
          <w:left w:w="28" w:type="dxa"/>
          <w:bottom w:w="0" w:type="dxa"/>
          <w:right w:w="28" w:type="dxa"/>
        </w:tblCellMar>
      </w:tblPr>
      <w:tblGrid>
        <w:gridCol w:w="2666"/>
        <w:gridCol w:w="1110"/>
        <w:gridCol w:w="1110"/>
        <w:gridCol w:w="1110"/>
        <w:gridCol w:w="1208"/>
        <w:gridCol w:w="1208"/>
        <w:gridCol w:w="1009"/>
        <w:gridCol w:w="1009"/>
      </w:tblGrid>
      <w:tr>
        <w:trPr/>
        <w:tc>
          <w:tcPr>
            <w:tcW w:w="2666" w:type="dxa"/>
            <w:tcBorders>
              <w:top w:val="dashed" w:sz="6" w:space="0" w:color="auto"/>
              <w:left w:val="dashed" w:sz="6" w:space="0" w:color="auto"/>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10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нкноты/монета </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97 г.</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61—1996 гг.</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0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 390,1</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8,8</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4 778,9</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4,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5 903,8</w:t>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6</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7</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585,3</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9</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32,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 356,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 941,8</w:t>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74</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99</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5,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1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 283,50</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0</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2 198,90</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7</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2,75</w:t>
            </w:r>
          </w:p>
        </w:tc>
        <w:tc>
          <w:tcPr>
            <w:tcW w:w="10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1 (%)</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3</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97</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3</w:t>
            </w:r>
          </w:p>
        </w:tc>
        <w:tc>
          <w:tcPr>
            <w:tcW w:w="1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2</w:t>
            </w:r>
          </w:p>
        </w:tc>
        <w:tc>
          <w:tcPr>
            <w:tcW w:w="10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Zagolovok"/>
        <w:keepNext w:val="true"/>
        <w:keepLines/>
        <w:spacing w:before="12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3306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3060" cy="321564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 образца 1997 г.</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16383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 образца 1997 г.</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 образца 1997 г.</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 образца 1997 г.</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76606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606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Style16"/>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623060"/>
                    </a:xfrm>
                    <a:prstGeom prst="rect">
                      <a:avLst/>
                    </a:prstGeom>
                  </pic:spPr>
                </pic:pic>
              </a:graphicData>
            </a:graphic>
          </wp:inline>
        </w:drawing>
      </w:r>
    </w:p>
    <w:p>
      <w:pPr>
        <w:pStyle w:val="Snoska"/>
        <w:keepNext w:val="true"/>
        <w:keepLines/>
        <w:pBdr>
          <w:top w:val="single" w:sz="6" w:space="1" w:color="000000"/>
        </w:pBdr>
        <w:tabs>
          <w:tab w:val="clear" w:pos="567"/>
        </w:tabs>
        <w:spacing w:before="12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 Банка России</w:t>
      </w:r>
    </w:p>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6 по 20 апрел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6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5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56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0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0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716,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11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7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8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1</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20 7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52</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79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8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5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04.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3</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9</w:t>
            </w:r>
          </w:p>
        </w:tc>
      </w:tr>
      <w:tr>
        <w:trPr/>
        <w:tc>
          <w:tcPr>
            <w:tcW w:w="674" w:type="dxa"/>
            <w:tcBorders>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r>
      <w:tr>
        <w:trPr/>
        <w:tc>
          <w:tcPr>
            <w:tcW w:w="674" w:type="dxa"/>
            <w:tcBorders>
              <w:left w:val="single" w:sz="6" w:space="0" w:color="000000"/>
              <w:bottom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действующих квалификационных аттестатов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57</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2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 год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r>
        <w:br w:type="page"/>
      </w:r>
    </w:p>
    <w:p>
      <w:pPr>
        <w:pStyle w:val="Zagolovok"/>
        <w:keepNext w:val="true"/>
        <w:keepLines/>
        <w:spacing w:before="240" w:after="60"/>
        <w:jc w:val="center"/>
        <w:rPr/>
      </w:pPr>
      <w:r>
        <w:rPr/>
        <w:t>ГРУППИРОВКА</w:t>
        <w:br/>
        <w:t>действующих кредитных организаций по величине зарегистрированного уставного капитала* по состоянию на 1.04.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2001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4.2001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bl>
    <w:p>
      <w:pPr>
        <w:pStyle w:val="Zagolovok"/>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04.2001 г.</w:t>
      </w:r>
    </w:p>
    <w:tbl>
      <w:tblPr>
        <w:tblW w:w="10414" w:type="dxa"/>
        <w:jc w:val="center"/>
        <w:tblInd w:w="0" w:type="dxa"/>
        <w:tblLayout w:type="fixed"/>
        <w:tblCellMar>
          <w:top w:w="0" w:type="dxa"/>
          <w:left w:w="108" w:type="dxa"/>
          <w:bottom w:w="0" w:type="dxa"/>
          <w:right w:w="108" w:type="dxa"/>
        </w:tblCellMar>
      </w:tblPr>
      <w:tblGrid>
        <w:gridCol w:w="3790"/>
        <w:gridCol w:w="828"/>
        <w:gridCol w:w="828"/>
        <w:gridCol w:w="828"/>
        <w:gridCol w:w="828"/>
        <w:gridCol w:w="828"/>
        <w:gridCol w:w="964"/>
        <w:gridCol w:w="850"/>
        <w:gridCol w:w="670"/>
      </w:tblGrid>
      <w:tr>
        <w:trPr>
          <w:tblHeader w:val="true"/>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60 до 150 млн. руб.</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50 до 300 млн. руб.</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0 млн. руб. и выше</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0</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6</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 I КВАРТАЛЕ 2001 г.</w:t>
      </w:r>
    </w:p>
    <w:p>
      <w:pPr>
        <w:pStyle w:val="PrilZagolovok"/>
        <w:keepNext w:val="true"/>
        <w:keepLines/>
        <w:spacing w:before="0" w:after="60"/>
        <w:rPr/>
      </w:pPr>
      <w:r>
        <w:rPr/>
        <w:t>Кредитные организации, вновь зарегистрированные Банком России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ЙИНВЕСТ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РА-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r>
    </w:tbl>
    <w:p>
      <w:pPr>
        <w:pStyle w:val="PrilZagolovok"/>
        <w:keepNext w:val="true"/>
        <w:keepLines/>
        <w:spacing w:before="120" w:after="60"/>
        <w:rPr/>
      </w:pPr>
      <w:r>
        <w:rPr/>
        <w:t>Кредитные организации, реорганизованные в форме присоединения в I квартале 2001 г.</w:t>
      </w:r>
    </w:p>
    <w:tbl>
      <w:tblPr>
        <w:tblW w:w="10420" w:type="dxa"/>
        <w:jc w:val="center"/>
        <w:tblInd w:w="0" w:type="dxa"/>
        <w:tblLayout w:type="fixed"/>
        <w:tblCellMar>
          <w:top w:w="0" w:type="dxa"/>
          <w:left w:w="108" w:type="dxa"/>
          <w:bottom w:w="0" w:type="dxa"/>
          <w:right w:w="108" w:type="dxa"/>
        </w:tblCellMar>
      </w:tblPr>
      <w:tblGrid>
        <w:gridCol w:w="673"/>
        <w:gridCol w:w="1986"/>
        <w:gridCol w:w="709"/>
        <w:gridCol w:w="1275"/>
        <w:gridCol w:w="1444"/>
        <w:gridCol w:w="2243"/>
        <w:gridCol w:w="709"/>
        <w:gridCol w:w="138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41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33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2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ЗБАССТРАНС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993</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2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АKАДЕМ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99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ЛУТОРОВСKИ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0</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c>
          <w:tcPr>
            <w:tcW w:w="22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НЕФТЕБАНK (в виде Ялуторовского филиал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1</w:t>
            </w:r>
          </w:p>
        </w:tc>
      </w:tr>
    </w:tbl>
    <w:p>
      <w:pPr>
        <w:pStyle w:val="PrilZagolovok"/>
        <w:keepNext w:val="true"/>
        <w:keepLines/>
        <w:spacing w:before="120" w:after="60"/>
        <w:rPr/>
      </w:pPr>
      <w:r>
        <w:rPr/>
        <w:t>Кредитные организации, получившие в I квартале 2001 г. впервые после регистрации лицензию на осуществление банковских операций</w:t>
      </w:r>
    </w:p>
    <w:tbl>
      <w:tblPr>
        <w:tblW w:w="10422" w:type="dxa"/>
        <w:jc w:val="center"/>
        <w:tblInd w:w="0" w:type="dxa"/>
        <w:tblLayout w:type="fixed"/>
        <w:tblCellMar>
          <w:top w:w="0" w:type="dxa"/>
          <w:left w:w="108" w:type="dxa"/>
          <w:bottom w:w="0" w:type="dxa"/>
          <w:right w:w="108" w:type="dxa"/>
        </w:tblCellMar>
      </w:tblPr>
      <w:tblGrid>
        <w:gridCol w:w="673"/>
        <w:gridCol w:w="2413"/>
        <w:gridCol w:w="1417"/>
        <w:gridCol w:w="1973"/>
        <w:gridCol w:w="1973"/>
        <w:gridCol w:w="1973"/>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9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ЯНСИНВЕС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Б-ИНKАСС</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3-K</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РА-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ФТ-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Р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9</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ФИНАНС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7</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ЫЕ ФИНАНС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K</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П KРЕДИТ</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2-K</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ТОРГ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4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ОН-ТРЭЙД</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0</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1</w:t>
            </w:r>
          </w:p>
        </w:tc>
        <w:tc>
          <w:tcPr>
            <w:tcW w:w="19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61"/>
        <w:gridCol w:w="849"/>
        <w:gridCol w:w="2126"/>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МАР</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ОБУС</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ИЖЕНИЕ</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989</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П-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ТЕЖ</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995</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Н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БАНСKИЙ УНИВЕРСАЛЬНЫЙ 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БАНЬ</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89</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ОС-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ОПОЛИС-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А-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1</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БАНK РАЗВИТИЯ</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ЕРГОПРОМ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1</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60"/>
        <w:gridCol w:w="850"/>
        <w:gridCol w:w="2126"/>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ПРИВА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1989</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60"/>
        <w:gridCol w:w="850"/>
        <w:gridCol w:w="2126"/>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УРАЛ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4</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K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Е БАНKОВСKОЕ ОБЩЕСТВ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60"/>
        <w:gridCol w:w="850"/>
        <w:gridCol w:w="2126"/>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ТЕЖ</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995</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 квартале 2001 г.</w:t>
      </w:r>
    </w:p>
    <w:tbl>
      <w:tblPr>
        <w:tblW w:w="10419" w:type="dxa"/>
        <w:jc w:val="center"/>
        <w:tblInd w:w="0" w:type="dxa"/>
        <w:tblLayout w:type="fixed"/>
        <w:tblCellMar>
          <w:top w:w="0" w:type="dxa"/>
          <w:left w:w="108" w:type="dxa"/>
          <w:bottom w:w="0" w:type="dxa"/>
          <w:right w:w="108" w:type="dxa"/>
        </w:tblCellMar>
      </w:tblPr>
      <w:tblGrid>
        <w:gridCol w:w="675"/>
        <w:gridCol w:w="3260"/>
        <w:gridCol w:w="850"/>
        <w:gridCol w:w="2126"/>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МИРАЛТЕЙ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1995</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РЕСПУБЛИKАН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2</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5</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ИЧ ЦЕНТР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Е БАНKОВСKОЕ ОБЩЕСТВ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993</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Н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5</w:t>
            </w:r>
          </w:p>
        </w:tc>
        <w:tc>
          <w:tcPr>
            <w:tcW w:w="35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1 г.</w:t>
      </w:r>
    </w:p>
    <w:tbl>
      <w:tblPr>
        <w:tblW w:w="10420" w:type="dxa"/>
        <w:jc w:val="center"/>
        <w:tblInd w:w="0" w:type="dxa"/>
        <w:tblLayout w:type="fixed"/>
        <w:tblCellMar>
          <w:top w:w="0" w:type="dxa"/>
          <w:left w:w="108" w:type="dxa"/>
          <w:bottom w:w="0" w:type="dxa"/>
          <w:right w:w="108" w:type="dxa"/>
        </w:tblCellMar>
      </w:tblPr>
      <w:tblGrid>
        <w:gridCol w:w="673"/>
        <w:gridCol w:w="2410"/>
        <w:gridCol w:w="853"/>
        <w:gridCol w:w="1700"/>
        <w:gridCol w:w="2552"/>
        <w:gridCol w:w="2232"/>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лучения разрешения</w:t>
            </w:r>
          </w:p>
        </w:tc>
        <w:tc>
          <w:tcPr>
            <w:tcW w:w="2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СТРОЙЭKОНОМБАНK</w:t>
            </w:r>
          </w:p>
        </w:tc>
        <w:tc>
          <w:tcPr>
            <w:tcW w:w="8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995</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1</w:t>
            </w:r>
          </w:p>
        </w:tc>
      </w:tr>
    </w:tbl>
    <w:p>
      <w:pPr>
        <w:pStyle w:val="PrilZagolovok"/>
        <w:keepNext w:val="true"/>
        <w:keepLines/>
        <w:spacing w:before="120" w:after="60"/>
        <w:rPr/>
      </w:pPr>
      <w:r>
        <w:rPr/>
        <w:t>Kредитные организации, изменившие свое местонахождение и получившие в связи с этим новую лицензию в I квартале 2001 г.</w:t>
      </w:r>
    </w:p>
    <w:tbl>
      <w:tblPr>
        <w:tblW w:w="10420" w:type="dxa"/>
        <w:jc w:val="center"/>
        <w:tblInd w:w="0" w:type="dxa"/>
        <w:tblLayout w:type="fixed"/>
        <w:tblCellMar>
          <w:top w:w="0" w:type="dxa"/>
          <w:left w:w="108" w:type="dxa"/>
          <w:bottom w:w="0" w:type="dxa"/>
          <w:right w:w="108" w:type="dxa"/>
        </w:tblCellMar>
      </w:tblPr>
      <w:tblGrid>
        <w:gridCol w:w="673"/>
        <w:gridCol w:w="2128"/>
        <w:gridCol w:w="849"/>
        <w:gridCol w:w="1277"/>
        <w:gridCol w:w="2411"/>
        <w:gridCol w:w="1897"/>
        <w:gridCol w:w="118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KO</w:t>
            </w:r>
          </w:p>
        </w:tc>
        <w:tc>
          <w:tcPr>
            <w:tcW w:w="18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KO</w:t>
            </w:r>
          </w:p>
        </w:tc>
        <w:tc>
          <w:tcPr>
            <w:tcW w:w="11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РНАУЛЬСKИЙ KРЕДИТНЫЙ СОЮЗ</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K</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23, Алтайский край, г. Барнаул, ул. Интернациональная, 74</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99, г. Новосибирск, ул. Октябрьская, 42</w:t>
            </w:r>
          </w:p>
        </w:tc>
        <w:tc>
          <w:tcPr>
            <w:tcW w:w="11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KИЙ РЕГИОНАЛЬНЫЙ 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1995</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34, г. Тула, ул. Л.Толстого, 134</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22, г. Москва, ул. Сергея Макеева, 7</w:t>
            </w:r>
          </w:p>
        </w:tc>
        <w:tc>
          <w:tcPr>
            <w:tcW w:w="11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ПИЩЕБАНK</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4</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58, г. Kраснодар, ул. Старокубанская, 114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г. Москва, Нижний Сусальный пер., 5, корп. 1</w:t>
            </w:r>
          </w:p>
        </w:tc>
        <w:tc>
          <w:tcPr>
            <w:tcW w:w="11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1</w:t>
            </w:r>
          </w:p>
        </w:tc>
      </w:tr>
    </w:tbl>
    <w:p>
      <w:pPr>
        <w:pStyle w:val="MZagolvokCenter"/>
        <w:keepNext w:val="true"/>
        <w:keepLines/>
        <w:spacing w:before="120" w:after="60"/>
        <w:rPr/>
      </w:pPr>
      <w:r>
        <w:rPr/>
        <w:t>Kредитные организации, по которым внесена запись в Kнигу государственной регистрации о ликвидации в I квартале 2001 г.</w:t>
      </w:r>
    </w:p>
    <w:tbl>
      <w:tblPr>
        <w:tblW w:w="10418" w:type="dxa"/>
        <w:jc w:val="center"/>
        <w:tblInd w:w="0" w:type="dxa"/>
        <w:tblLayout w:type="fixed"/>
        <w:tblCellMar>
          <w:top w:w="0" w:type="dxa"/>
          <w:left w:w="108" w:type="dxa"/>
          <w:bottom w:w="0" w:type="dxa"/>
          <w:right w:w="108" w:type="dxa"/>
        </w:tblCellMar>
      </w:tblPr>
      <w:tblGrid>
        <w:gridCol w:w="673"/>
        <w:gridCol w:w="3546"/>
        <w:gridCol w:w="850"/>
        <w:gridCol w:w="1701"/>
        <w:gridCol w:w="1984"/>
        <w:gridCol w:w="166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ОВО-ЧЕРНОМОР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ОРГИЕВ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НО-БАЛТИЙ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ГИЗ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ЗБАССТРАН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БИЛИ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KИЙ БАНK РЕKОНСТРУKЦИ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ИУМФ</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ВОР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5</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Р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ЛУТОРОВ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Kредитные организации, открывшие представительства на территории Российской Федерации и за рубежом в I квартале 2001 г.</w:t>
      </w:r>
    </w:p>
    <w:tbl>
      <w:tblPr>
        <w:tblW w:w="16260" w:type="dxa"/>
        <w:jc w:val="center"/>
        <w:tblInd w:w="0" w:type="dxa"/>
        <w:tblLayout w:type="fixed"/>
        <w:tblCellMar>
          <w:top w:w="0" w:type="dxa"/>
          <w:left w:w="108" w:type="dxa"/>
          <w:bottom w:w="0" w:type="dxa"/>
          <w:right w:w="108" w:type="dxa"/>
        </w:tblCellMar>
      </w:tblPr>
      <w:tblGrid>
        <w:gridCol w:w="674"/>
        <w:gridCol w:w="4681"/>
        <w:gridCol w:w="1133"/>
        <w:gridCol w:w="1844"/>
        <w:gridCol w:w="2693"/>
        <w:gridCol w:w="5235"/>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8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5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МУТ</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мар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04, г. Самара, ул. Магистральна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арнаул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99, г. Барнаул, Социалистический пр-т, 10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Оренбург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00, г. Оренбург, ул. Kраснознамен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РР</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199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15, г. Москва, ул. Бутырская, 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ркутск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50, г. Иркутск, ул. Байкальская, 27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расноярск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21, г. Kрасноярск, ул. Бограда, 1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Ростове-на-Дону</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8, г. Ростов-на-Дону, Буденновский пр-т,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ГМБ</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62, г. Москва, ул. Покровка, 28, ст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БАНK САНKТ-ПЕТЕРБУРГА</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89</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Хельсинки</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ксандринкату, 17, 00100, Хельсинки, Финлянд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АСЧЕТНЫЙ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алабаново</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00, Kалужская обл., г. Балабаново, пл. 50 лет Октябр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АСЧЕТНЫЙ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иров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40, Kалужская обл., г. Kиров, ул. Ленин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РАСЧЕТНЫЙ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ондрово</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55, Kалужская обл., г. Kондрово, ул. Интернациональ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ишкек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360, Республика Kыргызстан, г. Бишкек, ул. Kиевская, 9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KИЙ ПРОМЫШЛЕННЫЙ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15, г. Санкт-Петербург, ул. Шпалерная,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НАЦИОНАЛЬНЫЙ ИНВЕСТИЦИОННЫЙ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199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локоламск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00, Московская обл., г. Волоколамск, ул. Революционн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зани</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07, г. Kазань, ул. K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6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ИНВЕСТ</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8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5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61, г. Москва, Новые Черемушки, квартал 32а, корп. 5, кв. 68</w:t>
            </w:r>
          </w:p>
        </w:tc>
      </w:tr>
    </w:tbl>
    <w:p>
      <w:pPr>
        <w:pStyle w:val="PrilZagolovok"/>
        <w:keepNext w:val="true"/>
        <w:keepLines/>
        <w:spacing w:before="120" w:after="60"/>
        <w:rPr/>
      </w:pPr>
      <w:r>
        <w:br w:type="page"/>
      </w:r>
      <w:r>
        <w:rPr/>
        <w:t>Список кредитных организаций, изменивших свое наименование и получивших в связи с этим новую лицензию в I квартале 2001 г.</w:t>
      </w:r>
    </w:p>
    <w:tbl>
      <w:tblPr>
        <w:tblW w:w="16254" w:type="dxa"/>
        <w:jc w:val="center"/>
        <w:tblInd w:w="0" w:type="dxa"/>
        <w:tblLayout w:type="fixed"/>
        <w:tblCellMar>
          <w:top w:w="0" w:type="dxa"/>
          <w:left w:w="107" w:type="dxa"/>
          <w:bottom w:w="0" w:type="dxa"/>
          <w:right w:w="107" w:type="dxa"/>
        </w:tblCellMar>
      </w:tblPr>
      <w:tblGrid>
        <w:gridCol w:w="674"/>
        <w:gridCol w:w="4479"/>
        <w:gridCol w:w="4479"/>
        <w:gridCol w:w="839"/>
        <w:gridCol w:w="3447"/>
        <w:gridCol w:w="1157"/>
        <w:gridCol w:w="117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47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47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3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44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5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7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навино” (“ООО Комбанк “Канавино”)</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навино” (“ООО Комбанк “Канавино”)</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Нижегородская обл., г. Нижний Новгород, пл. Свободы, 3, корп. 2</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УНИВЕРСАЛ КАПИТАЛ БАНК” (АКБ “Универсал Капитал Банк”)</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еверо-Западный инвестиционно-промышленный банк” (ОАО “СЕВЗАПИНВЕСТПРОМ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2</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5, Новгородская обл., г. Великий Новгород, ул. Кочетова, 2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блевский” общество с ограниченной ответственностью</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блевский” общество с ограниченной ответственностью КБ “Рублевский” ООО</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2</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024, г. Москва, ул. Войтовича, 46а</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ембрий” ООО КБ “Кембрий”</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Промышленно-Транспортный банк” ООО “Промтранс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00, Республика Башкортостан, г. Уфа, ул. Ленина, 7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инвестиционный коммерческий банк “Енисейский объединенный банк” (закрытое акционерное общество) (АИКБ “Енисейский объединенный банк”)</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инвестиционный коммерческий банк “Енисейский объединенный банк” (закрытое акционерное общество) ЗАО АИКБ “Енисейский объединенный 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0, Красноярский край, г. Енисейск, ул. Кирова, 8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техбанк” (общество с ограниченной ответственностью)</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техбанк” (общество с ограниченной ответственностью) КБ “Интехбанк” ООО</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22, Республика Татарстан, г. Казань, ул. Комсомольская, 2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ТРАСТ БАНК (закрытое акционерное общество) КЛИРИНГ-ТРАСТ БАНК</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НЭТБАНК (закрытое акционерное общество) РУНЭТ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9</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Гашека, 9, стр. 1, к. 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РГОБАНК” (Общество с ограниченной ответственностью)</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РГОБАНК” (Общество с ограниченной ответственностью) ООО КБ “ЭРГО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7, г. Москва, Ленинградский пр-т, 36, стр. 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униципальный Банк социального развития “Шукты” (открытое акционерное общество) АКБ “Шукты”</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игрос” (открытое акционерное общество) КБ “Мигрос” (ОАО)</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00, Республика Дагестан, г. Кизилюрт, ул. Алиева, 90</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Объединенный Транспортный Банк” (общество с ограниченной ответственностью)</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Объединенный Транспортный Банк” (общество с ограниченной ответственностью) ООО КБ “ОТ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14, г. Москва, 2-й Павелецкий пр-д, 4, корп. 4</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айффайзенбанк Австрия ЗАО Райффайзенбанк Австрия</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айффайзенбанк Австрия” ЗАО “Райффайзенбанк Австрия”</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Троицкая, 17/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6</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РАЗВИТИЯ И РЕСТРУКТУРИРОВАНИЯ” (ЗАО “Банк Развития и Реструктурирования”)</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льтаБанк” (ЗАО “Дельта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99, г. Москва, Смоленская пл., 6/13, стр. 3</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Мособлинвестбанк”, ООО КБ “Мособлинвест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Бирлово поле</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КОММЕРЧЕСКИЙ БАНК БАНКА ВНЕШНЕЙ ТОРГОВЛИ, ЗАКРЫТОЕ АКЦИОНЕРНОЕ ОБЩЕСТВО ЗАО Кубаньвнешторгбанк</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убанский торговый банк” ЗАО “Кубаньторгбанк”</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Краснодарский край, г. Краснодар, ул. Мира, 35</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лданзолотобанк” общество с ограниченной ответственностью КБ “Алданзолотобанк” ООО</w:t>
            </w:r>
          </w:p>
        </w:tc>
        <w:tc>
          <w:tcPr>
            <w:tcW w:w="44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Алданзолотобанк” закрытое акционерное общество АБ “Алданзолотобанк” ЗАО</w:t>
            </w:r>
          </w:p>
        </w:tc>
        <w:tc>
          <w:tcPr>
            <w:tcW w:w="83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w:t>
            </w:r>
          </w:p>
        </w:tc>
        <w:tc>
          <w:tcPr>
            <w:tcW w:w="34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900, Республика Саха (Якутия), г. Алдан, ул.10 лет Якутии, 31</w:t>
            </w:r>
          </w:p>
        </w:tc>
        <w:tc>
          <w:tcPr>
            <w:tcW w:w="115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2001</w:t>
            </w:r>
          </w:p>
        </w:tc>
      </w:tr>
    </w:tbl>
    <w:p>
      <w:pPr>
        <w:pStyle w:val="PrilZagolovok"/>
        <w:keepNext w:val="true"/>
        <w:keepLines/>
        <w:spacing w:before="120" w:after="60"/>
        <w:rPr/>
      </w:pPr>
      <w:r>
        <w:br w:type="page"/>
      </w:r>
      <w:r>
        <w:rPr/>
        <w:t>Список филиалов кредитных организаций, внесенных в Книгу государственной регистрации кредитных организаций в I квартале 2001 г.</w:t>
      </w:r>
    </w:p>
    <w:tbl>
      <w:tblPr>
        <w:tblW w:w="16253" w:type="dxa"/>
        <w:jc w:val="center"/>
        <w:tblInd w:w="0" w:type="dxa"/>
        <w:tblLayout w:type="fixed"/>
        <w:tblCellMar>
          <w:top w:w="0" w:type="dxa"/>
          <w:left w:w="108" w:type="dxa"/>
          <w:bottom w:w="0" w:type="dxa"/>
          <w:right w:w="108" w:type="dxa"/>
        </w:tblCellMar>
      </w:tblPr>
      <w:tblGrid>
        <w:gridCol w:w="534"/>
        <w:gridCol w:w="4393"/>
        <w:gridCol w:w="849"/>
        <w:gridCol w:w="1276"/>
        <w:gridCol w:w="3545"/>
        <w:gridCol w:w="992"/>
        <w:gridCol w:w="466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3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4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54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466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Советская, 1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ом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29, г. Томск, пр-т Фрунзе, 1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Володарского,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трозавод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350, г. Петрозаводск, ул. Титова,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Ярославль</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3, г. Ярославль, ул. Республиканская, 1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4, г. Иркутск, ул. Лермонтова, 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митров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500, Ульяновская обл., г. Димитровград, пр-т Ленина, 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ул. Менделеев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КОМ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лаговеще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Зейская, 17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41, г. Ставрополь, ул. Мира, 33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ул. Солянка, 1/2, стр.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С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2, Московская обл., г. Люберцы, ул. Кирова,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8 Марта, 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УР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динцово</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Московская обл., г. Одинцово, ул. Маршала Жукова,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МБ-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Красный пр-т, 7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пециализированная дирекция</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867, г. Москва, Тверской б-р, 13,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арла Либкнехта, 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СТЕР-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г. Самара, ул. Чапаевская, 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БМ-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06, г. Санкт-Петербург, ул. Наличная,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ИНВЕС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7, г. Новосибирск, ул. Серебренниковск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ул. Некрасова, 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247, г. Санкт-Петербург, Ленинский пр-т, 15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34, г. Тула, ул. Демонстрации, 136/5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р-т Мир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7, г. Новосибирск, ул. Фабричная,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Осети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25, г. Владикавказ, ул. Фрунзе,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01, г. Калуга, ул. Кирова,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1, г. Ижевск, ул. 10 лет Октября, 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9000, г. Биробиджан, ул. Комсомоль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ГЕНЕРАЛЬНЫЙ 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Д.Ковальчук, 179/2, корп. 1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зержин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000, Нижегородская обл., г. Дзержинск, пр-т Ленина, 6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АКАДЕМ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7, Кемеровская обл., г. Новокузнецк, ул. Павловского,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НЕФТЕ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лутор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030, Тюменская обл., г. Ялуторовск, ул. Свердлова,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ах</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18, г. Чебоксары, ул. Афанасьев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СТРОИТЕЛЬНЫЙ 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61, г. Москва, Новинский б-р, 28/35,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АПИТАЛ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20, г. Санкт-Петербург, наб. Обводного канала, 1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Ульяновская,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39, г. Калининград, ул. Киев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24, г. Ярославль, ул. Угличская,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КОСМИЧЕСКИЙ 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й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30, г. Москва, ул. З. и А. Космодемьянских, 26/21,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СЕРВИ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ону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8320, Республика Казахстан, г. Байконур, пр-т Королева,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СЕРВИ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4</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100, г. Санкт-Петербург, ул. Кантемировская,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11, г. Вологда, ул. Герцена, 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Выучейского,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ул. Яналова,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ГЕЛЬС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28, г. Саратов, ул. Радищева, 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3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84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354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баюрт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60, Республика Дагестан, с. Бабаюрт, ул. Буйнакского, 21</w:t>
            </w:r>
          </w:p>
        </w:tc>
      </w:tr>
    </w:tbl>
    <w:p>
      <w:pPr>
        <w:pStyle w:val="PrilZagolovok"/>
        <w:keepNext w:val="true"/>
        <w:keepLines/>
        <w:spacing w:before="120" w:after="60"/>
        <w:rPr/>
      </w:pPr>
      <w:r>
        <w:rPr/>
        <w:t>Список филиалов кредитных организаций, исключенных из Книги государственной регистрации кредитных организаций в I квартале 2001 г.</w:t>
      </w:r>
    </w:p>
    <w:tbl>
      <w:tblPr>
        <w:tblW w:w="16261" w:type="dxa"/>
        <w:jc w:val="center"/>
        <w:tblInd w:w="0" w:type="dxa"/>
        <w:tblLayout w:type="fixed"/>
        <w:tblCellMar>
          <w:top w:w="0" w:type="dxa"/>
          <w:left w:w="108" w:type="dxa"/>
          <w:bottom w:w="0" w:type="dxa"/>
          <w:right w:w="108" w:type="dxa"/>
        </w:tblCellMar>
      </w:tblPr>
      <w:tblGrid>
        <w:gridCol w:w="534"/>
        <w:gridCol w:w="4395"/>
        <w:gridCol w:w="850"/>
        <w:gridCol w:w="1278"/>
        <w:gridCol w:w="3544"/>
        <w:gridCol w:w="992"/>
        <w:gridCol w:w="466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39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54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466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439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27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466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Урицкого,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терское отд.</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720, п. Шахтерский, ул. Портовая, 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арни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9, г. Махачкала, ул. Алиева,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ебе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30, Республика Башкортостан, г. Белебей, ул. Амирова, 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леу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10, Республика Башкортостан, г. Мелеуз, ул. Первомай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45, г. Казань, ул. Ершова, 2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Ульяновская,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т,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 СОЦ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41, г. Самара, ул. Садовая, 1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34, г. Самара, ул. Лесная, 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2, Московская обл., г. Люберцы, Октябрьский пр-т, 1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тай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30, Ростовская обл., г. Батайск, ул. Кирова,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ЛАТ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а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200, Челябинская обл., г. Златоуст, ул. Ковшов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6, г. Тюмень, ул. Новгород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35, г. Сочи, ул. Северн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зерж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56, г. Дзержинск, ул. Советская,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ган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1, Республика Карачаево-Черкесия, п. Кавказский, ул. Ленина, 2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чкек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Базарный пер.,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Хаб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50, аул Адыге-Хабль, ул. Пушкин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Хабекова, 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Богатырева, 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ца Зеленчукская, ул. Ленина, 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строе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34, г. Ярославль, ул. Спартаков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 А1, А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товск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550, п. Мостовской, ул. Кооперативная, 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ул. Б. Полянка, 61,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СТЕ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г. Самара, ул. Чапаевская, 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ист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г. Элиста, ул. Илишкин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СОЦ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о-Сургут</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г. Сургут, ул. Профсоюзов,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ЭК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Железногор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6, Красноярский край, г. Железногорск, ул. Ленина, 4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ЭК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чи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100, Красноярский край, г. Ачинск, ул. Декабристов, 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ЭК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600, Красноярский край, г. Канск, ул. Ленина,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вд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140, г. Ковдор, ул. Ленина, 1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16, г. Астрахань, ул. Капитана Краснова,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в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901, г. Новодвинск, ул. 50 лет Октября, 3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ите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1, г. Москва, ул. М. Бронная, 31/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ул. Арбат, 19,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стр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Покровский б-р, 14/6, офис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роиц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92, г. Троицк, ул. Центральная,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ших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г. Балашиха, пр-т Ленина, 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430, г. Красногорск, ул. Школьная,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оммунистическая, 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30, г. Лысково, ул. Комаров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ЯНОЙ АЛЬЯН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г. Элиста, ул. Губаревич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ДИНЦОВ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Московская обл., г. Одинцово, Можайское ш., 1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лав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00, г. Салават, ул. Ленин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ба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10, г. Ишимбай, ул. Стахановская, 6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леу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10, г. Мелеуз, ул. Первомай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мертау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50, г. Кумертау, ул. К.Маркса,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УМ</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9, г. Самара, ул. Революционная, 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УМ</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пр-т Ленина, 5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УМ</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ылат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552, г. Москва, ул. Крылат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СУДОХОД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6</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яндо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100, Архангельская обл., г. Няндома, ул. 60 лет Октябр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вобере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3, г. Воронеж, Ленинский пр-т, 7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тава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750, г. Сортавала, ул. Киров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СНЯ-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ович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4400, г. Боровичи, ул. Ленинградская, 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Пушкинская, 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ронеж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18, г. Воронеж, ул. Киров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скресен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200, г. Воскресенск, ул. Советская, 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ФИНАНСОВОЕ СОТРУДНИЧЕСТВ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ломн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8, Московская обл., г. Коломна, ул. Партизан,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АЗИАТ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92, г. Москва, ул. Вавилова, 57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АЗИАТ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и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580, г. Железногорск-Илимский, 7-й квартал,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0, г. Челябинск, пл. МОПРа, 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11, г. Элиста, пр. Городовиков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ул. К.Маркса, 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рпухо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03, г. Серпухов, ул. Горького, 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Итальян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01, г. Волгоград, ул. Калинин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32, г. Иваново, ул. Ташкентская, 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ул. Яналова,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9, г. Новгород, ул. Октябрьская, 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3, г. Смоленск, ул. Воробьев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01, г. Калуга, ул. Ленина, 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0, г. Кострома, ул. Островского,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127, г. Тамбов, п. Строитель, мкр. “Северный”,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Карла Маркса, 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Урицкого,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31, г. Барнаул, пр-т Строителей, 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39, г. Чита, ул. Н.Островского, 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35, г. Вологда, ул. Зосимовская,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8020, Республика Коми, с. Корткерос, ул. Советская, 2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24, г. Оренбург, ул. Аксаков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г. Нижний Новгород, пл. Свободы, 3, корп.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ул. Белинского, 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Амурская, 1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00, г. Псков, ул. Некрасова,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г. Биробиджан, ул. Ленина,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Комсомольская,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110, Рязанская обл., г. Рыбное, ул. Вокзальная,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й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18, г. Майкоп, ул. Димитрова, 4, корп.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30, г. Нальчик, пр-т Кулиева,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ышм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080, Свердловская обл., г. Верхняя Пышма, ул. Уральских рабочих,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72, г. Мурманск, кап. Маклакова,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2, г. Мурманск, Кольский пр.,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ин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17, г. Мурманск, ул. Лобова, 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рнозорин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151, пгт. Полярные Зори, Нивский пр.,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енегор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4, г. Оленегорск, ул. Строителей, 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пекова, 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хангель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Поморская, 2/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89</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Заполярн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415, г. Заполярный, ул. Юбилейная, 12, кв.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ЙЛ-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18, г. Воронеж, ул. Платонов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дайб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В.Лисий,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14, г. Москва, ул. Писцов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ан-Удэ</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15, г. Улан-Удэ, ул. Терешковой,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ХАН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901, Пензенская обл., г. Зареченск, ул. Строителей, 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ураль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70, Свердловская обл., г. Североуральск, ул. Мир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ЛЬКОН</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3</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09, Самарская обл., г. Тольятти, ул. Мира, 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АЯ РАСЧЕТНАЯ ПАЛАТ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3-К</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2</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Тургенева, 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6, г. Москва, ул. Малая Дмитровка, 24/2, стр.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Краснодарский край, г. Анапа, ул. Ленина,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екеевское ОСБ № 463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10, Республика Башкортостан, с. Ермекеево, ул. Лени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коновское ОСБ № 380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660, Белгородская обл., пгт. Волоконовка, ул. Ленина,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ое ОСБ № 1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5, г. Владимир, пр-т Ленина,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хтынское ОСБ № 453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730, Республика Дагестан, с. Ах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баюртовское ОСБ № 454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60, Республика Дагестан, с. Бабаюр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тлихское ОСБ № 453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70, Республика Дагестан, с. Ботл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йнакское ОСБ № 452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00, Республика Дагестан, г. Буйнакск, ул. Чкалова,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ргебильское ОСБ № 724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50, Республика Дагестан, с. Гергеби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мбетовское ОСБ № 502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30, Республика Дагестан, с. Мехель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ий бан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г. Махачкала, ул. Лейтенанта Шмидта, 1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хадаевское ОСБ № 454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40, Республика Дагестан, с. Уркар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ское ОСБ № 453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ербент, ул. Буйнакского,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бербашское ОСБ № 765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00, Республика Дагестан, г. Избербаш, ул. Оскара,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бековское ОСБ № 454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50, Республика Дагестан, с. Дылы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йтагское ОСБ № 453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30, Республика Дагестан, с. Маджали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якентское ОСБ № 502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60, Республика Дагестан, с. Ново-Каяк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илюртовское ОСБ № 568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00, Республика Дагестан, г. Кизилюрт, ул. Ленина, 4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лярское ОСБ № 453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00, Республика Дагестан, г. Кизляр, ул. Советск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акское ОСБ № 452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60, Республика Дагестан, с. Куму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вашинское ОСБ № 452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20, Республика Дагестан, с. Леваш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рамкентское ОСБ № 702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780, Республика Дагестан, с. Магарамк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гокалинское ОСБ № 453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10, Республика Дагестан, с. Сергок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лейман-Стальское ОСБ № 453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760, Республика Дагестан, с. Касумке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басаранское ОСБ № 454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50, Республика Дагестан, с. Хуч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умовское ОСБ № 733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30, Республика Дагестан, с. Тарумов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савюртовское ОСБ № 453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Советская,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вское ОСБ № 568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780, Республика Дагестан, с. Хи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унзахское ОСБ № 452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60, Республика Дагестан, с. Хунз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умадинское ОСБ № 502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00, Республика Дагестан, с. Агвал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родинское ОСБ № 502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440, Республика Дагестан, с. Цури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мильское ОСБ № 502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430, Республика Дагестан, с. Хеб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чинско-Ленское ОСБ № 242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510, Иркутская обл., п. Магистральный, ул. Россий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ьхонское ОСБ № 245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130, Иркутская обл., с. Еланцы, ул. Кирова,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гратионовское ОСБ № 739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420, Калининградская обл., г. Багpатионовск, ул. Центральная,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е ОСБ № 622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23, г. Кострома, ул. Титов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дринское ОСБ № 611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80, Красноярский край, с. Идринское, ул. Майская,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еневское ОСБ № 384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410, Курская обл., п. Коренево, ул. 70 лет Октябр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тенское ОСБ № 512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6200, Курская обл., п. Пристень, ул. Ленин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руковское ОСБ № 382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510, Липецкая обл., с. Долгоруково, ул. Совет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алковское ОСБ № 383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000, Липецкая обл., с. Измалково, ул. Ленина, 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ое ОСБ № 393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ул. Фрунзе,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377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Торговая пл.,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темовское ОСБ № 419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00, Приморский край, г. Артем, ул. Фрунзе, 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ское ОСБ № 27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600, г. Владивосток, ул. Станюковича, 4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горское ОСБ № 691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30, Приморский край, г. Дальнегорск, ул. Пионерская,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изовское ОСБ № 753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010, Камчатская обл., г. Елизово, ул. Беринга,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алеровское ОСБ № 773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20, Приморский край, пгт. Кавалерово, ул. Арсеньева, 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заводское ОСБ № 414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060, Приморский край, г. Лесозаводск, ул. Калининская,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4150</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70, Приморский край, с. Покровка, ул. Советов, 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тизанское ОСБ № 414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80, Приморский край, г. Партизанск, ул. Замараев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жарское ОСБ № 663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024, Приморский край, п. Лучегорск-1, мкр.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кайское ОСБ № 415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280, Приморский край, с. Камень-Рыболов, ул. Октябрь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санское ОСБ № 414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730, Приморский край, п. Славянка, ул. 50 лет Октября,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рольское ОСБ № 619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260, Приморский край, с. Хороль, ул. Ленинская, 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котовское ОСБ № 414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20, Приморский край, г. Большой Камень, ул. Промышленн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ель-Черкасское ОСБ № 424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50, Самарская обл., с. Кинель-Черкассы, ул. Чапаевская, 6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Сахалинское ОСБ № 100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20, Сахалинская обл., г. Александровск-Сахалинский, ул. Дзержинского,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саковское ОСБ № 730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000, Сахалинская обл., г. Корсаков, ул. Советская,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ельское ОСБ № 731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740, Сахалинская обл., г. Невельск, ул. Советская, 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гликское ОСБ № 540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50, Сахалинская обл., пгт. Ноглики, ул. Физкультурная,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ирныховское ОСБ № 791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350, Сахалинская обл., пгт. Смирных, ул. 8 Марта, 3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аринское ОСБ № 731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820, Сахалинская обл., г. Томари, ул. Калинина, 5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ымовское ОСБ № 552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400, Сахалинская обл., пгт. Тымовское, ул. Октябрьская, 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глегорское ОСБ № 731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900, Сахалинская обл., г. Углегорск, ул. Заводская,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ское ОСБ № 7312</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Советская, 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гирское ОСБ № 5014</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200, Республика Северная Осетия, г. Алагир, ул. Кодоева,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донское ОСБ № 548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300, Республика Северная Осетия, г. Ардон, ул. Калинин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обережное ОСБ № 501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Мира,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лижаровское ОСБ № 562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4</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200, Тверская обл., пгт. Селижарово, Советский пер.,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земское ОСБ № 415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2</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940, Хабаровский край, г. Вяземский, ул. Коммунистическая,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хотское ОСБ № 416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480, Хабаровский край, п. Охотск, ул. Луначарского,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янское отделение № 419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470, Хабаровский край, п. Аян, ул. 30 лет Победы,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кинское ОСБ № 4206</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980, Хабаровский край, г. Бикин, ул. Гагарина, 8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ицкое ОСБ № 619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50, Хабаровский край, п. Троицкое, ул. М.Пассара, 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единское ОСБ № 169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330, Челябинская обл., п. Бреды, ул. Гербанов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городное ОСБ № 353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130, Республика Северная Осетия, с. Октябрьское, ул. Епхиева, 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39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ое городское отделение № 8581</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466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40, г. Белгород, ул. Народная, 89</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r>
        <w:br w:type="page"/>
      </w:r>
    </w:p>
    <w:p>
      <w:pPr>
        <w:pStyle w:val="PrilZagolovok"/>
        <w:keepNext w:val="true"/>
        <w:keepLines/>
        <w:spacing w:before="120" w:after="60"/>
        <w:rPr/>
      </w:pPr>
      <w:r>
        <w:rPr/>
        <w:t>Кредитные организации, реорганизованные в форме преобразования в I квартале 2001 г.</w:t>
      </w:r>
    </w:p>
    <w:tbl>
      <w:tblPr>
        <w:tblW w:w="16278" w:type="dxa"/>
        <w:jc w:val="center"/>
        <w:tblInd w:w="0" w:type="dxa"/>
        <w:tblLayout w:type="fixed"/>
        <w:tblCellMar>
          <w:top w:w="0" w:type="dxa"/>
          <w:left w:w="28" w:type="dxa"/>
          <w:bottom w:w="0" w:type="dxa"/>
          <w:right w:w="28" w:type="dxa"/>
        </w:tblCellMar>
      </w:tblPr>
      <w:tblGrid>
        <w:gridCol w:w="255"/>
        <w:gridCol w:w="4105"/>
        <w:gridCol w:w="590"/>
        <w:gridCol w:w="646"/>
        <w:gridCol w:w="987"/>
        <w:gridCol w:w="4105"/>
        <w:gridCol w:w="590"/>
        <w:gridCol w:w="1724"/>
        <w:gridCol w:w="1497"/>
        <w:gridCol w:w="1779"/>
      </w:tblGrid>
      <w:tr>
        <w:trPr>
          <w:tblHeader w:val="true"/>
        </w:trPr>
        <w:tc>
          <w:tcPr>
            <w:tcW w:w="25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98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69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4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1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7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4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Флора-Москва” (Общество с ограниченной ответственностью) ООО KБ “Флора-Москва”</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Флора-Москва” АKБ “Флора-Москва”</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Европейский трастовый банк” (общество с ограниченной ответственностью) ООО KБ “ЕВРОТРАСТ”</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Европейский трастовый банк” (закрытое акционерное общество) АKБ “ЕВРОТРАСТ”</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 52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АЙФФАЙЗЕНБАНK АВСТРИЯ” ООО РБА</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6</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Райффайзенбанк Австрия” ЗАО “Райффайзенбанк Австрия”</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4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осковско-Парижский банк” (Общество с ограниченной ответственностью) МПБ ОО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6</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199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Московско-Парижский банк” ОАО МПБ</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6</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 084,373</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Сибирский энергетический банк” — товарищество с ограниченной ответственностью</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3</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Сибирский Энергетический Банк” (Закрытое акционерное общество) АKБ “Сибирский Энергетический Банк” (ЗА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ОРГРЭС-БАНK” (Общество с ограниченной ответственностью) KБ “ОРГРЭС-БАНK” (ОО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ОРГРЭС-БАНK” (Открытое акционерное общество) АБ “ОРГРЭС-БАНK” (ОА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ЩИТ-БАНK” (общество с ограниченной ответственностью) KБ “ЩИТ-БАНK” (ОО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ЩИТ-БАНK” (открытое акционерное общество) АKБ “ЩИТ-БАНK” (ОА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015</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Алданзолотобанк” общество с ограниченной ответственностью KБ “Алданзолотобанк” ОО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0</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Алданзолотобанк” закрытое акционерное общество АБ “Алданзолотобанк” ЗА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74</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Kоммерческий банк “ХОУМ-БАНK” (общество с ограниченной ответственностью)” “ООО “ХОУМ-БАНK”</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3</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ХОУМ-БАНK” (открытое акционерное общество) ОАО “ХОУМ-БАНK”</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оммерческий банк “Евразия-Центр” (Общество с ограниченной ответственностью) МKБ “Евразия-Центр” (ОО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1994</w:t>
            </w:r>
          </w:p>
        </w:tc>
        <w:tc>
          <w:tcPr>
            <w:tcW w:w="41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оммерческий банк “Евразия-Центр” (закрытое акционерное общество) МKБ “Евразия-Центр” (ЗАО)</w:t>
            </w:r>
          </w:p>
        </w:tc>
        <w:tc>
          <w:tcPr>
            <w:tcW w:w="5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400</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t>Сведения об аттестатах арбитражных управляющих при банкротстве кредитной организации, выданных с 1 марта по 1 апреля 2001 г.</w:t>
      </w:r>
    </w:p>
    <w:tbl>
      <w:tblPr>
        <w:tblW w:w="10418" w:type="dxa"/>
        <w:jc w:val="center"/>
        <w:tblInd w:w="0" w:type="dxa"/>
        <w:tblLayout w:type="fixed"/>
        <w:tblCellMar>
          <w:top w:w="0" w:type="dxa"/>
          <w:left w:w="108" w:type="dxa"/>
          <w:bottom w:w="0" w:type="dxa"/>
          <w:right w:w="108" w:type="dxa"/>
        </w:tblCellMar>
      </w:tblPr>
      <w:tblGrid>
        <w:gridCol w:w="533"/>
        <w:gridCol w:w="2551"/>
        <w:gridCol w:w="1418"/>
        <w:gridCol w:w="5916"/>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ЮKОВ А.Д.</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5</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ОПЕРАТИВ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С.</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4</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ОЖНАЯ ЗАСТА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РИЦKИЙ С.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0</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АФ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ЯЗЕВ О.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0</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ИФ</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ЧУГОВ Н.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8</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ЛАДИНВЕС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1</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АKТИK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СТУПА В.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7</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БЕРИНВ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K В.Л.</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6</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KИЙ KОММЕРЧЕСKИЙ АГРОПРОМЫШЛЕННЫЙ БАНK “ВKА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4</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ЫЙ ТОРГОВ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МУЛЕВИЧ А.Г.</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9</w:t>
            </w:r>
          </w:p>
        </w:tc>
        <w:tc>
          <w:tcPr>
            <w:tcW w:w="59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Й ВЕ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марта по 1 апреля 2001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550"/>
        <w:gridCol w:w="1419"/>
        <w:gridCol w:w="59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НТРА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2</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ОK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СА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УШЕВ М.Х.</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2</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ЛАЖЕНОВ А.М.</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7</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АДЕ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8</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ОВ Л.Н.</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9</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СХОМДЖИЕВА В.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7</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МБ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ИМОВ М.А.</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2</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СЕВЕ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ИСЕЕВ Е.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А М.М.</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1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KОНТИНЕНТА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ЕЙН С.М.</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0</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ТСИБ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ИМОВ Е.А.</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4</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ВАЛЕВ С.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ОЕВ М.А.</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РЗ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ПАНЦЕВА Л.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8</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ОРГИЕВ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ИЛОВ С.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7</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ОН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ОЧKИН В.П.</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5</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ИНЕНKО В.А.</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35</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М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НАЕВ А.А.</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2</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И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ОНОВ Ю.Б.</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3</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ЛАРИНСKИЙ K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ГАЧЕВСKАЯ Л.Н.</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3</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Ф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ГАЧЕВСKАЯ Л.Н.</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ЮЗАВИА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2</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KСПРЕС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ИСА-БАНK-АСТK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5</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АЯ 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БГУН Е.З.</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8</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РИ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БЭ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РОВА Н.Г.</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ФИ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ОЛЕТОВ Е.Б.</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71</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9</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ПЛЕВ Н.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3</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Ь-ЛАБИ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МУЛЕВИЧ А.Г.</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ГА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марта по 1 апреля 2001 г.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4"/>
        <w:gridCol w:w="2550"/>
        <w:gridCol w:w="1419"/>
        <w:gridCol w:w="59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4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5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0</w:t>
            </w:r>
          </w:p>
        </w:tc>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СИЧ</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134</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МИР” (открытое акционерное общество), АКБ “Мир”,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6 апреля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МИ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апреля 2001 года лицензию на осуществление банковских операций (Генеральную) у АКЦИОНЕРНОГО КОММЕРЧЕСКОГО БАНКА “МИР” (открытое акционерное общество) (регистрационный номер 1418 от 18 марта 1991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МИ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МИР” (открытое акционерное общество) АКБ “Мир”.</w:t>
      </w:r>
    </w:p>
    <w:p>
      <w:pPr>
        <w:pStyle w:val="MainText"/>
        <w:rPr>
          <w:rFonts w:ascii="Arial Cyr" w:hAnsi="Arial Cyr" w:eastAsia="Arial Cyr" w:cs="Arial Cyr"/>
        </w:rPr>
      </w:pPr>
      <w:r>
        <w:rPr>
          <w:rFonts w:eastAsia="Arial Cyr" w:cs="Arial Cyr" w:ascii="Arial Cyr" w:hAnsi="Arial Cyr"/>
        </w:rPr>
        <w:t>3.2. Сообщить банкам — корреспондентам (нерезидентам) АКЦИОНЕРНОГО КОММЕРЧЕСКОГО БАНКА “МИР” (открытое акционерное общество) АКБ “Мир”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МИР” (открытое акционерное общество) АКБ “Мир” и предложить им до создания в АКЦИОНЕРНОМ КОММЕРЧЕСКОМ БАНКЕ “МИР” (открытое акционерное общество) АКБ “Мир”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4. В соответствии со статьей 18 Федерального закона “О несостоятельности (банкротстве) кредитных организаций” временная администрация по управлению АКЦИОНЕРНЫМ КОММЕРЧЕСКИМ БАНКОМ “МИР” (открытое акционерное общество) АКБ “Мир”, назначенная Приказом Банка России от 16.02.2001 г. № ОД-65, действует до момента назначения в АКЦИОНЕРНЫЙ КОММЕРЧЕСКИЙ БАНК “МИР” (открытое акционерное общество) АКБ “Мир” арбитражного управляющег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137</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Коммерческого банка “Мост-Банк”, ОАО КБ “Мост-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0 апреля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Коммерческим банком “Мост-Банк” ОАО КБ “Мост-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част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2001 года лицензию на осуществление банковских операций (Генеральную) у Открытого акционерного общества Коммерческого банка “Мост-Банк” (регистрационный № 1582 от 4 ок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Коммерческого банка “Мост-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Коммерческого банка “Мост-Банк”.</w:t>
      </w:r>
    </w:p>
    <w:p>
      <w:pPr>
        <w:pStyle w:val="MainText"/>
        <w:rPr>
          <w:rFonts w:ascii="Arial Cyr" w:hAnsi="Arial Cyr" w:eastAsia="Arial Cyr" w:cs="Arial Cyr"/>
        </w:rPr>
      </w:pPr>
      <w:r>
        <w:rPr>
          <w:rFonts w:eastAsia="Arial Cyr" w:cs="Arial Cyr" w:ascii="Arial Cyr" w:hAnsi="Arial Cyr"/>
        </w:rPr>
        <w:t xml:space="preserve">3.2. Сообщить банкам — корреспондентам (нерезидентам) Открытого акционерного общества Коммерческого банка “Мост-Банк”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Коммерческого банка “Мост-Банк” и предложить им до создания в Открытом акционерном обществе Коммерческом банке “Мост-Банк” ликвидационной комиссии (ликвидатора) или назначения конкурсного управляющего прекратить операции, связанные со списанием средств с его счетов. </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ется филиал и представительство Открытого акционерного общества Коммерческого банка “Мост-Банк”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Коммерческого банка “Мост-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Балткредобанк” (ООО)*</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Б “БАЛТКРЕДОБАНК” (общество с ограниченной ответственностью) (регистрационный номер 2039) уведомляет о том, что 12 апреля 2001 года внеочередным общим собранием участников банка было принято решение о его реорганизации в форме преобразования в закрытое акционерное общество (протокол № 19 от 12.04.2001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реорганизации — Коммерческий Банк “БАЛТКРЕДОБАНК” (Закрытое акционерное общество). Сокращенное наименование — КБ “БАЛТКРЕДОБАНК” (ЗАО).</w:t>
      </w:r>
    </w:p>
    <w:p>
      <w:pPr>
        <w:pStyle w:val="MainText"/>
        <w:rPr>
          <w:rFonts w:ascii="Arial Cyr" w:hAnsi="Arial Cyr" w:eastAsia="Arial Cyr" w:cs="Arial Cyr"/>
        </w:rPr>
      </w:pPr>
      <w:r>
        <w:rPr>
          <w:rFonts w:eastAsia="Arial Cyr" w:cs="Arial Cyr" w:ascii="Arial Cyr" w:hAnsi="Arial Cyr"/>
        </w:rPr>
        <w:t>Все права и обязанности КБ “БАЛТКРЕДОБАНК” (ООО) в полном объеме переходят к КБ “БАЛТКРЕДОБАНК”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БАЛТКРЕДО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236040, г. Калининград, ул. Минская, 25, тел. 45-36-24.</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КБ “Белон”*</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ООО КБ “Белон” (регистрационный номер 1704) уведомляет о том, что 2 апреля 2001 года внеочередным общим собранием участников принято решение о реорганизации банка в форме преобразования в закрытое акционерное общество (протокол № 8 от 2.04.2001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после преобразования — Акционерный коммерческий банк “Белон” (закрытое акционерное общество). Сокращенное наименование — АКБ “Белон”.</w:t>
      </w:r>
    </w:p>
    <w:p>
      <w:pPr>
        <w:pStyle w:val="MainText"/>
        <w:rPr>
          <w:rFonts w:ascii="Arial Cyr" w:hAnsi="Arial Cyr" w:eastAsia="Arial Cyr" w:cs="Arial Cyr"/>
        </w:rPr>
      </w:pPr>
      <w:r>
        <w:rPr>
          <w:rFonts w:eastAsia="Arial Cyr" w:cs="Arial Cyr" w:ascii="Arial Cyr" w:hAnsi="Arial Cyr"/>
        </w:rPr>
        <w:t>Все права и обязанности Общества с ограниченной ответственностью коммерческого банка “Белон” в полном объеме переходят к Акционерному коммерческому банку “Белон” (закрытое акционерное обществ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Белон”.</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630005, г. Новосибирск, ул. Каменская, 51, тел.: (3832) 24-78-17, 24-69-37.</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МИРНИНСКОГО КОММЕРЧЕСКОГО БАНКА “МАК-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МИРНИНСКИЙ КОММЕРЧЕСКИЙ БАНК “МАК-БАНК” (ОБЩЕСТВО С ОГРАНИЧЕННОЙ ОТВЕТСТВЕННОСТЬЮ) (КБ “МАК-банк” ООО) (регистрационный номер 1088) сообщает, что 12 апреля 2001 года общим собранием участников КБ “МАК-банк” (ООО) было принято решение о реорганизации банка в форме преобразования в Закрытое акционерное общество (протокол от 12 апреля 2001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МИРНИНСКИЙ КОММЕРЧЕСКИЙ БАНК “МАК-БАНК” (ЗАКРЫТОЕ АКЦИОНЕРНОЕ ОБЩЕСТВО). Сокращенное наименование — КБ “МАК-БАНК” (ЗАО).</w:t>
      </w:r>
    </w:p>
    <w:p>
      <w:pPr>
        <w:pStyle w:val="MainText"/>
        <w:rPr>
          <w:rFonts w:ascii="Arial Cyr" w:hAnsi="Arial Cyr" w:eastAsia="Arial Cyr" w:cs="Arial Cyr"/>
        </w:rPr>
      </w:pPr>
      <w:r>
        <w:rPr>
          <w:rFonts w:eastAsia="Arial Cyr" w:cs="Arial Cyr" w:ascii="Arial Cyr" w:hAnsi="Arial Cyr"/>
        </w:rPr>
        <w:t>Все права и обязанности МИРНИНСКОГО КОММЕРЧЕСКОГО БАНКА “МАК-БАНК” (ОБЩЕСТВО С ОГРАНИЧЕННОЙ ОТВЕТСТВЕННОСТЬЮ) (КБ “МАК-банк” ООО) переходят в порядке универсального правопреемства к МИРНИНСКОМУ КОММЕРЧЕСКОМУ БАНКУ “МАК-БАНК” (ЗАКРЫТОЕ АКЦИОНЕРНОЕ ОБЩЕСТВО) (КБ “МАК-БАНК” ЗА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09180, г. Москва, ул. Большая Якиманка, 23, тел. 230-10-40.</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4.2001 до 17.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4.2001 до 18.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4.2001 до 19.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4.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4.2001 до 25.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4.2001 до 16.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4.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4.2001 до 18.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4.2001 до 19.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4.2001 до 20.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4.2001 до 24.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04.2001 до 26.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4.2001 до 17.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4.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4.2001 до 19.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4.2001 до 20.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4.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4.2001 до 25.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04.2001 до 27.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0.04.2001 до 4.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4.2001 до 18.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4.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4.2001 до 20.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4.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4.2001 до 24.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4.2001 до 26.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04.2001 до 7.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04.2001 до 21.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04.2001 до 19.07.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04.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4.2001 до 24.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4.2001 до 25.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4.2001 до 27.04.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04.2001 до 3.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04.2001 до 4.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4.04.2001 до 8.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04.2001 до 21.05.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04.2001 до 20.07.2001)</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апрел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dashed" w:sz="6" w:space="0" w:color="auto"/>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26 (526).</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6 по 20 апрел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5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6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1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6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2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7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1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5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4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8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5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4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57</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6 ПО 20 АПРЕЛ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0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294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6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02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56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71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52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3580</w:t>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53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21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61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2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63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14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47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5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92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70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5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91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74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96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81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8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8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36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9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2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043</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5,36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37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0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1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4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1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91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4.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81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61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095</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87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52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92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62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0 апрел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909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62600" cy="39090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68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39740" cy="368046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ем Правительства Российской Федерации от 24 января 2001 года № 9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18 апреля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49RMFS.</w:t>
      </w:r>
    </w:p>
    <w:p>
      <w:pPr>
        <w:pStyle w:val="MainText"/>
        <w:rPr>
          <w:rFonts w:ascii="Arial Cyr" w:hAnsi="Arial Cyr" w:eastAsia="Arial Cyr" w:cs="Arial Cyr"/>
          <w:b/>
          <w:b/>
          <w:bCs/>
        </w:rPr>
      </w:pPr>
      <w:r>
        <w:rPr>
          <w:rFonts w:eastAsia="Arial Cyr" w:cs="Arial Cyr" w:ascii="Arial Cyr" w:hAnsi="Arial Cyr"/>
          <w:b/>
          <w:bCs/>
        </w:rPr>
        <w:t>Параметры выпуска № 21149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49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3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82</w:t>
      </w:r>
      <w:r>
        <w:rPr>
          <w:rFonts w:eastAsia="Arial Cyr" w:cs="Arial Cyr" w:ascii="Arial Cyr" w:hAnsi="Arial Cyr"/>
        </w:rPr>
        <w:t>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17 октября 2001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 xml:space="preserve">резиденты </w:t>
      </w:r>
      <w:r>
        <w:rPr>
          <w:rFonts w:eastAsia="Arial Cyr" w:cs="Arial Cyr" w:ascii="Arial Cyr" w:hAnsi="Arial Cyr"/>
        </w:rPr>
        <w:t>и</w:t>
      </w:r>
      <w:r>
        <w:rPr>
          <w:rFonts w:eastAsia="Arial Cyr" w:cs="Arial Cyr" w:ascii="Arial Cyr" w:hAnsi="Arial Cyr"/>
          <w:i/>
          <w:iCs/>
        </w:rPr>
        <w:t xml:space="preserve"> 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18 апреля 2001 года</w:t>
      </w:r>
      <w:r>
        <w:rPr>
          <w:rFonts w:eastAsia="Arial Cyr" w:cs="Arial Cyr" w:ascii="Arial Cyr" w:hAnsi="Arial Cyr"/>
        </w:rPr>
        <w:t xml:space="preserve"> будут проводиться в обычном режиме.</w:t>
      </w:r>
    </w:p>
    <w:p>
      <w:pPr>
        <w:pStyle w:val="MainTextRightData"/>
        <w:spacing w:before="120" w:after="0"/>
        <w:rPr>
          <w:rFonts w:ascii="Arial Cyr" w:hAnsi="Arial Cyr" w:eastAsia="Arial Cyr" w:cs="Arial Cyr"/>
        </w:rPr>
      </w:pPr>
      <w:r>
        <w:rPr>
          <w:rFonts w:eastAsia="Arial Cyr" w:cs="Arial Cyr" w:ascii="Arial Cyr" w:hAnsi="Arial Cyr"/>
        </w:rPr>
        <w:t>16.04.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Аукцион по размещению выпуска государственных краткосрочных бескупонных облигаций </w:t>
      </w:r>
      <w:r>
        <w:rPr>
          <w:rFonts w:eastAsia="Arial Cyr" w:cs="Arial Cyr" w:ascii="Arial Cyr" w:hAnsi="Arial Cyr"/>
          <w:b/>
          <w:bCs/>
        </w:rPr>
        <w:t>№ SU21149RMFS</w:t>
      </w:r>
      <w:r>
        <w:rPr>
          <w:rFonts w:eastAsia="Arial Cyr" w:cs="Arial Cyr" w:ascii="Arial Cyr" w:hAnsi="Arial Cyr"/>
        </w:rPr>
        <w:t xml:space="preserve"> (выпуск — </w:t>
      </w:r>
      <w:r>
        <w:rPr>
          <w:rFonts w:eastAsia="Arial Cyr" w:cs="Arial Cyr" w:ascii="Arial Cyr" w:hAnsi="Arial Cyr"/>
          <w:b/>
          <w:bCs/>
        </w:rPr>
        <w:t>18 апреля 2001 года,</w:t>
      </w:r>
      <w:r>
        <w:rPr>
          <w:rFonts w:eastAsia="Arial Cyr" w:cs="Arial Cyr" w:ascii="Arial Cyr" w:hAnsi="Arial Cyr"/>
        </w:rPr>
        <w:t xml:space="preserve"> погашение — </w:t>
      </w:r>
      <w:r>
        <w:rPr>
          <w:rFonts w:eastAsia="Arial Cyr" w:cs="Arial Cyr" w:ascii="Arial Cyr" w:hAnsi="Arial Cyr"/>
          <w:b/>
          <w:bCs/>
        </w:rPr>
        <w:t>17 октября 2001 года,</w:t>
      </w:r>
      <w:r>
        <w:rPr>
          <w:rFonts w:eastAsia="Arial Cyr" w:cs="Arial Cyr" w:ascii="Arial Cyr" w:hAnsi="Arial Cyr"/>
        </w:rPr>
        <w:t xml:space="preserve"> срок обращения — </w:t>
      </w:r>
      <w:r>
        <w:rPr>
          <w:rFonts w:eastAsia="Arial Cyr" w:cs="Arial Cyr" w:ascii="Arial Cyr" w:hAnsi="Arial Cyr"/>
          <w:b/>
          <w:bCs/>
        </w:rPr>
        <w:t>182 дня</w:t>
      </w:r>
      <w:r>
        <w:rPr>
          <w:rFonts w:eastAsia="Arial Cyr" w:cs="Arial Cyr" w:ascii="Arial Cyr" w:hAnsi="Arial Cyr"/>
        </w:rPr>
        <w:t xml:space="preserve">) состоялся </w:t>
      </w:r>
      <w:r>
        <w:rPr>
          <w:rFonts w:eastAsia="Arial Cyr" w:cs="Arial Cyr" w:ascii="Arial Cyr" w:hAnsi="Arial Cyr"/>
          <w:b/>
          <w:bCs/>
        </w:rPr>
        <w:t>18 апрел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4.</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3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2,83</w:t>
      </w:r>
      <w:r>
        <w:rPr>
          <w:rFonts w:eastAsia="Arial Cyr" w:cs="Arial Cyr" w:ascii="Arial Cyr" w:hAnsi="Arial Cyr"/>
        </w:rPr>
        <w:t xml:space="preserve"> до </w:t>
      </w:r>
      <w:r>
        <w:rPr>
          <w:rFonts w:eastAsia="Arial Cyr" w:cs="Arial Cyr" w:ascii="Arial Cyr" w:hAnsi="Arial Cyr"/>
          <w:b/>
          <w:bCs/>
        </w:rPr>
        <w:t>86,99%</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3 280 986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2,40%</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612 812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19,35%</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2,40%</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113 020 000 руб. 00 коп.</w:t>
      </w:r>
    </w:p>
    <w:p>
      <w:pPr>
        <w:pStyle w:val="MainText"/>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2,40%</w:t>
            </w:r>
          </w:p>
        </w:tc>
        <w:tc>
          <w:tcPr>
            <w:tcW w:w="36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2,4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50%</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5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ainTextRightData"/>
        <w:spacing w:before="120" w:after="0"/>
        <w:rPr>
          <w:rFonts w:ascii="Arial Cyr" w:hAnsi="Arial Cyr" w:eastAsia="Arial Cyr" w:cs="Arial Cyr"/>
        </w:rPr>
      </w:pPr>
      <w:r>
        <w:rPr>
          <w:rFonts w:eastAsia="Arial Cyr" w:cs="Arial Cyr" w:ascii="Arial Cyr" w:hAnsi="Arial Cyr"/>
        </w:rPr>
        <w:t>20.04.2001 г.</w:t>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16 по 20 апреля торговля ГКО при суммарном объеме сделок на вторичном рынке 2314,120</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17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767,63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7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31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12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62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9 681,01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044,046</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681,0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681,0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06,8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06,8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681,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766,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766,0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91,8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91,8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766,0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972,3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84,7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84,7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84,7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84,71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84,7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789,8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712,6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273,98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 451,5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 954,9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53,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53,5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636,27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646,71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55,0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871,6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882,0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887,9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931,8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952,7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96,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599,3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19,1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52,07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727,9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368,3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277,75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130,61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220,84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519,2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tabs>
          <w:tab w:val="clear" w:pos="720"/>
          <w:tab w:val="left" w:pos="8080" w:leader="none"/>
        </w:tabs>
        <w:spacing w:before="240" w:after="120"/>
        <w:jc w:val="left"/>
        <w:rPr>
          <w:rFonts w:ascii="Arial Cyr" w:hAnsi="Arial Cyr" w:eastAsia="Arial Cyr" w:cs="Arial Cyr"/>
        </w:rPr>
      </w:pPr>
      <w:r>
        <w:rPr>
          <w:rFonts w:eastAsia="Arial Cyr" w:cs="Arial Cyr" w:ascii="Arial Cyr" w:hAnsi="Arial Cyr"/>
        </w:rPr>
        <w:t>Пенсионный фонд</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МЗ-03-25/2823</w:t>
        <w:tab/>
        <w:t>№ 954-У</w:t>
        <w:br/>
        <w:t>от 4.04.2001</w:t>
        <w:tab/>
        <w:t>от 18.04.2001</w:t>
      </w:r>
    </w:p>
    <w:p>
      <w:pPr>
        <w:pStyle w:val="MainTextBezOtstupa1"/>
        <w:keepNext w:val="true"/>
        <w:keepLines/>
        <w:spacing w:before="0" w:after="120"/>
        <w:ind w:left="5529" w:hanging="0"/>
        <w:jc w:val="left"/>
        <w:rPr>
          <w:rFonts w:ascii="Arial Cyr" w:hAnsi="Arial Cyr" w:eastAsia="Arial Cyr" w:cs="Arial Cyr"/>
        </w:rPr>
      </w:pPr>
      <w:r>
        <w:rPr>
          <w:rFonts w:eastAsia="Arial Cyr" w:cs="Arial Cyr" w:ascii="Arial Cyr" w:hAnsi="Arial Cyr"/>
        </w:rPr>
        <w:t>Региональные отделения Пенсионного фонда</w:t>
        <w:br/>
        <w:t>Российской Федерации</w:t>
      </w:r>
    </w:p>
    <w:p>
      <w:pPr>
        <w:pStyle w:val="MainTextBezOtstupa1"/>
        <w:keepNext w:val="true"/>
        <w:keepLines/>
        <w:spacing w:before="0" w:after="120"/>
        <w:ind w:left="5529" w:hanging="0"/>
        <w:jc w:val="left"/>
        <w:rPr>
          <w:rFonts w:ascii="Arial Cyr" w:hAnsi="Arial Cyr" w:eastAsia="Arial Cyr" w:cs="Arial Cyr"/>
        </w:rPr>
      </w:pPr>
      <w:r>
        <w:rPr>
          <w:rFonts w:eastAsia="Arial Cyr" w:cs="Arial Cyr" w:ascii="Arial Cyr" w:hAnsi="Arial Cyr"/>
        </w:rPr>
        <w:t>Территориальные учреждения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несении изменений в Указание Пенсионного фонда России от 11.04.2000 № МЗ-03-27/2950, Банка России от 12.04.2000 № 779-У “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p>
      <w:pPr>
        <w:pStyle w:val="MainText"/>
        <w:rPr>
          <w:rFonts w:ascii="Arial Cyr" w:hAnsi="Arial Cyr" w:eastAsia="Arial Cyr" w:cs="Arial Cyr"/>
        </w:rPr>
      </w:pPr>
      <w:r>
        <w:rPr>
          <w:rFonts w:eastAsia="Arial Cyr" w:cs="Arial Cyr" w:ascii="Arial Cyr" w:hAnsi="Arial Cyr"/>
        </w:rPr>
        <w:t>1. В связи с введением с 1 января 2001 года Федеральным законом от 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единого социального налога (взноса), включающего в себя страховые взносы в Пенсионный фонд Российской Федерации, Фонд социального страхования Российской Федерации, фонды обязательного медицинского страхования, признать пункт 3 Указания Пенсионного фонда России от 11.04.2000 № МЗ-03-27/2950, Банка России от 12.04.2000 № 779-У “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 (“Вестник Банка России” от 19.04.2000 г. № 20) утратившим силу с 1 января 2001 года.</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w:t>
      </w:r>
    </w:p>
    <w:p>
      <w:pPr>
        <w:pStyle w:val="MainText"/>
        <w:rPr>
          <w:rFonts w:ascii="Arial Cyr" w:hAnsi="Arial Cyr" w:eastAsia="Arial Cyr" w:cs="Arial Cyr"/>
        </w:rPr>
      </w:pPr>
      <w:r>
        <w:rPr>
          <w:rFonts w:eastAsia="Arial Cyr" w:cs="Arial Cyr" w:ascii="Arial Cyr" w:hAnsi="Arial Cyr"/>
        </w:rPr>
        <w:t>3. Доведите настоящее Указание до подведомственных учреждений, плательщиков.</w:t>
      </w:r>
    </w:p>
    <w:p>
      <w:pPr>
        <w:pStyle w:val="Podpis2"/>
        <w:keepNext w:val="true"/>
        <w:keepLines/>
        <w:tabs>
          <w:tab w:val="clear" w:pos="5102"/>
          <w:tab w:val="left" w:pos="5812" w:leader="none"/>
        </w:tabs>
        <w:spacing w:before="120" w:after="0"/>
        <w:rPr>
          <w:rFonts w:ascii="Arial Cyr" w:hAnsi="Arial Cyr" w:eastAsia="Arial Cyr" w:cs="Arial Cyr"/>
        </w:rPr>
      </w:pPr>
      <w:r>
        <w:rPr>
          <w:rFonts w:eastAsia="Arial Cyr" w:cs="Arial Cyr" w:ascii="Arial Cyr" w:hAnsi="Arial Cyr"/>
        </w:rPr>
        <w:t>ПРЕДСЕДАТЕЛЬ ПРАВЛЕНИЯ</w:t>
        <w:tab/>
        <w:t>ПРЕДСЕДАТЕЛЬ ЦЕНТРАЛЬНОГО БАНКА</w:t>
        <w:br/>
        <w:t>ПЕНСИОННОГО ФОНДА</w:t>
        <w:tab/>
        <w:t>РОССИЙСКОЙ ФЕДЕРАЦИИ</w:t>
        <w:br/>
        <w:t>РОССИЙСКОЙ ФЕДЕРАЦИИ</w:t>
      </w:r>
    </w:p>
    <w:p>
      <w:pPr>
        <w:pStyle w:val="Podpis2"/>
        <w:keepLines/>
        <w:tabs>
          <w:tab w:val="clear" w:pos="5102"/>
          <w:tab w:val="left" w:pos="5812" w:leader="none"/>
        </w:tabs>
        <w:spacing w:before="120" w:after="0"/>
        <w:rPr>
          <w:rFonts w:ascii="Arial Cyr" w:hAnsi="Arial Cyr" w:eastAsia="Arial Cyr" w:cs="Arial Cyr"/>
        </w:rPr>
      </w:pPr>
      <w:r>
        <w:rPr>
          <w:rFonts w:eastAsia="Arial Cyr" w:cs="Arial Cyr" w:ascii="Arial Cyr" w:hAnsi="Arial Cyr"/>
        </w:rPr>
        <w:t>М.Ю. ЗУРАБОВ</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0 апреля 2001 года</w:t>
        <w:tab/>
        <w:t>№ 955-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 89-П от 24.09.99 “О порядке расчета кредитными организациями размера рыночных рисков”</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расчета кредитными организациями размера рыночных рисков” от 24.09.99 № 89-П (“Вестник Банка России” от 29.09.1999 г. № 60) (далее — Положение)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1.2.6:</w:t>
      </w:r>
    </w:p>
    <w:p>
      <w:pPr>
        <w:pStyle w:val="MainText"/>
        <w:rPr>
          <w:rFonts w:ascii="Arial Cyr" w:hAnsi="Arial Cyr" w:eastAsia="Arial Cyr" w:cs="Arial Cyr"/>
        </w:rPr>
      </w:pPr>
      <w:r>
        <w:rPr>
          <w:rFonts w:eastAsia="Arial Cyr" w:cs="Arial Cyr" w:ascii="Arial Cyr" w:hAnsi="Arial Cyr"/>
        </w:rPr>
        <w:t>1.1.1.Четвер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меют одинаковую текущую доходность. В целях настоящего Положения под одинаковой текущей доходностью понимается текущая доходность финансовых инструментов, уровень которой на отчетную дату различается не более чем на 10 базисных пунктов)”.</w:t>
      </w:r>
    </w:p>
    <w:p>
      <w:pPr>
        <w:pStyle w:val="MainText"/>
        <w:rPr>
          <w:rFonts w:ascii="Arial Cyr" w:hAnsi="Arial Cyr" w:eastAsia="Arial Cyr" w:cs="Arial Cyr"/>
        </w:rPr>
      </w:pPr>
      <w:r>
        <w:rPr>
          <w:rFonts w:eastAsia="Arial Cyr" w:cs="Arial Cyr" w:ascii="Arial Cyr" w:hAnsi="Arial Cyr"/>
        </w:rPr>
        <w:t>1.1.2. Дополнить Примеча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мечание. Срочность финансовых инструментов, приобретенных/проданных по сделкам типа “РЕПО”, а также принятых/переданных в залог, определяется исходя из срока, установленного соответствующим договором”.</w:t>
      </w:r>
    </w:p>
    <w:p>
      <w:pPr>
        <w:pStyle w:val="MainText"/>
        <w:rPr>
          <w:rFonts w:ascii="Arial Cyr" w:hAnsi="Arial Cyr" w:eastAsia="Arial Cyr" w:cs="Arial Cyr"/>
        </w:rPr>
      </w:pPr>
      <w:r>
        <w:rPr>
          <w:rFonts w:eastAsia="Arial Cyr" w:cs="Arial Cyr" w:ascii="Arial Cyr" w:hAnsi="Arial Cyr"/>
        </w:rPr>
        <w:t>1.2. Пункт 1.2.1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2.14. Рыночная стоимость — текущая стоимость финансовых инструментов торгового портфеля кредитной организации на фондовой бирже или у организатора торговли (т.е. отличная от стоимости при ликвидационной или принудительной продаже финансового инструмента). Рыночная стоимость определяется в соответствии с требованиями последнего абзаца п. 2 Письма Банка России “О порядке создания резервов под обесценение ценных бумаг” от 8.12.94 г. № 127 (в редакции телеграмм Банка России от 28.12.94 № 223-94 (“Вестник Банка России” от 14.09.1995 г. № 38); Указания Банка России от 29.12.98 № 466-У (“Вестник Банка России” от 31.12.1998 г. № 89) с учетом Указаний оперативного характера Банка России от 2.02.99 № 47-Т, от 5.03.99 № 84-Т и от 17.04.2000 № 85-Т”.</w:t>
      </w:r>
    </w:p>
    <w:p>
      <w:pPr>
        <w:pStyle w:val="MainText"/>
        <w:rPr>
          <w:rFonts w:ascii="Arial Cyr" w:hAnsi="Arial Cyr" w:eastAsia="Arial Cyr" w:cs="Arial Cyr"/>
        </w:rPr>
      </w:pPr>
      <w:r>
        <w:rPr>
          <w:rFonts w:eastAsia="Arial Cyr" w:cs="Arial Cyr" w:ascii="Arial Cyr" w:hAnsi="Arial Cyr"/>
        </w:rPr>
        <w:t>1.3. Примечание к п. 1.3 исключить.</w:t>
      </w:r>
    </w:p>
    <w:p>
      <w:pPr>
        <w:pStyle w:val="MainText"/>
        <w:rPr>
          <w:rFonts w:ascii="Arial Cyr" w:hAnsi="Arial Cyr" w:eastAsia="Arial Cyr" w:cs="Arial Cyr"/>
        </w:rPr>
      </w:pPr>
      <w:r>
        <w:rPr>
          <w:rFonts w:eastAsia="Arial Cyr" w:cs="Arial Cyr" w:ascii="Arial Cyr" w:hAnsi="Arial Cyr"/>
        </w:rPr>
        <w:t>1.3.1. Пункт 1.3 дополнить пунктом 1.3.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1. Расчет показателей ПР и ФР производится в случаях, когда кредитная организация удовлетворяет одному из следующих критериев:</w:t>
      </w:r>
    </w:p>
    <w:p>
      <w:pPr>
        <w:pStyle w:val="MainText"/>
        <w:rPr>
          <w:rFonts w:ascii="Arial Cyr" w:hAnsi="Arial Cyr" w:eastAsia="Arial Cyr" w:cs="Arial Cyr"/>
        </w:rPr>
      </w:pPr>
      <w:r>
        <w:rPr>
          <w:rFonts w:eastAsia="Arial Cyr" w:cs="Arial Cyr" w:ascii="Arial Cyr" w:hAnsi="Arial Cyr"/>
        </w:rPr>
        <w:t>а) по состоянию на отчетную дату совокупная балансовая стоимость торгового портфеля равна или превышает 5% величины балансовых активов кредитной организации. Если по состоянию хотя бы на одну из отчетных дат совокупная балансовая стоимость торгового портфеля была равна или превышала 6% от величины балансовых активов, расчет ПР и ФР производится независимо от фактического соотношения указанных величин. Совокупная балансовая стоимость торгового портфеля определяется на постоянной основе как сумма балансовых стоимостей финансовых инструментов, отраженных на счетах Главы “А. Балансовые счета” Правил ведения бухгалтерского учета в кредитных организациях от 18.06.97 № 61 и удовлетворяющих требованиям п. 1.2.2 настоящего Положения;</w:t>
      </w:r>
    </w:p>
    <w:p>
      <w:pPr>
        <w:pStyle w:val="MainText"/>
        <w:rPr>
          <w:rFonts w:ascii="Arial Cyr" w:hAnsi="Arial Cyr" w:eastAsia="Arial Cyr" w:cs="Arial Cyr"/>
        </w:rPr>
      </w:pPr>
      <w:r>
        <w:rPr>
          <w:rFonts w:eastAsia="Arial Cyr" w:cs="Arial Cyr" w:ascii="Arial Cyr" w:hAnsi="Arial Cyr"/>
        </w:rPr>
        <w:t>б) по состоянию на отчетную дату совокупная балансовая стоимость торгового портфеля превышает 200% от величины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по состоянию на отчетную дату имеет отрицательное значение собственных средств (капитала)”.</w:t>
      </w:r>
    </w:p>
    <w:p>
      <w:pPr>
        <w:pStyle w:val="MainText"/>
        <w:rPr>
          <w:rFonts w:ascii="Arial Cyr" w:hAnsi="Arial Cyr" w:eastAsia="Arial Cyr" w:cs="Arial Cyr"/>
        </w:rPr>
      </w:pPr>
      <w:r>
        <w:rPr>
          <w:rFonts w:eastAsia="Arial Cyr" w:cs="Arial Cyr" w:ascii="Arial Cyr" w:hAnsi="Arial Cyr"/>
        </w:rPr>
        <w:t>1.4. В пункте 1.4.4:</w:t>
      </w:r>
    </w:p>
    <w:p>
      <w:pPr>
        <w:pStyle w:val="MainText"/>
        <w:rPr>
          <w:rFonts w:ascii="Arial Cyr" w:hAnsi="Arial Cyr" w:eastAsia="Arial Cyr" w:cs="Arial Cyr"/>
        </w:rPr>
      </w:pPr>
      <w:r>
        <w:rPr>
          <w:rFonts w:eastAsia="Arial Cyr" w:cs="Arial Cyr" w:ascii="Arial Cyr" w:hAnsi="Arial Cyr"/>
        </w:rPr>
        <w:t>1.4.1. В первом абзаце после слов “(за исключением финансовых инструментов с очень высоким риском)” добавить слово “равновеликие”.</w:t>
      </w:r>
    </w:p>
    <w:p>
      <w:pPr>
        <w:pStyle w:val="MainText"/>
        <w:rPr>
          <w:rFonts w:ascii="Arial Cyr" w:hAnsi="Arial Cyr" w:eastAsia="Arial Cyr" w:cs="Arial Cyr"/>
        </w:rPr>
      </w:pPr>
      <w:r>
        <w:rPr>
          <w:rFonts w:eastAsia="Arial Cyr" w:cs="Arial Cyr" w:ascii="Arial Cyr" w:hAnsi="Arial Cyr"/>
        </w:rPr>
        <w:t>1.4.2. Во втором абзаце слова “Длинные (короткие)” заменить словами “Равновеликие длинные (короткие)”.</w:t>
      </w:r>
    </w:p>
    <w:p>
      <w:pPr>
        <w:pStyle w:val="MainText"/>
        <w:rPr>
          <w:rFonts w:ascii="Arial Cyr" w:hAnsi="Arial Cyr" w:eastAsia="Arial Cyr" w:cs="Arial Cyr"/>
        </w:rPr>
      </w:pPr>
      <w:r>
        <w:rPr>
          <w:rFonts w:eastAsia="Arial Cyr" w:cs="Arial Cyr" w:ascii="Arial Cyr" w:hAnsi="Arial Cyr"/>
        </w:rPr>
        <w:t>1.4.3. Примечание дополнить подпунктами 3) и 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Ценные бумаги, приобретенные по сделкам типа “РЕПО” и отражаемые в Главе “А. Балансовые счета” Правил ведения бухгалтерского учета в кредитных организациях от 18.06.97 № 61, включаются в расчет чистой позиции со знаком “—”; обязательства обратного выкупа по ценным бумагам, проданным по сделкам типа “РЕПО” и отражаемым в Главе “Г. Срочные операции” Правил ведения бухгалтерского учета в кредитных организациях от 18.06.97 № 61, — со знаком “+”;</w:t>
      </w:r>
    </w:p>
    <w:p>
      <w:pPr>
        <w:pStyle w:val="MainText"/>
        <w:rPr>
          <w:rFonts w:ascii="Arial Cyr" w:hAnsi="Arial Cyr" w:eastAsia="Arial Cyr" w:cs="Arial Cyr"/>
        </w:rPr>
      </w:pPr>
      <w:r>
        <w:rPr>
          <w:rFonts w:eastAsia="Arial Cyr" w:cs="Arial Cyr" w:ascii="Arial Cyr" w:hAnsi="Arial Cyr"/>
        </w:rPr>
        <w:t>4) Ценные бумаги, принятые в залог, не включаются в расчет процентного и фондового риска, если по состоянию на отчетную дату ссуда, в обеспечение которой они получены, отнесена к 1—3-й группам риска в соответствии с требованиями Инструкции Банка России “О порядке формирования и использования резерва на возможные потери по ссудам” от 30.06.97 г. № 62а (“Вестник Банка России” от 31.12.1997 г. № 91—92) (в редакции Указаний Банка России от 12.05.98 г. № 226-У (“Вестник Банка России” от 20.05.1998 г. № 33), от 24.07.98 г. № 299-У (“Вестник Банка России” от 6.08.1998 г. № 53—54), от 28.12.98 г. № 461-У (“Вестник Банка России” от 31.12.1998 г. № 89), от 5.03.99 г. № 507-У (“Вестник Банка России” от 11.03.1999 г. № 15), от 13.07.99 г. № 605-У (“Вестник Банка России” от 22.07.1999 г. № 42—43), от 2.08.99 г. № 619-У (“Бизнес и банки”, 1999, № 35) (далее по тексту — Инструкция № 62а).</w:t>
      </w:r>
    </w:p>
    <w:p>
      <w:pPr>
        <w:pStyle w:val="MainText"/>
        <w:rPr>
          <w:rFonts w:ascii="Arial Cyr" w:hAnsi="Arial Cyr" w:eastAsia="Arial Cyr" w:cs="Arial Cyr"/>
        </w:rPr>
      </w:pPr>
      <w:r>
        <w:rPr>
          <w:rFonts w:eastAsia="Arial Cyr" w:cs="Arial Cyr" w:ascii="Arial Cyr" w:hAnsi="Arial Cyr"/>
        </w:rPr>
        <w:t>Если по состоянию на отчетную дату ссуда отнесена к 4-й группе риска в соответствии с требованиями Инструкции № 62а, ценные бумаги, принятые в залог в обеспечение данной ссуды, рассматриваются как длинная позиция.</w:t>
      </w:r>
    </w:p>
    <w:p>
      <w:pPr>
        <w:pStyle w:val="MainText"/>
        <w:rPr>
          <w:rFonts w:ascii="Arial Cyr" w:hAnsi="Arial Cyr" w:eastAsia="Arial Cyr" w:cs="Arial Cyr"/>
        </w:rPr>
      </w:pPr>
      <w:r>
        <w:rPr>
          <w:rFonts w:eastAsia="Arial Cyr" w:cs="Arial Cyr" w:ascii="Arial Cyr" w:hAnsi="Arial Cyr"/>
        </w:rPr>
        <w:t>Ценные бумаги, переданные в залог, принимаются в расчет как длинная позиция”.</w:t>
      </w:r>
    </w:p>
    <w:p>
      <w:pPr>
        <w:pStyle w:val="MainText"/>
        <w:rPr>
          <w:rFonts w:ascii="Arial Cyr" w:hAnsi="Arial Cyr" w:eastAsia="Arial Cyr" w:cs="Arial Cyr"/>
        </w:rPr>
      </w:pPr>
      <w:r>
        <w:rPr>
          <w:rFonts w:eastAsia="Arial Cyr" w:cs="Arial Cyr" w:ascii="Arial Cyr" w:hAnsi="Arial Cyr"/>
        </w:rPr>
        <w:t>1.5. В пункте 1.4.5:</w:t>
      </w:r>
    </w:p>
    <w:p>
      <w:pPr>
        <w:pStyle w:val="MainText"/>
        <w:rPr>
          <w:rFonts w:ascii="Arial Cyr" w:hAnsi="Arial Cyr" w:eastAsia="Arial Cyr" w:cs="Arial Cyr"/>
        </w:rPr>
      </w:pPr>
      <w:r>
        <w:rPr>
          <w:rFonts w:eastAsia="Arial Cyr" w:cs="Arial Cyr" w:ascii="Arial Cyr" w:hAnsi="Arial Cyr"/>
        </w:rPr>
        <w:t>1.5.1. Слова “п. 2.4” заменить словами “п. 6”.</w:t>
      </w:r>
    </w:p>
    <w:p>
      <w:pPr>
        <w:pStyle w:val="MainText"/>
        <w:rPr>
          <w:rFonts w:ascii="Arial Cyr" w:hAnsi="Arial Cyr" w:eastAsia="Arial Cyr" w:cs="Arial Cyr"/>
        </w:rPr>
      </w:pPr>
      <w:r>
        <w:rPr>
          <w:rFonts w:eastAsia="Arial Cyr" w:cs="Arial Cyr" w:ascii="Arial Cyr" w:hAnsi="Arial Cyr"/>
        </w:rPr>
        <w:t>1.5.2. Дополнить втор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расчете DS за “спот”-курс базисного актива на начало и конец рабочего дня принимается курс открытия и курс закрытия торгов по соответствующей ценной бумаге на отчетную дату. При этом курс открытия и закрытия определяется по данным биржевых и внебиржевых организаторов торгов ценными бумагами”.</w:t>
      </w:r>
    </w:p>
    <w:p>
      <w:pPr>
        <w:pStyle w:val="MainText"/>
        <w:rPr>
          <w:rFonts w:ascii="Arial Cyr" w:hAnsi="Arial Cyr" w:eastAsia="Arial Cyr" w:cs="Arial Cyr"/>
        </w:rPr>
      </w:pPr>
      <w:r>
        <w:rPr>
          <w:rFonts w:eastAsia="Arial Cyr" w:cs="Arial Cyr" w:ascii="Arial Cyr" w:hAnsi="Arial Cyr"/>
        </w:rPr>
        <w:t>1.6. Пункт 2.1 дополнить одиннадцат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конвертируемые привилегированные акции”.</w:t>
      </w:r>
    </w:p>
    <w:p>
      <w:pPr>
        <w:pStyle w:val="MainText"/>
        <w:rPr>
          <w:rFonts w:ascii="Arial Cyr" w:hAnsi="Arial Cyr" w:eastAsia="Arial Cyr" w:cs="Arial Cyr"/>
        </w:rPr>
      </w:pPr>
      <w:r>
        <w:rPr>
          <w:rFonts w:eastAsia="Arial Cyr" w:cs="Arial Cyr" w:ascii="Arial Cyr" w:hAnsi="Arial Cyr"/>
        </w:rPr>
        <w:t>1.7. Два последних абзаца пункта 2.3.5 выделить в пункт 2.3.6.</w:t>
      </w:r>
    </w:p>
    <w:p>
      <w:pPr>
        <w:pStyle w:val="MainText"/>
        <w:rPr>
          <w:rFonts w:ascii="Arial Cyr" w:hAnsi="Arial Cyr" w:eastAsia="Arial Cyr" w:cs="Arial Cyr"/>
        </w:rPr>
      </w:pPr>
      <w:r>
        <w:rPr>
          <w:rFonts w:eastAsia="Arial Cyr" w:cs="Arial Cyr" w:ascii="Arial Cyr" w:hAnsi="Arial Cyr"/>
        </w:rPr>
        <w:t>1.8. Во втором абзаце пункта 2.3.6 после слов “равен общей сумме” добавить слова “(без учета знака позиции)”.</w:t>
      </w:r>
    </w:p>
    <w:p>
      <w:pPr>
        <w:pStyle w:val="MainText"/>
        <w:rPr>
          <w:rFonts w:ascii="Arial Cyr" w:hAnsi="Arial Cyr" w:eastAsia="Arial Cyr" w:cs="Arial Cyr"/>
        </w:rPr>
      </w:pPr>
      <w:r>
        <w:rPr>
          <w:rFonts w:eastAsia="Arial Cyr" w:cs="Arial Cyr" w:ascii="Arial Cyr" w:hAnsi="Arial Cyr"/>
        </w:rPr>
        <w:t>1.9. В пункте 2.4.2:</w:t>
      </w:r>
    </w:p>
    <w:p>
      <w:pPr>
        <w:pStyle w:val="MainText"/>
        <w:rPr>
          <w:rFonts w:ascii="Arial Cyr" w:hAnsi="Arial Cyr" w:eastAsia="Arial Cyr" w:cs="Arial Cyr"/>
        </w:rPr>
      </w:pPr>
      <w:r>
        <w:rPr>
          <w:rFonts w:eastAsia="Arial Cyr" w:cs="Arial Cyr" w:ascii="Arial Cyr" w:hAnsi="Arial Cyr"/>
        </w:rPr>
        <w:t>1.9.1. Третий абзац дополнить словами “по процентам”.</w:t>
      </w:r>
    </w:p>
    <w:p>
      <w:pPr>
        <w:pStyle w:val="MainText"/>
        <w:rPr>
          <w:rFonts w:ascii="Arial Cyr" w:hAnsi="Arial Cyr" w:eastAsia="Arial Cyr" w:cs="Arial Cyr"/>
        </w:rPr>
      </w:pPr>
      <w:r>
        <w:rPr>
          <w:rFonts w:eastAsia="Arial Cyr" w:cs="Arial Cyr" w:ascii="Arial Cyr" w:hAnsi="Arial Cyr"/>
        </w:rPr>
        <w:t>1.9.2. Дополнить после пятого абзаца шест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инансовые инструменты с купонными выплатами распределяются по временным интервалам в зависимости от срока, оставшегося до даты выплаты купона;”.</w:t>
      </w:r>
    </w:p>
    <w:p>
      <w:pPr>
        <w:pStyle w:val="MainText"/>
        <w:rPr>
          <w:rFonts w:ascii="Arial Cyr" w:hAnsi="Arial Cyr" w:eastAsia="Arial Cyr" w:cs="Arial Cyr"/>
        </w:rPr>
      </w:pPr>
      <w:r>
        <w:rPr>
          <w:rFonts w:eastAsia="Arial Cyr" w:cs="Arial Cyr" w:ascii="Arial Cyr" w:hAnsi="Arial Cyr"/>
        </w:rPr>
        <w:t>1.9.3. Дополнить седьм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конвертируемые привилегированные акции распределяются во временные интервалы в зависимости от сроков выплаты дивидендов. При отсутствии информации о выплате промежуточных (квартальных и полугодовых) дивидендов временной интервал определяется от даты составления отчетности до даты выплаты годовых дивидендов, определенной уставом общества либо общим собранием акционеров. В случае принятия советом директоров (наблюдательным советом) решения о выплате промежуточных дивидендов чистые позиции распределяются во временной интервал, соответствующий сроку от отчетной даты до даты выплаты промежуточных дивидендов”.</w:t>
      </w:r>
    </w:p>
    <w:p>
      <w:pPr>
        <w:pStyle w:val="MainText"/>
        <w:rPr>
          <w:rFonts w:ascii="Arial Cyr" w:hAnsi="Arial Cyr" w:eastAsia="Arial Cyr" w:cs="Arial Cyr"/>
        </w:rPr>
      </w:pPr>
      <w:r>
        <w:rPr>
          <w:rFonts w:eastAsia="Arial Cyr" w:cs="Arial Cyr" w:ascii="Arial Cyr" w:hAnsi="Arial Cyr"/>
        </w:rPr>
        <w:t>1.10. В восьмом абзаце п. 2.5.1 слово “компенсированной” заменить словами “закрытой (компенсированной)”.</w:t>
      </w:r>
    </w:p>
    <w:p>
      <w:pPr>
        <w:pStyle w:val="MainText"/>
        <w:rPr>
          <w:rFonts w:ascii="Arial Cyr" w:hAnsi="Arial Cyr" w:eastAsia="Arial Cyr" w:cs="Arial Cyr"/>
        </w:rPr>
      </w:pPr>
      <w:r>
        <w:rPr>
          <w:rFonts w:eastAsia="Arial Cyr" w:cs="Arial Cyr" w:ascii="Arial Cyr" w:hAnsi="Arial Cyr"/>
        </w:rPr>
        <w:t>1.11. В пункте 3.2:</w:t>
      </w:r>
    </w:p>
    <w:p>
      <w:pPr>
        <w:pStyle w:val="MainText"/>
        <w:rPr>
          <w:rFonts w:ascii="Arial Cyr" w:hAnsi="Arial Cyr" w:eastAsia="Arial Cyr" w:cs="Arial Cyr"/>
        </w:rPr>
      </w:pPr>
      <w:r>
        <w:rPr>
          <w:rFonts w:eastAsia="Arial Cyr" w:cs="Arial Cyr" w:ascii="Arial Cyr" w:hAnsi="Arial Cyr"/>
        </w:rPr>
        <w:t>1.11.1. Дополнить подпунктами д), е)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 финансовые инструменты, указанные в подпунктах “а”—“в” данного пункта, приобретенные/проданные по сделкам типа “РЕПО”;</w:t>
      </w:r>
    </w:p>
    <w:p>
      <w:pPr>
        <w:pStyle w:val="MainText"/>
        <w:rPr>
          <w:rFonts w:ascii="Arial Cyr" w:hAnsi="Arial Cyr" w:eastAsia="Arial Cyr" w:cs="Arial Cyr"/>
        </w:rPr>
      </w:pPr>
      <w:r>
        <w:rPr>
          <w:rFonts w:eastAsia="Arial Cyr" w:cs="Arial Cyr" w:ascii="Arial Cyr" w:hAnsi="Arial Cyr"/>
        </w:rPr>
        <w:t>е) финансовые инструменты, указанные в подпунктах “а”—“в” данного пункта, принятые/переданные в залог”.</w:t>
      </w:r>
    </w:p>
    <w:p>
      <w:pPr>
        <w:pStyle w:val="MainText"/>
        <w:rPr>
          <w:rFonts w:ascii="Arial Cyr" w:hAnsi="Arial Cyr" w:eastAsia="Arial Cyr" w:cs="Arial Cyr"/>
        </w:rPr>
      </w:pPr>
      <w:r>
        <w:rPr>
          <w:rFonts w:eastAsia="Arial Cyr" w:cs="Arial Cyr" w:ascii="Arial Cyr" w:hAnsi="Arial Cyr"/>
        </w:rPr>
        <w:t>1.11.2. Примечание дополнить п.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Акции, удовлетворяющие критериям п. 4.4 Положения Банка России “О методике расчета собственных средств (капитала) кредитных организаций” от 1.06.98 № 31-П, в расчет фондового риска не включаются”.</w:t>
      </w:r>
    </w:p>
    <w:p>
      <w:pPr>
        <w:pStyle w:val="MainText"/>
        <w:rPr>
          <w:rFonts w:ascii="Arial Cyr" w:hAnsi="Arial Cyr" w:eastAsia="Arial Cyr" w:cs="Arial Cyr"/>
        </w:rPr>
      </w:pPr>
      <w:r>
        <w:rPr>
          <w:rFonts w:eastAsia="Arial Cyr" w:cs="Arial Cyr" w:ascii="Arial Cyr" w:hAnsi="Arial Cyr"/>
        </w:rPr>
        <w:t>1.12. В пункте 3.3:</w:t>
      </w:r>
    </w:p>
    <w:p>
      <w:pPr>
        <w:pStyle w:val="MainText"/>
        <w:rPr>
          <w:rFonts w:ascii="Arial Cyr" w:hAnsi="Arial Cyr" w:eastAsia="Arial Cyr" w:cs="Arial Cyr"/>
        </w:rPr>
      </w:pPr>
      <w:r>
        <w:rPr>
          <w:rFonts w:eastAsia="Arial Cyr" w:cs="Arial Cyr" w:ascii="Arial Cyr" w:hAnsi="Arial Cyr"/>
        </w:rPr>
        <w:t>1.12.1. Подпункт 3 после слова “компенсация” дополнить словом “однородных”.</w:t>
      </w:r>
    </w:p>
    <w:p>
      <w:pPr>
        <w:pStyle w:val="MainText"/>
        <w:rPr>
          <w:rFonts w:ascii="Arial Cyr" w:hAnsi="Arial Cyr" w:eastAsia="Arial Cyr" w:cs="Arial Cyr"/>
        </w:rPr>
      </w:pPr>
      <w:r>
        <w:rPr>
          <w:rFonts w:eastAsia="Arial Cyr" w:cs="Arial Cyr" w:ascii="Arial Cyr" w:hAnsi="Arial Cyr"/>
        </w:rPr>
        <w:t>1.12.2. Подпункт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в страновой портфель включается величина остаточного риска по всем длинным и коротким опционным позициям”.</w:t>
      </w:r>
    </w:p>
    <w:p>
      <w:pPr>
        <w:pStyle w:val="MainText"/>
        <w:rPr>
          <w:rFonts w:ascii="Arial Cyr" w:hAnsi="Arial Cyr" w:eastAsia="Arial Cyr" w:cs="Arial Cyr"/>
        </w:rPr>
      </w:pPr>
      <w:r>
        <w:rPr>
          <w:rFonts w:eastAsia="Arial Cyr" w:cs="Arial Cyr" w:ascii="Arial Cyr" w:hAnsi="Arial Cyr"/>
        </w:rPr>
        <w:t>1.12.3. Дополнить под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производится компенсация всех индивидуальных и чистых позиций в рамках странового портфеля”.</w:t>
      </w:r>
    </w:p>
    <w:p>
      <w:pPr>
        <w:pStyle w:val="MainText"/>
        <w:rPr>
          <w:rFonts w:ascii="Arial Cyr" w:hAnsi="Arial Cyr" w:eastAsia="Arial Cyr" w:cs="Arial Cyr"/>
        </w:rPr>
      </w:pPr>
      <w:r>
        <w:rPr>
          <w:rFonts w:eastAsia="Arial Cyr" w:cs="Arial Cyr" w:ascii="Arial Cyr" w:hAnsi="Arial Cyr"/>
        </w:rPr>
        <w:t>1.13. Пункт 4.1 после слов “иностранных валют” дополнить словами: “и цен на драгоценные металлы”.</w:t>
      </w:r>
    </w:p>
    <w:p>
      <w:pPr>
        <w:pStyle w:val="MainText"/>
        <w:rPr>
          <w:rFonts w:ascii="Arial Cyr" w:hAnsi="Arial Cyr" w:eastAsia="Arial Cyr" w:cs="Arial Cyr"/>
        </w:rPr>
      </w:pPr>
      <w:r>
        <w:rPr>
          <w:rFonts w:eastAsia="Arial Cyr" w:cs="Arial Cyr" w:ascii="Arial Cyr" w:hAnsi="Arial Cyr"/>
        </w:rPr>
        <w:t>1.14. Третий, четвертый, пятый и шестой абзацы пункта 4.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де НВовп — суммарная величина открытых позиций, определяемая по данным графы 13 или 14 таблицы Приложения 1 к Инструкции № 41”.</w:t>
      </w:r>
    </w:p>
    <w:p>
      <w:pPr>
        <w:pStyle w:val="MainText"/>
        <w:rPr>
          <w:rFonts w:ascii="Arial Cyr" w:hAnsi="Arial Cyr" w:eastAsia="Arial Cyr" w:cs="Arial Cyr"/>
        </w:rPr>
      </w:pPr>
      <w:r>
        <w:rPr>
          <w:rFonts w:eastAsia="Arial Cyr" w:cs="Arial Cyr" w:ascii="Arial Cyr" w:hAnsi="Arial Cyr"/>
        </w:rPr>
        <w:t>1.15. Пункт 4.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3. Валютный риск принимается в расчет размера рыночных рисков, когда по состоянию на отчетную дату процентное соотношение показателя НВовп и величины собственных средств (капитала) будет равно или превысит 2%. При этом используются данные о величине суммарной позиции и собственных средств (капитала) из формы 634 “Отчет об открытых валютных позициях” Приложения 1 к Инструкции № 41 на конец последнего рабочего дня отчетного месяца”.</w:t>
      </w:r>
    </w:p>
    <w:p>
      <w:pPr>
        <w:pStyle w:val="MainText"/>
        <w:rPr>
          <w:rFonts w:ascii="Arial Cyr" w:hAnsi="Arial Cyr" w:eastAsia="Arial Cyr" w:cs="Arial Cyr"/>
        </w:rPr>
      </w:pPr>
      <w:r>
        <w:rPr>
          <w:rFonts w:eastAsia="Arial Cyr" w:cs="Arial Cyr" w:ascii="Arial Cyr" w:hAnsi="Arial Cyr"/>
        </w:rPr>
        <w:t>1.16. Ввести п. 4.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 Кредитные организации с отрицательным значением собственных средств (капитала), имеющие открытые позиции в иностранной валюте и драгоценных металлах в нарушение требований п. 17 Инструкции № 41, рассчитывают валютный риск в обязательном порядке”.</w:t>
      </w:r>
    </w:p>
    <w:p>
      <w:pPr>
        <w:pStyle w:val="MainText"/>
        <w:rPr>
          <w:rFonts w:ascii="Arial Cyr" w:hAnsi="Arial Cyr" w:eastAsia="Arial Cyr" w:cs="Arial Cyr"/>
        </w:rPr>
      </w:pPr>
      <w:r>
        <w:rPr>
          <w:rFonts w:eastAsia="Arial Cyr" w:cs="Arial Cyr" w:ascii="Arial Cyr" w:hAnsi="Arial Cyr"/>
        </w:rPr>
        <w:t>1.17. Пункт 5.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1. Кредитные организации используют показатель размера рыночных рисков (РР) в целях расчета норматива достаточности капитала (Н1) и ежемесячно направляют отчетность в территориальные учреждения Банка России по форме Приложения 4 к настоящему Положению в составе и сроки, предусмотренные для отчетности, представляемой в соответствии с Инструкцией № 1”.</w:t>
      </w:r>
    </w:p>
    <w:p>
      <w:pPr>
        <w:pStyle w:val="MainText"/>
        <w:rPr>
          <w:rFonts w:ascii="Arial Cyr" w:hAnsi="Arial Cyr" w:eastAsia="Arial Cyr" w:cs="Arial Cyr"/>
        </w:rPr>
      </w:pPr>
      <w:r>
        <w:rPr>
          <w:rFonts w:eastAsia="Arial Cyr" w:cs="Arial Cyr" w:ascii="Arial Cyr" w:hAnsi="Arial Cyr"/>
        </w:rPr>
        <w:t>1.18. Пункт 5.2 исключить.</w:t>
      </w:r>
    </w:p>
    <w:p>
      <w:pPr>
        <w:pStyle w:val="MainText"/>
        <w:rPr>
          <w:rFonts w:ascii="Arial Cyr" w:hAnsi="Arial Cyr" w:eastAsia="Arial Cyr" w:cs="Arial Cyr"/>
        </w:rPr>
      </w:pPr>
      <w:r>
        <w:rPr>
          <w:rFonts w:eastAsia="Arial Cyr" w:cs="Arial Cyr" w:ascii="Arial Cyr" w:hAnsi="Arial Cyr"/>
        </w:rPr>
        <w:t>1.19. Приложение 4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правочно: процентное соотношение торгового портфеля и величины балансовых активов = ___ %”.</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через три месяца после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BezOtstupa2"/>
        <w:keepNext w:val="true"/>
        <w:keepLines/>
        <w:spacing w:before="240" w:after="0"/>
        <w:ind w:left="4820" w:hanging="0"/>
        <w:jc w:val="left"/>
        <w:rPr>
          <w:rFonts w:ascii="Arial Cyr" w:hAnsi="Arial Cyr" w:eastAsia="Arial Cyr" w:cs="Arial Cyr"/>
        </w:rPr>
      </w:pPr>
      <w:r>
        <w:rPr>
          <w:rFonts w:eastAsia="Arial Cyr" w:cs="Arial Cyr" w:ascii="Arial Cyr" w:hAnsi="Arial Cyr"/>
        </w:rPr>
        <w:t>Публикуется в соответствии с решением Экспертного комитета при Центральном банке Российской Федерации по банковскому аудиту (Протокол № 1 от 12 марта 2001 г.).</w:t>
      </w:r>
    </w:p>
    <w:p>
      <w:pPr>
        <w:pStyle w:val="Glavnyi"/>
        <w:keepNext w:val="true"/>
        <w:keepLines/>
        <w:spacing w:before="120" w:after="0"/>
        <w:jc w:val="center"/>
        <w:rPr>
          <w:rFonts w:ascii="Arial Cyr" w:hAnsi="Arial Cyr" w:eastAsia="Arial Cyr" w:cs="Arial Cyr"/>
          <w:color w:val="auto"/>
        </w:rPr>
      </w:pPr>
      <w:r>
        <w:rPr>
          <w:rFonts w:eastAsia="Arial Cyr" w:cs="Arial Cyr" w:ascii="Arial Cyr" w:hAnsi="Arial Cyr"/>
        </w:rPr>
        <w:t>Концепция</w:t>
        <w:br/>
        <w:t>адаптации Правил (стандартов) аудиторской деятельности, одобренных Комиссией по аудиторской деятельности при Президенте Российской Федерации, для применения в области банковского аудита</w:t>
      </w:r>
    </w:p>
    <w:p>
      <w:pPr>
        <w:pStyle w:val="MGlava"/>
        <w:keepLines/>
        <w:spacing w:before="120" w:after="120"/>
        <w:rPr>
          <w:rFonts w:ascii="Arial Cyr" w:hAnsi="Arial Cyr" w:eastAsia="Arial Cyr" w:cs="Arial Cyr"/>
        </w:rPr>
      </w:pPr>
      <w:r>
        <w:rPr>
          <w:rFonts w:eastAsia="Arial Cyr" w:cs="Arial Cyr" w:ascii="Arial Cyr" w:hAnsi="Arial Cyr"/>
        </w:rPr>
        <w:t>Преамбула</w:t>
      </w:r>
    </w:p>
    <w:p>
      <w:pPr>
        <w:pStyle w:val="MainText"/>
        <w:rPr>
          <w:rFonts w:ascii="Arial Cyr" w:hAnsi="Arial Cyr" w:eastAsia="Arial Cyr" w:cs="Arial Cyr"/>
        </w:rPr>
      </w:pPr>
      <w:r>
        <w:rPr>
          <w:rFonts w:eastAsia="Arial Cyr" w:cs="Arial Cyr" w:ascii="Arial Cyr" w:hAnsi="Arial Cyr"/>
        </w:rPr>
        <w:t>Комиссия по аудиторской деятельности при Президенте Российской Федерации разрабатывает Правила (стандарты) аудиторской деятельности (далее по тексту — Стандарты аудита). Данные Стандарты аудита применяются при проведении аудита бухгалтерской отчетности в Российской Федерации. Стандарты аудита содержат основные принципы аудиторской деятельности в Российской Федерации и важнейшие процедуры, которые надлежит выполнять аудиторским организациям и аудиторам, работающим самостоятельно в качестве индивидуальных предпринимателей (далее по тексту — аудиторы) при проведении аудиторских проверок.</w:t>
      </w:r>
    </w:p>
    <w:p>
      <w:pPr>
        <w:pStyle w:val="MainText"/>
        <w:rPr>
          <w:rFonts w:ascii="Arial Cyr" w:hAnsi="Arial Cyr" w:eastAsia="Arial Cyr" w:cs="Arial Cyr"/>
        </w:rPr>
      </w:pPr>
      <w:r>
        <w:rPr>
          <w:rFonts w:eastAsia="Arial Cyr" w:cs="Arial Cyr" w:ascii="Arial Cyr" w:hAnsi="Arial Cyr"/>
        </w:rPr>
        <w:t>Учитывая ряд особенностей деятельности кредитных организаций, а также особых требований Банка России к аудиту бухгалтерской отчетности кредитных организаций, возникает необходимость в адаптации Стандартов аудита для применения в банковском аудите.</w:t>
      </w:r>
    </w:p>
    <w:p>
      <w:pPr>
        <w:pStyle w:val="MainText"/>
        <w:rPr>
          <w:rFonts w:ascii="Arial Cyr" w:hAnsi="Arial Cyr" w:eastAsia="Arial Cyr" w:cs="Arial Cyr"/>
        </w:rPr>
      </w:pPr>
      <w:r>
        <w:rPr>
          <w:rFonts w:eastAsia="Arial Cyr" w:cs="Arial Cyr" w:ascii="Arial Cyr" w:hAnsi="Arial Cyr"/>
        </w:rPr>
        <w:t>Целью настоящего документа является описание системы, в рамках которой Экспертный комитет будет подготавливать и издавать руководство по применению Стандартов аудита в отношении услуг, которые могут быть выполнены аудиторскими организациями (аудиторами) в области банковского аудита.</w:t>
      </w:r>
    </w:p>
    <w:p>
      <w:pPr>
        <w:pStyle w:val="MGlava"/>
        <w:keepLines/>
        <w:spacing w:before="120" w:after="120"/>
        <w:rPr>
          <w:rFonts w:ascii="Arial Cyr" w:hAnsi="Arial Cyr" w:eastAsia="Arial Cyr" w:cs="Arial Cyr"/>
        </w:rPr>
      </w:pPr>
      <w:r>
        <w:rPr>
          <w:rFonts w:eastAsia="Arial Cyr" w:cs="Arial Cyr" w:ascii="Arial Cyr" w:hAnsi="Arial Cyr"/>
        </w:rPr>
        <w:t>Общие положения</w:t>
      </w:r>
    </w:p>
    <w:p>
      <w:pPr>
        <w:pStyle w:val="MainText"/>
        <w:rPr>
          <w:rFonts w:ascii="Arial Cyr" w:hAnsi="Arial Cyr" w:eastAsia="Arial Cyr" w:cs="Arial Cyr"/>
        </w:rPr>
      </w:pPr>
      <w:r>
        <w:rPr>
          <w:rFonts w:eastAsia="Arial Cyr" w:cs="Arial Cyr" w:ascii="Arial Cyr" w:hAnsi="Arial Cyr"/>
        </w:rPr>
        <w:t>Экспертный комитет при Центральном банке Российской Федерации по банковскому аудиту (далее по тексту — Экспертный комитет) подготавливает руководство по практическому применению Стандартов аудита для проведения аудиторских проверок в кредитных организациях. Экспертный комитет подготовит также руководство по практическому применению Стандартов аудита при проведении аудита прочей информации и выполнении сопутствующих услуг.</w:t>
      </w:r>
    </w:p>
    <w:p>
      <w:pPr>
        <w:pStyle w:val="MainText"/>
        <w:rPr>
          <w:rFonts w:ascii="Arial Cyr" w:hAnsi="Arial Cyr" w:eastAsia="Arial Cyr" w:cs="Arial Cyr"/>
        </w:rPr>
      </w:pPr>
      <w:r>
        <w:rPr>
          <w:rFonts w:eastAsia="Arial Cyr" w:cs="Arial Cyr" w:ascii="Arial Cyr" w:hAnsi="Arial Cyr"/>
        </w:rPr>
        <w:t>При разработке указанного руководства Экспертный комитет, как правило, не будет разрабатывать новых стандартов, отличных от Стандартов аудита. Экспертный комитет подготовит соответствующее руководство по применению Стандартов аудита в форме пояснительного и прочего материала.</w:t>
      </w:r>
    </w:p>
    <w:p>
      <w:pPr>
        <w:pStyle w:val="MainText"/>
        <w:rPr>
          <w:rFonts w:ascii="Arial Cyr" w:hAnsi="Arial Cyr" w:eastAsia="Arial Cyr" w:cs="Arial Cyr"/>
        </w:rPr>
      </w:pPr>
      <w:r>
        <w:rPr>
          <w:rFonts w:eastAsia="Arial Cyr" w:cs="Arial Cyr" w:ascii="Arial Cyr" w:hAnsi="Arial Cyr"/>
        </w:rPr>
        <w:t>В тех случаях, когда Экспертный комитет посчитает, что применение конкретного Стандарта аудита требует отказа от применения некоторых его положений или проведения дополнительных процедур, Экспертный комитет разработает и одобрит Дополнение к Стандарту аудита в форме документа “Особенности применения Стандарта аудита “наименование” в области банковского аудита”.</w:t>
      </w:r>
    </w:p>
    <w:p>
      <w:pPr>
        <w:pStyle w:val="MainText"/>
        <w:rPr>
          <w:rFonts w:ascii="Arial Cyr" w:hAnsi="Arial Cyr" w:eastAsia="Arial Cyr" w:cs="Arial Cyr"/>
        </w:rPr>
      </w:pPr>
      <w:r>
        <w:rPr>
          <w:rFonts w:eastAsia="Arial Cyr" w:cs="Arial Cyr" w:ascii="Arial Cyr" w:hAnsi="Arial Cyr"/>
        </w:rPr>
        <w:t>В тех случаях, когда действующее законодательство и нормативные акты устанавливают правила, для применения которых целесообразно применение специальных стандартов, Экспертный комитет разработает и одобрит такие стандарты.</w:t>
      </w:r>
    </w:p>
    <w:p>
      <w:pPr>
        <w:pStyle w:val="MainText"/>
        <w:rPr>
          <w:rFonts w:ascii="Arial Cyr" w:hAnsi="Arial Cyr" w:eastAsia="Arial Cyr" w:cs="Arial Cyr"/>
        </w:rPr>
      </w:pPr>
      <w:r>
        <w:rPr>
          <w:rFonts w:eastAsia="Arial Cyr" w:cs="Arial Cyr" w:ascii="Arial Cyr" w:hAnsi="Arial Cyr"/>
        </w:rPr>
        <w:t>При подготовке руководства, Дополнений к Стандартам аудита и специальных стандартов Экспертный комитет будет в целом руководствоваться международными аудиторскими стандартами.</w:t>
      </w:r>
    </w:p>
    <w:p>
      <w:pPr>
        <w:pStyle w:val="MGlava"/>
        <w:keepLines/>
        <w:spacing w:before="120" w:after="120"/>
        <w:rPr>
          <w:rFonts w:ascii="Arial Cyr" w:hAnsi="Arial Cyr" w:eastAsia="Arial Cyr" w:cs="Arial Cyr"/>
        </w:rPr>
      </w:pPr>
      <w:r>
        <w:rPr>
          <w:rFonts w:eastAsia="Arial Cyr" w:cs="Arial Cyr" w:ascii="Arial Cyr" w:hAnsi="Arial Cyr"/>
        </w:rPr>
        <w:t>Особенности применения Стандартов аудита</w:t>
      </w:r>
    </w:p>
    <w:p>
      <w:pPr>
        <w:pStyle w:val="MainText"/>
        <w:rPr>
          <w:rFonts w:ascii="Arial Cyr" w:hAnsi="Arial Cyr" w:eastAsia="Arial Cyr" w:cs="Arial Cyr"/>
        </w:rPr>
      </w:pPr>
      <w:r>
        <w:rPr>
          <w:rFonts w:eastAsia="Arial Cyr" w:cs="Arial Cyr" w:ascii="Arial Cyr" w:hAnsi="Arial Cyr"/>
        </w:rPr>
        <w:t>Для понимания и применения основных принципов и процедур, а также использования соответствующего руководства аудитору необходимо рассмотреть полный текст Стандартов аудита, включая пояснительный и прочий материал.</w:t>
      </w:r>
    </w:p>
    <w:p>
      <w:pPr>
        <w:pStyle w:val="MainText"/>
        <w:rPr>
          <w:rFonts w:ascii="Arial Cyr" w:hAnsi="Arial Cyr" w:eastAsia="Arial Cyr" w:cs="Arial Cyr"/>
        </w:rPr>
      </w:pPr>
      <w:r>
        <w:rPr>
          <w:rFonts w:eastAsia="Arial Cyr" w:cs="Arial Cyr" w:ascii="Arial Cyr" w:hAnsi="Arial Cyr"/>
        </w:rPr>
        <w:t>При наличии исключительных обстоятельств аудитор вправе на основании собственных суждений отклониться от Стандартов аудита, Дополнений к Стандартам аудита и руководства по применению Стандартов аудита с целью более эффективного достижения цели проведения аудита. В случае возникновения подобной ситуации аудитору следует быть готовым к оправданию своих действий, повлекших отклонение от Стандартов аудита. Аудитор обязан отметить данные факты в рабочей документации.</w:t>
      </w:r>
    </w:p>
    <w:p>
      <w:pPr>
        <w:pStyle w:val="MainText"/>
        <w:rPr>
          <w:rFonts w:ascii="Arial Cyr" w:hAnsi="Arial Cyr" w:eastAsia="Arial Cyr" w:cs="Arial Cyr"/>
        </w:rPr>
      </w:pPr>
      <w:r>
        <w:rPr>
          <w:rFonts w:eastAsia="Arial Cyr" w:cs="Arial Cyr" w:ascii="Arial Cyr" w:hAnsi="Arial Cyr"/>
        </w:rPr>
        <w:t>Стандарты аудита необходимо применять только в отношении вопросов, имеющих существенное значение.</w:t>
      </w:r>
    </w:p>
    <w:p>
      <w:pPr>
        <w:pStyle w:val="MGlava"/>
        <w:keepLines/>
        <w:spacing w:before="120" w:after="120"/>
        <w:rPr>
          <w:rFonts w:ascii="Arial Cyr" w:hAnsi="Arial Cyr" w:eastAsia="Arial Cyr" w:cs="Arial Cyr"/>
        </w:rPr>
      </w:pPr>
      <w:r>
        <w:rPr>
          <w:rFonts w:eastAsia="Arial Cyr" w:cs="Arial Cyr" w:ascii="Arial Cyr" w:hAnsi="Arial Cyr"/>
        </w:rPr>
        <w:t>Сфера применения Стандартов аудита</w:t>
      </w:r>
    </w:p>
    <w:p>
      <w:pPr>
        <w:pStyle w:val="MainText"/>
        <w:rPr>
          <w:rFonts w:ascii="Arial Cyr" w:hAnsi="Arial Cyr" w:eastAsia="Arial Cyr" w:cs="Arial Cyr"/>
        </w:rPr>
      </w:pPr>
      <w:r>
        <w:rPr>
          <w:rFonts w:eastAsia="Arial Cyr" w:cs="Arial Cyr" w:ascii="Arial Cyr" w:hAnsi="Arial Cyr"/>
        </w:rPr>
        <w:t>Стандарты аудита используются при аудите Банка России и кредитных организаций в той степени, в которой они применимы для такого аудита в соответствии с действующи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ОННОЕ СООБЩЕНИЕ № 8/01</w:t>
        <w:br/>
        <w:t>ОБ ИЗМЕНЕНИИ В ДЕНЕЖНОМ ОБРАЩЕНИИ ЧЕХ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Чехии. Согласно информации Национального банка Чехии с 30 июня 2001 года выводятся из обращения банкноты достоинством 1000 и 5000 крон образца 1993 года. В период с 1 июля 2001 года по 30 июня 2004 года указанные банкноты будут приниматься к обмену всеми банками, после 30 июня 2004 года эти банкноты будут обмениваться только в отделениях Банка Чехии. Период обмена банкнот не ограничен.</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Перечень нормативных правовых и иных актов, регламентирующих деятельность Банка России по регистрации кредитных организаций и лицензированию банковской деятельности</w:t>
      </w:r>
    </w:p>
    <w:p>
      <w:pPr>
        <w:pStyle w:val="MGlavaCenter"/>
        <w:keepLines/>
        <w:spacing w:before="120" w:after="120"/>
        <w:rPr>
          <w:rFonts w:ascii="Arial Cyr" w:hAnsi="Arial Cyr" w:eastAsia="Arial Cyr" w:cs="Arial Cyr"/>
        </w:rPr>
      </w:pPr>
      <w:r>
        <w:rPr>
          <w:rFonts w:eastAsia="Arial Cyr" w:cs="Arial Cyr" w:ascii="Arial Cyr" w:hAnsi="Arial Cyr"/>
        </w:rPr>
        <w:t>I. Нормативные правовые ак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Гражданский кодекс Российской Федерации (части первая и втора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12.1990 г. № 395-1 “О банках и банковской деятельности” (в редакции от 3.02.1996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12.1990 г. № 394-1 “О Центральном банке Российской Федерации (Банке России)” (в редакции от 26.04.1995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5.09.1998 г. № 158-ФЗ “О лицензировании отдельных видов дея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8.02.1998 г. № 14-ФЗ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6.12.1995 г. № 208-ФЗ “Об акционерных обществ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6.03.1998 г. № 41-ФЗ “О драгоценных металлах и драгоценных камн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5.02.1999 г.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8.07.1999 г. № 144-ФЗ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2.04.1996 г. № 39-ФЗ “О рынке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3.06.1999 г. № 117-ФЗ “О защите конкуренции на рынке финансовых услу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5.03.1999 г. № 46-ФЗ “О защите прав и законных интересов инвесторов на рынке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струкция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и дополнениями) (“Вестник Банка России” от 12.08.1998 г. № 5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4.06.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Вестник Банка России” от 30.06.1999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3.01.2001 г. № 895-У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1 года” (“Вестник Банка России” от 12.01.2001 г. № 2—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30.12.1997 г. № 12-П “Об особенностях реорганизации банков в форме слияния и присоединения” (в редакции Указаний Банка России от 22.03.1999 г. № 517-У и от 18.06.1999 г. № 584-У) (“Вестник Банка России” от 20.01.1998 г. № 3; от 26.03.1999 г. № 19; от 23.06.1999 г. № 3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3.04.1997 г.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с изменениями и дополнениями) (“Вестник Банка России” от 30.04.1997 г. № 2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9.04.1998 г. № 27-П “О порядке предоставления Центральным банком Российской Федерации разрешений российским уполномоченным банкам на участие в уставном капитале кредитных организаций за границей” (“Вестник Банка России” от 7.05.1998 г. № 3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5.03.1997 г. № 56 “О порядке ведения кассовых операций в кредитных организациях на территории Российской Федерации” (в редакции Указаний Банка России от 30.12.1997 г. № 121-У, от 28.12.1998 г. № 460-У, от 30.11.2000 г. № 858-У) (“Вестник Банка России” от 5.05.1997 г. № 26; от 14.01.1998 г. № 1; от 30.12.1998 г. № 88; от 7.12.2000 г. № 66—6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30.12.1999 г. № 103-П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Вестник Банка России” от 10.01.2000 г. № 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4.11.1998 г. № 421-У “О снижении размера сбора за государственную регистрацию кредитной организации и размера сбора за открытие филиала” (“Вестник Банка России” от 2.12.1998 г. № 8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9.05.2000 г. № 790-У “О порядке открытия операционных касс вне кассового узла в помещениях обменных пунктов уполномоченных банков” (“Вестник Банка России” от 26.05.2000 г. № 2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струкция Банка России от 31.03.1997 г. № 59 “О применении к кредитным организациям мер воздействия за нарушения пруденциальных норм деятельности” (с изменениями и дополнениями) (“Вестник Банка России” от 17.04.1997 г. № 2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струкция Банка России от 17.09.1996 г. № 8 “О правилах выпуска и регистрации ценных бумаг кредитными организациями на территории Российской Федерации” (с изменениями и дополнениями) (“Вестник Банка России” от 17.09.1996 г. № 4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9.03.1999 г.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с изменениями и дополнениями) (“Вестник Банка России” от 24.03.1999 г. № 1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8.06.1999 г. № 571-У “О порядке оплаты долей (акций) кредитных организаций облигациями федерального займа с постоянным купонным доходом” (“Вестник Банка России” от 17.06.1999 г. № 3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31.12.1998 г. № 474-У “О формировании уставного капитала кредитной организации неденежными средствами” (“Вестник Банка России” от 12.01.1999 г. № 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5.03.1999 г. № 527-У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 (“Вестник Банка России” от 26.03.1999 г. № 1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2.03.1998 г. №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 (с изменениями и дополнениями) (“Вестник Банка России” от 18.03.1998 г. № 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6.03.1999 г. № 72-П “О приобретении физическими лицами долей (акций) в уставном капитале кредитной организации” (“Вестник Банка России” от 16.04.1999 г. № 2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6.05.1997 г. № 454 “О порядке рассмотрения структурными подразделениями центрального аппарата Банка России документов, представленных для регистрации, реорганизации кредитной организации и/или получения лицензии на осуществление банковских операций, а также сделок с драгоценными металлами” (“Вестник Банка России” от 18.06.1997 г. № 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06.1998 г. № 243-У “О регистрации долей участия в уставном капитале кредитных организаций, формируемых внесением материальных активов, и единообразном применении законодательства о защите прав участников кредитных организаций” (“Вестник Банка России” от 10.06.1998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8.09.1997 г. № 516 “О пруденциальном регулировании деятельности небанковских кредитных организаций, осуществляющих операции по расчетам, и организаций инкассации” (с изменениями и дополнениями) (“Вестник Банка России” от 16.09.1997 г. № 5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06.1998 г. № 244-У “О регистрации небанковских кредитных организаций, осуществляющих операции по инкассации, и особенностях лицензирования их деятельности” (“Вестник Банка России” от 10.06.1998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06.1998 г.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с изменениями и дополнениями) (“Вестник Банка России” от 10.06.1998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5.06.1999 г. № 588-У “О порядке прекращения депозитарной деятельности кредитной организации” (“Вестник Банка России” от 30.06.1999 г. № 3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2.07.1998 г. № 43-П “О раскрытии информации Банком России и кредитными организациями — участниками финансовых рынков” (с изменениями и дополнениями) (“Вестник Банка России” от 8.07.1998 г. № 4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4.10.1997 г. № 7-У “О порядке составления и представления отчетности кредитными организациями в Центральный банк Российской Федерации” (в редакции Указания Банка России от 7.06.2000 г. № 799-У) (“Вестник Банка России” от 20.11.1997 г. № 75; от 27.06.2000 г. № 33—3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7.06.2000 г. № 113-П “О порядке государственной регистрации кредитных организаций, создаваемых по инициативе Государственной корпорации “Агентство по реструктуризации кредитных организаций”, и лицензировании их деятельности” (“Вестник Банка России” от 15.06.2000 г. № 3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7.06.2000 г. № 798-У “О порядке регистрации изменения величины уставного капитала кредитной организации в связи с принятием решения о переходе кредитной организации под управление Государственной корпорации “Агентство по реструктуризации кредитных организаций” (“Вестник Банка России” от 15.06.2000 г. № 3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3.04.2000 г. № 110-П “Об особенностях выпуска и регистрации ценных бумаг кредитных организаций, находящихся под управлением Государственной корпорации “Агентство по реструктуризации кредитных организаций” (“Вестник Банка России” от 12.04.2000 г. № 1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т 3.04.2000 г. № 111-П “Об особенностях выпуска и регистрации акций кредитными организациями при переходе под управление Государственной корпорации “Агентство по реструктуризации кредитных организаций” (“Вестник Банка России” от 12.04.2000 г. № 1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3.12.1996 г. № 367 “О порядке выдачи лицензии на осуществление операций с драгоценными металлами” (в редакции Указаний Банка России от 26.01.2000 г. № 736-У и от 30.11.2000 г. № 858-У) (“Вестник Банка России” от 11.12.1996 г. № 67; от 4.02.2000 г. № 6; от 7.12.2000 г. № 66—67).</w:t>
      </w:r>
    </w:p>
    <w:p>
      <w:pPr>
        <w:pStyle w:val="MGlavaCenter"/>
        <w:keepLines/>
        <w:spacing w:before="120" w:after="120"/>
        <w:rPr>
          <w:rFonts w:ascii="Arial Cyr" w:hAnsi="Arial Cyr" w:eastAsia="Arial Cyr" w:cs="Arial Cyr"/>
        </w:rPr>
      </w:pPr>
      <w:r>
        <w:rPr>
          <w:rFonts w:eastAsia="Arial Cyr" w:cs="Arial Cyr" w:ascii="Arial Cyr" w:hAnsi="Arial Cyr"/>
        </w:rPr>
        <w:t>II. Ины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02.1999 г. № 48-Т “Разъяснения отдельных вопросов о порядке открытия представительств кредитных организаций за рубежом” (“Вестник Банка России” от 10.02.1999 г. № 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т 3.01.1996 г. № 223 и Государственной налоговой службы Российской Федерации от 28.12.1995 г. № НП-6-01/668 “О предоставлении кредитным организациям органами Госналогслужбы России подтверждений о выполнении налогоплательщиками обязательств перед бюджетом и внебюджетными фондами” (“Вестник Банка России” от 9.01.1996 г. № 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т 3.10.1996 г. № 334 и Министерства финансов Российской Федерации от 10.10.1996 г. № 11-07-02/151 “О порядке применения Положения о совершении сделок с природными драгоценными камнями на территории Российской Федерации, утвержденного Постановлением Правительства Российской Федерации от 27.06.1996 г. № 759” (“Вестник Банка России” от 26.11.1996 г. № 6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12.01.1999 г. № 10-Т “О порядке применения п. 2 Указания Банка России от 31.12.1998 г. № 474-У “О формировании уставного капитала кредитной организации неденежными средствами” (“Вестник Банка России” от 21.01.1999 г. № 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19.11.1998 г. № 324-Т “Об учредительном договоре кредитной организации” (“Вестник Банка России” от 25.11.1998 г. № 8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1.12.19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в редакции Указаний Банка России оперативного характера от 10.02.1999 г. № 56-Т и от 31.08.1999 г. № 265-Т) (“Вестник Банка России” от 24.12.1998 г. № 87; от 18.02.1999 г. № 10; от 8.09.1999 г. № 5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29.07.1997 г.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Вестник Банка России” от 5.08.1997 г. № 5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9.01.1999 г. № 41-Т (“Вестник Банка России” от 4.02.1999 г. № 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19.08.1999 г. № 251-Т “О порядке выдачи кредитным организациям дубликатов (копий) учредительных документов, свидетельств о государственной регистрации и лиценз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8.07.1999 г. № 201-Т “Об отдельных вопросах, возникающих при внесении сведений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6.07.1999 г. № 217-Т “О порядке применения Указаний Банка России от 24.06.1999 г. № 586-У и от 2.07.1999 г. № 596-У” (“Вестник Банка России” от 4.08.1999 г. № 5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7.05.1999 г. № 147-Т “Об указании в учредительном договоре кредитной организации сведений о ее учредителях (участниках)” (“Вестник Банка России” от 19.05.1999 г. № 3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30.04.1999 г. № 145-Т “О вопросах, связанных с Положением Банка России от 26.03.1999 г. № 72-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5.02.1999 г. № 75-Т “О согласовании изменений в наименовании кредитной организации” (“Вестник Банка России” от 3.03.1999 г. № 1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3.11.1998 г. № 327-Т “О переводах денежных средств по поручению физических лиц без открытия банковских счетов” (“Вестник Банка России” от 4.12.1998 г. № 8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30.07.1998 г. № 012-26-3/3152 “О приведении в соответствие с Федеральным законом “Об обществах с ограниченной ответственностью” организационно-правовых форм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12.05.1998 г. № 012-26/1770 “О процедуре приведения в соответствие с Федеральным законом “Об обществах с ограниченной ответственностью” организационно-правовых форм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5.12.1997 г. № 34-Т “О требованиях Банка России к хранилищу ценностей кредитной организации при открытии и ведении ею счетов ответственного хранения в драгоценных металлах” (“Вестник Банка России” от 11.12.1997 г. № 8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21.10.1997 г. № 26-4-1/1 “О порядке присвоения номеров изменениям и дополнениям, вносимым в уставы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13.03.1997 г. № 423 (“Вестник Банка России” от 18.03.1997 г. № 1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9.12.1996 г. № 372 “Об изменениях и дополнениях, вносимых в устав кредитных организаций, касающихся приведения наименования организационно-правовой формы в соответствие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4.07.1996 г. № 95-96 (“Вестник Банка России” от 9.07.1996 г. № 3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12.04.1996 г. № 51-96 (“Вестник Банка России” от 23.04.1996 г. № 1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15.03.1996 г. № 42-9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7.03.1996 г. № 248 (“Вестник Банка России” от 21.03.1996 г. № 1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15.02.1996 г. № 21-9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31.01.1996 г. № 16-96 (“Вестник Банка России” от 8.02.1996 г. № 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10.02.2000 г. № 39-Т “О невозможности совмещения руководителями и главными бухгалтерами филиалов кредитных организаций, руководителями дополнительных офисов кредитных организаций (филиалов) аналогичных должностей в других кредитных организациях” (“Вестник Банка России” от 18.02.2000 г. № 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ое разъяснение Банка России от 15.08.2000 г. № 2-ОР “О документах, являющихся подтверждением факта государственной регистрации кредитных организаций, созданных до вступления в силу Федерального закона “О банках и банковской деятельности” (“Вестник Банка России” от 30.08.2000 г. № 4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ое разъяснение Банка России от 18.12.2000 г. № 4-ОР “О применении отдельных положений Указания Банка России от 19.03.1999 г. № 513-У” (“Вестник Банка России” от 27.12.2000 г. № 7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фициальное разъяснение Банка России от 19.12.2000 г. № 5-ОР “О порядке применения пункта 4 Указания Банка России от 28.12.1998 г. № 460-У” (“Вестник Банка России” от 27.12.2000 г. № 7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15.04.1996 г. № 275 “О представлении кредитными организациями документов, подтверждающих квалификацию специалистов, на которых будет возложено осуществление банковских операций и сделок со средствами в иностранной валюте” (с изменениями и дополнениями) (“Вестник Банка России” от 18.04.1996 г. № 1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4.08.2000 г. № 26/2564 “О внесении в уставный капитал кредитной организации банковского здания (помещения), находящегося в долевой собственности ее участни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29.06.2000 г. № 26/2153 “О бизнес-планах кредитны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4.03.2000 г. № 76-Т “О порядке ведения учета аффилированных лиц и представления в Банк России информации об аффилированных лицах кредитными организациями” (“Вестник Банка России” от 30.03.2000 г. № 1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5.05.2000 г. № 100-Т “О порядке применения п. 4 ст. 94 Федерального закона “Об акционерных обществах” и п. 3 ст. 59 Федерального закона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9.05.2000 г. № 113-Т “О представлении заключения федерального антимонопольного органа при получении предварительного согласия Банка России на приобретение более 20 процентов акций (долей) кредитной организации” (“Вестник Банка России” от 7.06.2000 г. № 3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перативного характера от 28.07.1999 г. № 220-Т “О предварительном согласовании с Банком России” (“Вестник Банка России” от 4.08.1999 г. № 4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3.07.1997 г. № 479 “О методических рекомендациях по вопросам организации работы по предотвращению проникновения доходов, полученных незаконным путем, в банки и иные кредитные организации” (“Вестник Банка России” от 8.07.1997 г. № 43).</w:t>
      </w:r>
    </w:p>
    <w:p>
      <w:pPr>
        <w:pStyle w:val="MGlavaCenter"/>
        <w:keepLines/>
        <w:spacing w:before="120" w:after="120"/>
        <w:rPr>
          <w:rFonts w:ascii="Arial Cyr" w:hAnsi="Arial Cyr" w:eastAsia="Arial Cyr" w:cs="Arial Cyr"/>
        </w:rPr>
      </w:pPr>
      <w:r>
        <w:rPr>
          <w:rFonts w:eastAsia="Arial Cyr" w:cs="Arial Cyr" w:ascii="Arial Cyr" w:hAnsi="Arial Cyr"/>
        </w:rPr>
        <w:t>III. Решения и разъяснения су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тановление Президиума Высшего арбитражного суда Российской Федерации от 13.06.2000 г. № 2361/0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формационное письмо Президиума Высшего арбитражного суда Российской Федерации от 13.01.2000 г. № 50 “Обзор практики разрешения споров, связанных с ликвидацией юридических лиц (коммерческих организ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тановление Пленума Верховного суда Российской Федерации и Пленума Высшего арбитражного суда Российской Федерации от 9.12.1999 г. № 90/14 “О некоторых вопросах применения Федерального закона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тановление Президиума Высшего арбитражного суда Российской Федерации от 2.11.1995 г. № 38-932-95 (6939/95).</w:t>
      </w:r>
    </w:p>
    <w:p>
      <w:pPr>
        <w:pStyle w:val="MZagolvokCenter"/>
        <w:keepNext w:val="true"/>
        <w:keepLines/>
        <w:spacing w:before="240" w:after="0"/>
        <w:rPr>
          <w:rFonts w:ascii="Arial Cyr" w:hAnsi="Arial Cyr" w:eastAsia="Arial Cyr" w:cs="Arial Cyr"/>
        </w:rPr>
      </w:pPr>
      <w:r>
        <w:rPr>
          <w:rFonts w:eastAsia="Arial Cyr" w:cs="Arial Cyr" w:ascii="Arial Cyr" w:hAnsi="Arial Cyr"/>
        </w:rPr>
        <w:t>Перечень нормативных правовых и иных актов, регламентирующих деятельность Банка России в области аудита кредитных организаций</w:t>
      </w:r>
    </w:p>
    <w:p>
      <w:pPr>
        <w:pStyle w:val="MGlavaCenter"/>
        <w:keepLines/>
        <w:spacing w:before="120" w:after="120"/>
        <w:rPr>
          <w:rFonts w:ascii="Arial Cyr" w:hAnsi="Arial Cyr" w:eastAsia="Arial Cyr" w:cs="Arial Cyr"/>
        </w:rPr>
      </w:pPr>
      <w:r>
        <w:rPr>
          <w:rFonts w:eastAsia="Arial Cyr" w:cs="Arial Cyr" w:ascii="Arial Cyr" w:hAnsi="Arial Cyr"/>
        </w:rPr>
        <w:t>I. Нормативные правовые ак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от 2.12.1990 г. № 394-1 “О Центральном банке Российской Федерации (Банке России)” (в редакции от 26.04.1995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от 2.12.1990 г. № 395-1 “О банках и банковской деятельности” (в редакции от 3.02.1996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едеральный закон от 25.09.1998 г. № 158-ФЗ “О лицензировании отдельных видов дея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енные правила аудиторской деятельности в Российской Федерации, утвержденные Указом Президента Российской Федерации от 22.12.1993 г. № 226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тановление Правительства Российской Федерации от 6.05.1994 г. № 482 “Об утверждении нормативных документов по регулированию аудиторской деятельности в Российской Федерации” и утвержденные им Порядок выдачи лицензии на осуществление аудиторской деятельности и Порядок проведения аттестации на право осуществления аудиторской деятельно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тановление Правительства Российской Федерации от 21.07.1997 г. № 907 “О внесении изменений в Порядок проведения аттестации на право осуществления аудиторской деятельности, утвержденный Постановлением Правительства Российской Федерации от 6.05.1994 г. № 48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о Комиссии по аудиторской деятельности при Президенте Российской Федерации, утвержденное распоряжением Президента Российской Федерации от 4.02.1994 г. № 54-р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4.10.2000 г. № 846-У “Об особенностях лицензирования деятельности аудиторских организаций, занимающихся банковским аудитом” (“Вестник Банка России” от 9.10.2000 г. № 54);</w:t>
      </w:r>
    </w:p>
    <w:p>
      <w:pPr>
        <w:pStyle w:val="MainText"/>
        <w:rPr>
          <w:rFonts w:ascii="Arial Cyr" w:hAnsi="Arial Cyr" w:eastAsia="Arial Cyr" w:cs="Arial Cyr"/>
        </w:rPr>
      </w:pPr>
      <w:r>
        <w:rPr>
          <w:rFonts w:eastAsia="Arial Cyr" w:cs="Arial Cyr" w:ascii="Arial Cyr" w:hAnsi="Arial Cyr"/>
        </w:rPr>
        <w:t>Положение Банка России от 23.12.1997 г. № 10-П “О порядке составления и представления в Банк России аудиторского заключения по результатам проверки деятельности кредитной организации за год” (“Вестник Банка России” от 31.12.1997 г. № 91—9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об Экспертном комитете при Центральном банке Российской Федерации по банковскому аудиту, утвержденное Приказом Банка России от 20.01.1998 г. № ОД-24 (с учетом изменений и дополнений) (“Вестник Банка России” от 27.01.1998 г. № 5—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 Центральной аттестационно-лицензионной аудиторской комиссии Центрального банка Российской Федерации, утвержденное Приказом Банка России от 18.11.1994 г. № 02-162 с учетом изменений и дополнений.</w:t>
      </w:r>
    </w:p>
    <w:p>
      <w:pPr>
        <w:pStyle w:val="MGlavaCenter"/>
        <w:keepLines/>
        <w:spacing w:before="120" w:after="120"/>
        <w:rPr>
          <w:rFonts w:ascii="Arial Cyr" w:hAnsi="Arial Cyr" w:eastAsia="Arial Cyr" w:cs="Arial Cyr"/>
        </w:rPr>
      </w:pPr>
      <w:r>
        <w:rPr>
          <w:rFonts w:eastAsia="Arial Cyr" w:cs="Arial Cyr" w:ascii="Arial Cyr" w:hAnsi="Arial Cyr"/>
        </w:rPr>
        <w:t>II. Иные ак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о (Стандарт)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ентральном банке Российской Федерации по банковскому аудиту 8.09.1998 г., Протокол № 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а (стандарты) аудиторской деятельности, одобренные Комиссией по аудиторской деятельности при Президенте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грамма квалификационных экзаменов на получение квалификационного аттестата на осуществление аудиторской деятельности в области банковского аудита (утверждена на заседании ЦАЛАК Банка России, протокол № 6 от 20.06.2000 г. и согласована с Комиссией по аудиторской деятельности при Президенте Российской Федерации (протокол № 1 от 30.03.2001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роведения квалификационного экзамена для продления срока действия квалификационного аттестата на право осуществления аудиторской деятельности в области банковского аудита (утвержден на заседании ЦАЛАК Банка России, протокол № 7 от 19.11.1997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грамма проведения квалификационного экзамена для продления срока действия квалификационного аттестата аудитора на право осуществления аудиторской деятельности в области банковского аудита (утверждена на заседании ЦАЛАК Банка России, протокол № 7 от 19.11.1997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родления срока действия квалификационного аттестата на право осуществления аудиторской деятельности в области банковского аудита (утвержден на заседании ЦАЛАК Банка России, протокол № 7 от 19.11.1997 г.) с учетом изменений и дополнений от 18.06.1998 г. (протокол № 4), 28.07.1998 г. (протокол № 5) и 27.10.1998 г. (протокол № 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организации и проведения квалификационных экзаменов на право осуществления аудита банков (утвержден на заседании ЦАЛАК Банка России, протокол № 7 от 28.12.1999 г.).</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4-23T18:05:00Z</dcterms:modified>
  <cp:revision>3430</cp:revision>
  <dc:subject/>
  <dc:title>������� ����� ������</dc:title>
</cp:coreProperties>
</file>