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797242704"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913967981"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754647817"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707614789"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