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144396888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1028334834"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1948101285"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1351448717"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