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867904204"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71713864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65076102"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8138187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702142611"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329953318"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