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21303455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024974497"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337872308"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54213705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407347969"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265368060"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