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99219588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657095144"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2016160605"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