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33478869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39533286"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653227548"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