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20868874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983637967"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424862810"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