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76199754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2105119302"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211140384"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