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2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Schertoi"/>
        <w:rPr>
          <w:rFonts w:ascii="Arial Cyr" w:hAnsi="Arial Cyr" w:eastAsia="Arial Cyr" w:cs="Arial Cyr"/>
        </w:rPr>
      </w:pPr>
      <w:r>
        <w:rPr>
          <w:rFonts w:eastAsia="Arial Cyr" w:cs="Arial Cyr" w:ascii="Arial Cyr" w:hAnsi="Arial Cy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26 по 30 апре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Банка России от 4.06.98 г. № 251-У”</w:t>
      </w:r>
    </w:p>
    <w:p>
      <w:pPr>
        <w:pStyle w:val="Schertoi"/>
        <w:spacing w:before="85" w:after="0"/>
        <w:rPr>
          <w:rFonts w:ascii="Arial Cyr" w:hAnsi="Arial Cyr" w:eastAsia="Arial Cyr" w:cs="Arial Cyr"/>
        </w:rPr>
      </w:pPr>
      <w:r>
        <w:rPr>
          <w:rFonts w:eastAsia="Arial Cyr" w:cs="Arial Cyr" w:ascii="Arial Cyr" w:hAnsi="Arial Cyr"/>
        </w:rPr>
        <w:t>Положение “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Tema"/>
        <w:pBdr>
          <w:top w:val="single" w:sz="6" w:space="0" w:color="000000"/>
        </w:pBdr>
        <w:rPr>
          <w:rFonts w:ascii="Arial Cyr" w:hAnsi="Arial Cyr" w:eastAsia="Arial Cyr" w:cs="Arial Cyr"/>
        </w:rPr>
      </w:pPr>
      <w:r>
        <w:rPr>
          <w:rFonts w:eastAsia="Arial Cyr" w:cs="Arial Cyr" w:ascii="Arial Cyr" w:hAnsi="Arial Cyr"/>
        </w:rPr>
        <w:t>“</w:t>
      </w:r>
      <w:r>
        <w:rPr>
          <w:rFonts w:eastAsia="Arial Cyr" w:cs="Arial Cyr" w:ascii="Arial Cyr" w:hAnsi="Arial Cyr"/>
        </w:rPr>
        <w:t>Вестнику Банка России” — 5 лет</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3 апреля 1999 года составлял 10,9 млрд. долларов США против 10,8 млрд. долларов США на 16 апреля 1999 года.</w:t>
      </w:r>
    </w:p>
    <w:p>
      <w:pPr>
        <w:pStyle w:val="MainTextRightData"/>
        <w:rPr>
          <w:rFonts w:ascii="Arial Cyr" w:hAnsi="Arial Cyr" w:eastAsia="Arial Cyr" w:cs="Arial Cyr"/>
        </w:rPr>
      </w:pPr>
      <w:r>
        <w:rPr>
          <w:rFonts w:eastAsia="Arial Cyr" w:cs="Arial Cyr" w:ascii="Arial Cyr" w:hAnsi="Arial Cyr"/>
        </w:rPr>
        <w:t>2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26 апреля 1999 года составил 217,6 млрд. рублей против 216,1 млрд. рублей на 19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6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о исполнение Распоряжения Правительства Российской Федерации от 12 декабря 1998 года № 1787-р “О новации по государственным ценным бумагам” и в соответствии с договоренностями, достигнутыми на переговорах между Министерством финансов Российской Федерации, Центральным банком Российской Федерации и иностранными держателями ГКО—ОФЗ, Банком России разработаны необходимые документы, предоставляющие дополнительные возможности по инвестированию денежных средств с использованием счетов нерезидентов типа “С”.</w:t>
      </w:r>
    </w:p>
    <w:p>
      <w:pPr>
        <w:pStyle w:val="MainText"/>
        <w:rPr>
          <w:rFonts w:ascii="Arial Cyr" w:hAnsi="Arial Cyr" w:eastAsia="Arial Cyr" w:cs="Arial Cyr"/>
        </w:rPr>
      </w:pPr>
      <w:r>
        <w:rPr>
          <w:rFonts w:eastAsia="Arial Cyr" w:cs="Arial Cyr" w:ascii="Arial Cyr" w:hAnsi="Arial Cyr"/>
        </w:rPr>
        <w:t>Советом директоров Банка России по согласованию с Правительством Российской Федерации 23 апреля 1999 года было принято решение расширить список ценных бумаг, разрешенных к приобретению с использованием счетов типа “С”.</w:t>
      </w:r>
    </w:p>
    <w:p>
      <w:pPr>
        <w:pStyle w:val="MainText"/>
        <w:rPr>
          <w:rFonts w:ascii="Arial Cyr" w:hAnsi="Arial Cyr" w:eastAsia="Arial Cyr" w:cs="Arial Cyr"/>
        </w:rPr>
      </w:pPr>
      <w:r>
        <w:rPr>
          <w:rFonts w:eastAsia="Arial Cyr" w:cs="Arial Cyr" w:ascii="Arial Cyr" w:hAnsi="Arial Cyr"/>
        </w:rPr>
        <w:t>В данный список дополнительно включаются акции и корпоративные облигации российских эмитентов, включенные в листинг организаторов торгов, обеспечивающих заключение сделок с ценными бумагами и расчетов по ним в соответствии с Положением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RightData"/>
        <w:rPr>
          <w:rFonts w:ascii="Arial Cyr" w:hAnsi="Arial Cyr" w:eastAsia="Arial Cyr" w:cs="Arial Cyr"/>
        </w:rPr>
      </w:pPr>
      <w:r>
        <w:rPr>
          <w:rFonts w:eastAsia="Arial Cyr" w:cs="Arial Cyr" w:ascii="Arial Cyr" w:hAnsi="Arial Cyr"/>
        </w:rPr>
        <w:t>27.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30.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spacing w:before="170" w:after="57"/>
        <w:rPr>
          <w:rFonts w:ascii="Arial Cyr" w:hAnsi="Arial Cyr" w:eastAsia="Arial Cyr" w:cs="Arial Cyr"/>
        </w:rPr>
      </w:pPr>
      <w:r>
        <w:rPr>
          <w:rFonts w:eastAsia="Arial Cyr" w:cs="Arial Cyr" w:ascii="Arial Cyr" w:hAnsi="Arial Cyr"/>
        </w:rPr>
        <w:t xml:space="preserve">Основные агрегаты аналитических счетов банковского сектора </w:t>
        <w:br/>
        <w:t>на 1 апре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322"/>
        <w:gridCol w:w="1098"/>
      </w:tblGrid>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981,4</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251 847,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4 996,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 730,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 791,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328,0</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5 798,7</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098"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 208,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26 по 30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26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60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539,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11,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03,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5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94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9,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506,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57,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Glavnyi"/>
        <w:spacing w:before="0" w:after="0"/>
        <w:jc w:val="center"/>
        <w:rPr>
          <w:rFonts w:ascii="Arial Cyr" w:hAnsi="Arial Cyr" w:eastAsia="Arial Cyr" w:cs="Arial Cyr"/>
          <w:caps/>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r>
        <w:rPr>
          <w:rFonts w:eastAsia="Arial Cyr" w:cs="Arial Cyr" w:ascii="Arial Cyr" w:hAnsi="Arial Cyr"/>
          <w:caps/>
          <w:position w:val="11"/>
          <w:sz w:val="20"/>
          <w:szCs w:val="20"/>
        </w:rPr>
        <w:t>*</w:t>
      </w:r>
    </w:p>
    <w:p>
      <w:pPr>
        <w:pStyle w:val="Zagolovok"/>
        <w:spacing w:before="120" w:after="120"/>
        <w:jc w:val="center"/>
        <w:rPr/>
      </w:pPr>
      <w:r>
        <w:rPr/>
        <w:t>Список филиалов банков, внесенных в Книгу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409"/>
        <w:gridCol w:w="1135"/>
        <w:gridCol w:w="665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409"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651"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Якутская, 4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и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520, Республика Татарстан, г. Заинск, ул. Нефтяников,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 БАР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дел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640, Республика Татарстан, г. Мензелинск, ул. Фом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ул. Розы Люксембург,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119, г. Санкт-Петербург, Лиговский пр-т,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трах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4, г. Астрахань, ул. Бабушкина, 40/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Ленинградское ш.,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86, г. Нижний Новгород, ул. Совнаркомов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51, г. Архангельск, ул. Тимме,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0, г. Курск, ул. М. Горького,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63, г. Краснодар, ул. Октябрь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Дзержинского,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08, Кемеровская обл., г. Новокузнецк, Селекционный пе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14, г. Владикавказ, ул. Кырджалий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г. Владикавказ, ул. К.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1, г. Владикавказ,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ЗНЕС-ПАРИТЕ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Пролета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КАЛИНИНГРАД</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пл. Василе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05, г. Санкт-Петербург, наб. реки Фонтанки, 12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ФГ-КРЕДИ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Мурманск, ул. Карла Либкнехта, 46,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ф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2, г. Уфа, ул. Менделеева, 1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ЭНЕРГ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996</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идно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00, Московская обл., г. Видное, Промзон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Папан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Д. Каликовой,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38, г. Ростов-на-Дону, пр. Ленина, 11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7022, г. Санкт-Петербург, Каменноостровский пр-т,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ИНС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Южно-Сахалин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Амурская,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Пушкин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76, г. Ижев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6, г. Ставрополь, ул. Пригородная, 2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ОСНА-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4, г. Новосибирск, Комсомольский пр-т,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баров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Шеронов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НЧЕ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нчегор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0, Мурманская обл., г. Мончегорск, пр-т Кир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лобо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бе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3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ГНИ МОСКВЫ</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8</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ен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3, Московская обл., г. Раменское, ул. Свободы,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АЭРО-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5</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933,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Энгельса, 73/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20, г. Кемерово, пр-т Кузнецкий,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л. Ленин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х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ГАЗ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ваново</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2, г. Иваново, ул. К. Маркс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КОНТАКТ</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5</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Илим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70, Иркутская обл., г. Усть-Илимск, ул. Ленина,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О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1, Кемеровская обл., г. Киселевск, ул. Луган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ЖОКУНИВЕРСАЛ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ПРОМЫШЛЕННИ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филиал “Элик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90, г. Москва, ул. Щепкина, 25/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2</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1991</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1, Московская обл., г. Электросталь, ул. К. Маркс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град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33, г. Волгоград, ул. Богомольц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188, г. Санкт-Петербург, ул. Возрождения,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ТАЛОНБАНК</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7</w:t>
            </w:r>
          </w:p>
        </w:tc>
        <w:tc>
          <w:tcPr>
            <w:tcW w:w="127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3</w:t>
            </w:r>
          </w:p>
        </w:tc>
        <w:tc>
          <w:tcPr>
            <w:tcW w:w="24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5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Большевистская, 120</w:t>
            </w:r>
          </w:p>
        </w:tc>
      </w:tr>
    </w:tbl>
    <w:p>
      <w:pPr>
        <w:pStyle w:val="Snoska"/>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7 от 28 апреля 1999 г.</w:t>
      </w:r>
    </w:p>
    <w:p>
      <w:pPr>
        <w:pStyle w:val="Zagolovok"/>
        <w:spacing w:before="240" w:after="120"/>
        <w:jc w:val="center"/>
        <w:rPr/>
      </w:pPr>
      <w:r>
        <w:rPr/>
        <w:t>Список филиалов, исключенных из Книги государственной регистрации кредитных организаций в I квартале 1999 г.</w:t>
      </w:r>
    </w:p>
    <w:tbl>
      <w:tblPr>
        <w:tblW w:w="16259" w:type="dxa"/>
        <w:jc w:val="center"/>
        <w:tblInd w:w="0" w:type="dxa"/>
        <w:tblLayout w:type="fixed"/>
        <w:tblCellMar>
          <w:top w:w="0" w:type="dxa"/>
          <w:left w:w="108" w:type="dxa"/>
          <w:bottom w:w="0" w:type="dxa"/>
          <w:right w:w="108" w:type="dxa"/>
        </w:tblCellMar>
      </w:tblPr>
      <w:tblGrid>
        <w:gridCol w:w="674"/>
        <w:gridCol w:w="2978"/>
        <w:gridCol w:w="1135"/>
        <w:gridCol w:w="1277"/>
        <w:gridCol w:w="2977"/>
        <w:gridCol w:w="1052"/>
        <w:gridCol w:w="6166"/>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978"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2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2977"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1052"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6166" w:type="dxa"/>
            <w:tcBorders>
              <w:top w:val="single" w:sz="6" w:space="0" w:color="000000"/>
              <w:left w:val="single" w:sz="6" w:space="0" w:color="000000"/>
              <w:bottom w:val="single" w:sz="6" w:space="0" w:color="000000"/>
              <w:right w:val="single" w:sz="6" w:space="0" w:color="000000"/>
            </w:tcBorders>
          </w:tcPr>
          <w:p>
            <w:pPr>
              <w:pStyle w:val="121"/>
              <w:keepNext w:val="true"/>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9,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6, г. Киров, Октябрьский пр.,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МОСКВ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дустри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7, г. Тольятти, Новый пр-д, д.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ндреа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2800, Тверская обл., г. Андреаполь,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Кужене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20, пос. Куженер,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пос. Новый Торья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430, пос. Новый Торьял, ул. Юбилей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Звениг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110, г. Звенигово, ул. Пушкина, 2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Белоглазова, 13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Белозер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330, с. Белозерское, ул. Советская, 4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умих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100, г. Шумиха, ул. Куйбыше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Щучь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070, г. Щучье,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Чаши</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950, с. Чаши, ул. Совет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Шат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60, с. Шатрово, ул. Федосеева, 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ех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70, с. Механское, ул. Ленина,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Мостов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885, с. Мостовское, ул. Гогол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огото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000, г. Боготол, ул. Совет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Шарып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Шарыпово, ул. Кир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раснотура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60, с. Краснотуранск,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г. Уя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20, г. Уяр, ул. Советская, 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Партизан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540, с. Партизанское,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Каратузск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50, с. Каратузское, ул. Щетин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Абан</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740, п. Абан, ул. Сибир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 в с. Серыш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440, с. Серышево,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жу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320, г. Ужур,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це Казанская</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40, ст-ца Казанская, ул. Тимирязева, 3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иллеро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100, г. Миллерово, ул. Лен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09, г. Барнаул, пр. Комсомольский,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Богдано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Уренго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18, г. Новый Уренгой, ул. 26 съезда КПСС,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т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000, Республика Дагестан, г. Хасавюрт, ул. Орджоникидзе,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еж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880, г. Онега, ул. Гагарина,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СОЦИАЦ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г. Выкса, Навашин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ап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Горького,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ж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7, г. Ижевск, ул. К. Маркса, 2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пос. Жуковка, 18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анты-Мансий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200, г. Ханты-Мансийск, ул. Чех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г. Королев, пр-д Циолковского,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 Ленин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МЕНАТЕП</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8</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ссент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Ленина, 3,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ИЙ АН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ду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707, г. Братск, ул. Хаба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рша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3, корп.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ш. Авиаторов,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ЕВРОПЕЙСКИЙ ИНВЕСТИЦИОН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оличный Инвестицио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45, г. Москва, Последний пер.,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и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427, г. Свирск, ул. Комсомоль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замай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080, г. Алзамай, ул. Первомайск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 Разина,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370, Республика Дагестан, с. Вач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700, г. Ростов-на-Дону, пр. Ворошиловский,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08, г. Москва, ул. Мневники,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9, г. Ижевск, ул. Литейная, 2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АЗ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б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870, г. Камбарка, ул. Советская,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НИСЕ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рух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180, с. Туруханск, ул. Северн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гоч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810, г. Могоча, ул. Клуб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ате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230, с. Кыра, Дорожный пер.,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тлан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30, г. Казань, ул. Клары Цеткин, 8/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льметьев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400, г. Альметьевск, ул. Шевченко,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ЬЕ</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5, г. Ставрополь, ул. Льва Толстого,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ондрово, ул. Комаров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ЕР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5</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Хохрякова,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РГ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ый Ку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240, г. Красный Кут, ул. Комсомольск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инфо-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05, г. Москва, ул. 2-я Бауман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прогрес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75, г. Москва, 5-я ул. Соколиной Горы, 2/3,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ТЕХНИК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линте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6, г. Орел, ул. Мопр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т</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3, Республика Северная Осетия, г. Владикавказ, ул. Карла Маркса,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35, Республика Северная Осетия, г. Владикавказ, ул. Леоно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и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х</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Республика Северная Осетия, г. Владикавказ, пр-т Мир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лободском</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100, г. Слободской, ул. Степана Халтур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14, г. Киров, ул. Попова, 2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Лесно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870, пгт. Лесное, ул. Мопр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тельнич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2100, г. Котельнич, ул. К. Маркс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о-Чепец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20, г. Кирово-Чепецк, ул. Школь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ве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340, г. Советск, ул. Кондако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ЧМЕНГСКО-ГОРОДЕЦ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г. Никольск,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ЫМ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Гастелл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063, п. Гастелло, ул. Центр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 ЭКСПОРТНО-ИМПОРТНЫЙ БАНК РАЗВИТИЯ</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ктывк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Интернациональная, 10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ИПЕР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сьв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270, Пермская обл., с. Юсьва,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личи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800, с. Тиличики, ул. Совет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ЙНИЙ СЕВЕ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Хайрюз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4630, с. Усть-Хайрюзово, ул. Совет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дербет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720, с. М. Дербеты, ул. Совет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КИЙ ГУБЕРНСКИЙ БАНК — БАНК КУЗБАСС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кузн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29, г. Новокузнецк, ул. Карбышев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600, г. Белово, ул. Юбилейная,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ырян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17, г. Новосибирск, ул. Океан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4043, г. Новокузнецк, Заводоупр. АО Запсибметкомбинат</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ТРАН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Кемерово, ул. Красноармейская, 1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УГОЛЬ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Кедровка</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903, г. Кемерово, п. Кедровка, ул. Дзержинс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00, г. Кемерово, ул. Ноград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ПР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р</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Республика Карачаево-Черкесия, г. Карачаевск, ул. Ленина, 49/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Первома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50, г. Липецк, ул. Семашко,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ул. Фрунзе,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238, г. Москва, Дмитровское ш., 5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Чернореченск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деление при ВВЦ</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овское отделени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396, г. Москва, Зеленый пр-т, 4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86, г. Екатеринбург, ул. Московская, 56, ст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ЭНЕРГ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хово-Зуе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608, г. Орехово-Зуево, Малодубенское ш.,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Красногвардейская,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де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117, г. Омск, ул. 3-я Молодежная,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18, г. Норильск, ул. Талнахская, 5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г. Дудинка, ул. Советская,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ЭКСИМ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сла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000, Республика Северная Осетия, г. Беслан, ул. Дзарахох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здо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3700, Республика Северная Осетия, г. Моздок, ул. Соколовского,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мо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20, пгт. Рамонь, ул. Юбилей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аче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600, г. Калач, ул. Первого м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илук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810, г. Семилуки, ул. Некрасова, 7/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53, г. Воронеж, ул. Лизюк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65, г. Санкт-Петербург, Гражданский пр., 1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сман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82, г. Москва, ул. Б. Почт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мб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Новый пр-д,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УПСК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770, г. Донской,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РАДТЕХ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ом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2200, г. Муром, ул. Совет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Ча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159, пгт. Новая Чара, ул. Центра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л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93, г. Королев, ул. Пионерская,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а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280, г. Конаково, ул. Энергетиков,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колае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317, г. Миасс, ул. 8 Марта, 1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МЕД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2, г. Махачкала, ул. Бейболат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40, г. Голицино</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МУНИЦИП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84800, Республика Абхазия, г. Гали, ул. Агмаменебел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01, г. Ростов-на-Дону, ул. 1-я Баррика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калитве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000, г. Белая Калитва, ул. Завод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СКБ</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льчи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0004, г. Нальчик, ул. Первомайская,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еверомор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600, г. Североморск, ул. Подо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00, г. Апатиты, ул. Ленин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СЕВЕР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далакшский ф-л</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040, г. Кандалакша, ул. Советская, 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ЫБХОЗ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г. Георгиев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ул. Бахрушина, 10,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легодское ОСБ № 408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80, Архангельская обл., с. И.-Подомское, ул. Первомайская,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ое ОСБ № 405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Архангельская обл., пгт. Березник, ул. Х.Мурата, 16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яжемское ОСБ № 81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651, Архангельская обл., г. Коряжма, ул. Киро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ое ОСБ № 412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430, Архангельская обл., с. Красноборск, ул. Набережн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ское ОСБ № 409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780, Архангельская обл., с. Яренск, ул. Трудов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шуконское ОСБ № 405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70, Архангельская обл., с. Лешуконское, ул. Первомайск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зенское ОСБ № 40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650, Архангельская обл., пос. Мезень, пр. Советский, 6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янское ОСБ № 40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225, Архангельская обл., пос. Октябрьский,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огорское ОСБ № 40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30, Архангельская обл., с. Холмогоры, ул. Песошник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енкурское ОСБ № 40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5160, Архангельская обл., г. Шенкурск, ул. К. Либкнехта, 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ятинское ОСБ № 5597</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650, с. Барятино, ул. Совет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миничское ОСБ № 559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300, пгт. Думиничи, ул. Пролетарска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ое ОСБ № 624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500, пос. Бетлица,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чукское ОСБ № 525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40, ст. Зеленчукская, ул. Лен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ий банк</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ул. Кpасноаpмейская, 6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ское ОСБ № 44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90, г. Каpачаевск, ул. Коста Хетагуpо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окарачаевское ОСБ № 777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с. Учкекен, ул. Базаpная, 1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пское ОСБ № 777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10, ст. Пpегpадная, ул. Кpасная,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Джегутинское ОСБ № 525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200, г. Усть-Джегута, ул. Моpоз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езское ОСБ № 776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20, аул Хабез, ул. Умаpа Хабеков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кесское ОСБ № 86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00, г. Чеpкесск, пp-т Ленина,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ое ОСБ № 851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8, г. Киров, ул. М. Гвард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санинское ОСБ № 250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080, пос. Сусанино, ул. К. Маркс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дыйское ОСБ № 254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7980, пос. Кадый, ул. Гагар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700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4, г. Красноярск, пр. Красноярский рабочий,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ое ОСБ № 800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73, г. Красноярск, ул. 78 Добровольческой бригады,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ое ОСБ № 419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Набережная р. Магаданк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ое ОСБ № 7872</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ул. Первомайская, 1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бненское ОСБ № 845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30, г. Лобня, ул. Ленин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ое ОСБ № 265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алдом, мкр. Юбилейный,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197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21, г. Новгород, пр-т Мира, 44/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елинское ОСБ № 261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Пителино, Советская пл.,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ое ОСБ № 529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7, г. Рязань, ул. Соколов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чковское ОСБ № 2630</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1420, пгт. Чучково, ул. Молодеж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ковское ОСБ № 80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г. Балаково, ул. Советск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дугинское ОСБ № 561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240, пгт. Hово-Дугино, ул. Совет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иславичское ОСБ № 559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620, пгт. Хиславичи, ул. Совет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совогорское ОСБ № 2678</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30, Тверская обл., пгт. Кесова Гора, ул. Ленинград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холмское ОСБ № 26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60, Тверская обл., г. Красный Холм, пл. Народн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локовское ОСБ № 2684</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80, Тверская обл., пгт. Молоково, ул. Лен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довское ОСБ № 2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750, Тверская обл., пгт. Сандово,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нковское ОСБ № 2686</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1650, Тверская обл., пгт. Сонково, пр.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ызылское ОСБ № 717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9, г. Кызыл, ул. Моск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ерзиковское ОСБ № 756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00, с. Ферзиково, ул. Карпов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овское ОСБ № 2581</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700, пгт. Шаховская, 1-й Советский пер.,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городское ОСБ № 6213</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4, г. Новгород, ул. Б. Московская, 17/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СБ № 439</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Запарина,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ое ОСБ № 5685</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314, пос. Березовка, кв. 70 лет Октябр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14, г. Екатеринбург, ул. 8 Март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ВИС-РЕЗЕРВ</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Товарищеский пер.,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Декабрьских событий, 1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слобод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340, Республика Мордовия, г. Краснослободск, ул. Ленина,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Торбеево</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1000, Республика Мордовия, пос. Торбеево, ул. Интернациональн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отур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90, г. Верхотурье, ул. Мелиораторов,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Б-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мельны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Куйбышева,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9034, г. Санкт-Петербург, Васильевский остров, 2-я лини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УС</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Тирус</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8, г. Екатеринбург, ул. Мира,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А-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38, г. Саратов, 6-й Соколовогорский пр-д,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2</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НАРОД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4</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1994</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Вурнары</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пос. Вурнары, ул. Ленина, 4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воше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300, с. Кривошеино, ул. Кир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ул. Федора Лыткина, 3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ЦЕНТР*</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павловск-Камчат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42, г. Петропавловск-Камчатский, ул. Дальняя, 2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830, Республика Коми, г. Инта, ул. Курат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кутински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911, Республика Коми, г. Воркута, ул. Чернова, 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23, г. Кострома, ул. Советская, 1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56, г. Самара, пр-д Масленнико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омодедов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040, г. Домодедово, Каширское ш.,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гин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400, г. Ногинск, ул. Совет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А</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1</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пуховской</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Серпуховской вал, 17/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2978"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КНЕФТЕБАНК</w:t>
            </w:r>
          </w:p>
        </w:tc>
        <w:tc>
          <w:tcPr>
            <w:tcW w:w="11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97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10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16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r>
        <w:br w:type="page"/>
      </w:r>
    </w:p>
    <w:p>
      <w:pPr>
        <w:pStyle w:val="Zagolovok"/>
        <w:spacing w:before="240" w:after="120"/>
        <w:jc w:val="center"/>
        <w:rPr/>
      </w:pPr>
      <w:r>
        <w:rPr/>
        <w:t>ПЕРЕЧЕНЬ КРЕДИТНЫХ ОРГАНИЗАЦИЙ, ПО КОТОРЫМ СОЗДАНЫ ЛИКВИДАЦИОННЫЕ КОМИССИИ</w:t>
      </w:r>
    </w:p>
    <w:tbl>
      <w:tblPr>
        <w:tblW w:w="16254" w:type="dxa"/>
        <w:jc w:val="center"/>
        <w:tblInd w:w="0" w:type="dxa"/>
        <w:tblLayout w:type="fixed"/>
        <w:tblCellMar>
          <w:top w:w="0" w:type="dxa"/>
          <w:left w:w="108" w:type="dxa"/>
          <w:bottom w:w="0" w:type="dxa"/>
          <w:right w:w="108" w:type="dxa"/>
        </w:tblCellMar>
      </w:tblPr>
      <w:tblGrid>
        <w:gridCol w:w="675"/>
        <w:gridCol w:w="3260"/>
        <w:gridCol w:w="1135"/>
        <w:gridCol w:w="1700"/>
        <w:gridCol w:w="1417"/>
        <w:gridCol w:w="806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0"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067"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Димитрова, 3, кв. 1, тел. (0112) 21-41-49, Кунельский Евгений Вячеслав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382, г. Москва, ул. Совхозная, 10, тел. (095) 259-05-65, Мазур Владими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олковая, 17, тел. (095) 189-93-45, Миронова Юлия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И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98 № ОД-25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Гжельский пер., 20, Илларионов Михаил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Иркутск, ул. Российская, 12, тел.: (3952) 25-52-67, 25-52-65, Курилов Сергей Витал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АЖДА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4 № 02-16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250, г. Москва, Госпитальная пл., 16, комн. 400,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ОРЯН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95 № 02-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 Екатерининская, 17/21, тел. (095) 971-20-59, Понкратов Евгений Леонид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ИНВЕС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281, г. Москва, Староватутинский пр-д, 17, офис “Б”, тел. (095) 720-25-95, Тайманов Николай Гильм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УРАЛ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оммунистическая, 54, тел.: (3422) 19-60-22, 19-60-26, Ярославцев Дмитри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ИНИРИНГ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910, Владимирская обл., г. Ковров, ул. Грибоедова, 5, тел. (09232) 5-16-03, Никитина Людмила Алекс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Т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5</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97</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Карла Маркса, 51—310, тел. (4240) 72-35-08, Ермоленко Л.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НАЧЕЙ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2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Джангара, 11а, Шарашкина В.С.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СУ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210, Ульяновская обл., пгт. Карсун, ул. Октябрьская, 2, тел. (84246) 2-49-96, Балакирев А.И.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6 № 02-42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7, г. Ростов-на-Дону, пл. Народного ополчения, 2, тел. (8632) 67-34-91, Багиева Ирина Вячеслав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ЭНД-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7, тел. (812) 325-00-26, Лазутов Д.В.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а/я 188, тел. (095) 971-20-59, Угрик Юрий Ива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98 № ОД-33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6, г. Рязань, ул. Шевченко, 57, Анисаров С.М. — председатель ликвидационной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СТРОЙ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К 02-247 2.06.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Малая Дмитровка, 25, стр. 3, офис 16, Кушнаренко Петр Пет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СУЛЬ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97 № 02-30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Героев Хасана, 9а, тел.: (3422) 45-53-29, 45-31-81, Нудельман Александр Владими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СТРОЙ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10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Добролюбова, 53, тел.: (8652) 25-03-16, 25-35-28, Гергоков А.С.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МЕЖРЕГИОНАЛЬНЫ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5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8, тел. (8312) 34-36-48, Кудряшов С.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ИЦЯН</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9</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г. Элиста, ул. Молоканова, 49, тел. (84722) 5-63-63, Карбушева Л.О.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АЯ ЕВРОП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96 № 02-16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Госпитальная пл., 16, комн. 400, тел. (095) 263-14-39, Печенин Виктор Тихон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СИ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8.98 № ОД-39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00, Нижегородская обл., г. Кстово, пер. Советский, 6, тел. (83145) 3-35-90, Скиба Е.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30, г. Орел, ул. Московская, 29, тел.: (08600) 5-10-55, 6-20-75, Студенников А.Н.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Республика Бурятия, г. Улан-Удэ, ул. Павлова, 7, тел. (3012) 37-38-88, Гатапов Зорикто Никола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 г. Улан-Удэ, ул. Некрасова, 20, тел.: (3012) 21-09-26, 21-15-12, Суворов Андрей Викто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49, г. Новосибирск, ул. Весенняя, 16, тел. (3832) 26-09-17, Титов Анатолий Алексе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ИС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83</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2.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Ставропольский край, г. Невинномысск, ул. Гагарина, 11а, тел.: (86554) 2-05-55, 2-03-64, Левыкина В.И.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98 № ОД-12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10, Республика Саха, г. Покровск, ул. Пятилетка, 44, тел.: (41144) 4-37-24, 4-23-51, 4-31-77, Сыроватский Алексей Иннокентьевич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3, г. Ростов-на-Дону, ул. Пушкинская, 70, тел. (8632) 66-91-93, Ельяшевич Борис Валерь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Ленина, 154, тел. (4240) 72-33-90 (доб. 18), Козлов В.В.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НЕФТЯНО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4</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1</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9400, Республика Коми, г. Ухта, ул. Сенюкова, 15, тел. (82147) 4-19-23, Шарова Татьяна Борис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КАВНЕДРА</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7</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пер. Садовый, 4а, тел.: (86534) 7-45-57, 5-21-36, Атарщикова Л.Ф.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ИСЛАВЛЬКОМ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 пос. Судиславль, ул. Советская, 35, тел. (09433) 9-73-87, Большаков Евгений Александ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ВОРИ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95 № 02-2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ул. Антонова-Овсеенко, 6, Фокина Ирина Сергее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РИСТИАНСКИЙ РОССИЙСКИЙ 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7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ратеевская, 25, корп. 3, Шакиров Климент Гумеро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РАПЧИНСКИ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8</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700, Республика Саха (Якутия), с. Чурапча, ул. Константинова, 15, кв. 3, тел. (41151) 2-15-70, Куличкина Наталья Васильевна — председатель коми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38, Войтюк Петр Яковлевич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АДО</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97 № 02-96</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Люсиновская, 39, тел. (095) 237-50-73, Орешкина Людмила Вениаминовна — конкурсный управляющ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ДОНСКОЙ</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70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0</w:t>
            </w:r>
          </w:p>
        </w:tc>
        <w:tc>
          <w:tcPr>
            <w:tcW w:w="14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806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пер. Островского, 49, тел. (8632) 67-98-03, Богданов Валерий Ль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240" w:after="120"/>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1"/>
        <w:gridCol w:w="1842"/>
        <w:gridCol w:w="1135"/>
        <w:gridCol w:w="1701"/>
        <w:gridCol w:w="1629"/>
        <w:gridCol w:w="9273"/>
      </w:tblGrid>
      <w:tr>
        <w:trPr>
          <w:tblHeader w:val="true"/>
        </w:trPr>
        <w:tc>
          <w:tcPr>
            <w:tcW w:w="675"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842"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13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w:t>
            </w:r>
          </w:p>
        </w:tc>
        <w:tc>
          <w:tcPr>
            <w:tcW w:w="1701"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аннулировании) лицензии</w:t>
            </w:r>
          </w:p>
        </w:tc>
        <w:tc>
          <w:tcPr>
            <w:tcW w:w="162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927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конкурсного управляющего, ликвидатора), Ф.И.О. руководителя</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СТБАНК ЛТД</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96 № 02-394</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34, тел. (3822) 75-39-60, Пестов Максим Юр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ВАТ</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96 № 02-145</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9.96</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2, г. Курск, ул. Марата, 9, тел. (07100) 2-41-81, Слепушкина Елена Борис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РОНА-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3</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95 № 02-329</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Ткаченко Т.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КООП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9</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8 № ОД-9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3.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Одесская, 43, Крутохвостов Владими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РЕСУРС</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Куйбышева, 35, тел. (3522) 44-10-69, Пустуев Юр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2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19, г. Липецк, Петровский пр-д, 1, комн. 202, тел. (0742) 72-64-01, Двуреченский С.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ул. Пушкина, 34, тел. (3822) 75-39-60, Тихонова Л.С.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СОЦ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7</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мск, пр-т Ленина, 55, тел. (3822) 23-49-83, Чижевский Е.Д.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Республики, 252-414, тел.: (3452) 21-28-87, 21-44-51, Бикмет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ЭСКО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96 № 02-16</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пр. Ленина, 35, тел. (3432) 58-90-90, Башков А.Н.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АГМАН-БАНК</w:t>
            </w:r>
          </w:p>
        </w:tc>
        <w:tc>
          <w:tcPr>
            <w:tcW w:w="11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70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96 № 02-313</w:t>
            </w:r>
          </w:p>
        </w:tc>
        <w:tc>
          <w:tcPr>
            <w:tcW w:w="162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97</w:t>
            </w:r>
          </w:p>
        </w:tc>
        <w:tc>
          <w:tcPr>
            <w:tcW w:w="927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Южно-Сахалинск, ул. Невельского, 52, тел. (42400) 3-08-09, Лысенко В.В.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0" w:after="120"/>
        <w:rPr/>
      </w:pPr>
      <w:r>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04.99 г.</w:t>
      </w:r>
    </w:p>
    <w:tbl>
      <w:tblPr>
        <w:tblW w:w="10426" w:type="dxa"/>
        <w:jc w:val="center"/>
        <w:tblInd w:w="0" w:type="dxa"/>
        <w:tblLayout w:type="fixed"/>
        <w:tblCellMar>
          <w:top w:w="0" w:type="dxa"/>
          <w:left w:w="107" w:type="dxa"/>
          <w:bottom w:w="0" w:type="dxa"/>
          <w:right w:w="107" w:type="dxa"/>
        </w:tblCellMar>
      </w:tblPr>
      <w:tblGrid>
        <w:gridCol w:w="953"/>
        <w:gridCol w:w="3221"/>
        <w:gridCol w:w="2084"/>
        <w:gridCol w:w="2084"/>
        <w:gridCol w:w="2084"/>
      </w:tblGrid>
      <w:tr>
        <w:trPr>
          <w:tblHeader w:val="true"/>
        </w:trPr>
        <w:tc>
          <w:tcPr>
            <w:tcW w:w="95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2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Ф. И. 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аттеста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аттестата</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акум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рам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анесов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зи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енко С.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имова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 С.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ксандр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еничева Т.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е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ишейх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 П.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нье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ащенко И.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дреев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исим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ов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нтонюк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пат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афьева Э.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страха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анас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фонина В.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хметбе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шур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ак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ичев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кин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бур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о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варская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данин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ан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жут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завлук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матова О.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йрамгалин Р.У.</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ки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акир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ляб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дина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и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ковская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р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тур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хтиозина А.Ш.</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зделе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лаз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грудь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стоцкая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ус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оцерковский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ко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ельмес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инков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лох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был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ан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гомол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жко П.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й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г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дин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льш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ндаренко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енк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исо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од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ру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очар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еус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уе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рык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д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дашов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лыг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рдак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с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ушуев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М.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С.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ы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к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ленце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рфоломее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сильев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храмеева Л.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ащ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бовская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рен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ет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жунов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ктор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иченко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градов В.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инокуров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лас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к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ая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отовский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лченко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ропае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торовский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яльц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итов В.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бу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врилюк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джие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анюк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лим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уэ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возде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дк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азы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к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ушон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нездилов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инская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сейнова (Голуб)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убе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льдберг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до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ева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ин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нева А.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ряй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ошевский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ебенюк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бо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нько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ци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шин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ищ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дзовская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ом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рязн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банов Д.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рин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ил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ань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гтярев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а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кова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ентьев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мушк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исова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дала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жимбинов К.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зюб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денко С.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иланя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митрие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брынина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га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алева М.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лгопол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мн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ской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нцо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жие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гавцев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жки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рош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ралинская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убровский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б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ык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ягил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дак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енк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гор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мельянова М.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емин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мако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рохина Н.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Р.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сип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фрем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абинский Е.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евакина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ал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гулина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ижиле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Журавл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борских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 Я.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вьялова Л.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дворнов В.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живихин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иц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миусская Е.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рецкий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В.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хар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верева Е.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емцова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ганш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м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ингаревич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олочевский Ю.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арев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убенко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ыбце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н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вахно Н.Л.</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6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дрисов З.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инич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ь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лю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щук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вер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к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ан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иев З.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зук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ае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екулина Т.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инина Э.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лупае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ае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 П.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мышан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ач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аблино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лин И.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рпюк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умов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сьян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ащапова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ветинский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мен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енигсберг Р.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е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ллов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рисюк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исляков М.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имкин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лючкин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вале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ган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ие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р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жух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 Л.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з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обова Н.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лпашникова Р.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иссаров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аурова А.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дратье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еев Р.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нюх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л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ротких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ар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еж Т.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Р.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ст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товский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фтун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чмола К.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шелев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вец Ю.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мар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аси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мле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стьяни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оливецкая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гло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ушняк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юч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нец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енкова Ж.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зьминых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уруза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кченко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5.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еш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к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инин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бацкий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лько И.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прия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акин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ган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рченко Е.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сто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учер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бынц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врушин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зар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кина М.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птева М.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на Т.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рион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атыше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беде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вченко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ден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еско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п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стик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итун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оги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бягина В.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аш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ин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укьянов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сенко Л.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ышно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Лях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арова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енко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ксим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ахова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нко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ецкий Е.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кина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ышев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 А.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ьце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люсева С.Е.</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2</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онова И.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мучадзе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икин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нылов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кел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чуко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рыше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лова Е.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сюков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е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вейцева Н.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тюхин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вытов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хов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ачильская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зенц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амедова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ихов П.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льник М.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щеряков Г.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куло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овец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люнайте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аева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дзяк С.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еева Г.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нин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 Н.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роно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хайл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ищенко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зор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лодцова Т.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2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нах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роз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е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алюк Н.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9</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иче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ая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ицкая Н.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равь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амеджанова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ухтасарова Л.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ырынюк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мруев И.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веркевич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крас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стер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ечай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зовцев К.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икон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к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винский Д.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ос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ужи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ух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ъезченко О.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вчинник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гурц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евская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хова Р.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льшанский А.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прышко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рло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н Ю.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ипов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стобунаева М.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Л.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влова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 А.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ихайленко А.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пунашвили Г.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1</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рамон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ут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хомова Е.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ашковский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липейченко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пчук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вушин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фильев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рчун И.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стов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а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енко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С.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в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сарева Г.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ищугина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акин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лотников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кровская Л.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лищук А.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аз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могаев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 Р.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номарева Н.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ва М.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подько Н.Т.</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ртной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тап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целуе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везенц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итула Р.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топоп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стоварова Т.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ушк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ыхтин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5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гозин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евская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ник Н.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вская В.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гожин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4</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дионова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жкова Э.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занов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А.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ман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денко Д.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хая И.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уч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бальский Ю.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ыж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икин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ябова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акян Е.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ерова Г.Х.</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 М.З.</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бирова Э.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довников Д.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женова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зонова Ю.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мк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9.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9.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ркисян А.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ттарова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убанова Е.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ина О.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фьянов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верны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нева Е.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3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03.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езова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3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ливерстова Т.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ен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ин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мочкина Л.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ченко В.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ньковская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Г.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геева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еребряков П.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ачева Ю.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вилова О.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ельникова Л.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ен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дор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ладон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арев В.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бенко К.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кородумов С.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ив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лом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ертина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1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 Д.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ирнова Е.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ин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молянский А.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инская Н.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3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7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И.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7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колова Н.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датова О.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вьев С.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ломко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В.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рокин Б.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тская В.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шникова Н.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анько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С.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ков Л.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уло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тяжкин С.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хова О.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баева Л.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марин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ракан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атаринова О.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екунова Т.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ергалин И.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мохин Г.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2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нкельман С.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Е.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8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тарева И.Б.</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 А.Н.</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60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ихоновский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болкина Л.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карева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оконцев Д.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лстопят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1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нчаров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чилкина О.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авкин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виш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йгер И.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5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ифоно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ох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узанкина Н.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зина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4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ютюнник А.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пенский А.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9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страт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Утимишев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 А.Ф.</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4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адейк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3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дор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ктистова Г.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еофанов Т.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6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И.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атова С.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1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Е.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1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ппов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иличев В.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лорова Г.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омин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Фролова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асанов Д.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07.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7.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екилаева З.Ц.</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итровская Т.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Ходакова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04.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04.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леньев В.Э.</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6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веткова М.Д.</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7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2.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12.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ерлевская Е.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Цодик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0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9.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крян В.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ачев М.А.</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0</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кмарев Е.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0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рвякова Н.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снокова О.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9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истяков О.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4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арова Г.П.</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бур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9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йкина А.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72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03.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03.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ков В.Е.</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5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маченко Л.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083</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12.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уприна Н.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6.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вшина В.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4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гидаев М.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81</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2.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кова Н.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аповалова Л.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2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О.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вченко Т.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люк О.Л.</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1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2.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пель Н.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0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ерехора В.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90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инская З.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иряева А.К.</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3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05.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маль В.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оболова Т.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34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1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1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льг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52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01.199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01.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Шухова А.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7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глова Н.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2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акова В.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2.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12.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Щербинин О.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М.</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6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дина И.Ю.</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50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1.199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1.2000</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Юндина А.Г.</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4</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гудина А.Р.</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6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06.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6</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зева Л.И.</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0</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7</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бовская Г.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2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11.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11.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тина Т.С.</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3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кушева З.Н.</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1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ицкий Д.В.</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8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10.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1</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нчева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8877</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05.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2</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ровая Л.О.</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05452</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1.10.1996</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10.1999</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3</w:t>
            </w:r>
          </w:p>
        </w:tc>
        <w:tc>
          <w:tcPr>
            <w:tcW w:w="322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цунь И.А.</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29109</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07.1995</w:t>
            </w:r>
          </w:p>
        </w:tc>
        <w:tc>
          <w:tcPr>
            <w:tcW w:w="2084"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953"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3221"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Ященко С.Б.</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2453</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07.1998</w:t>
            </w:r>
          </w:p>
        </w:tc>
        <w:tc>
          <w:tcPr>
            <w:tcW w:w="2084" w:type="dxa"/>
            <w:tcBorders>
              <w:top w:val="single" w:sz="6" w:space="0" w:color="000000"/>
              <w:left w:val="single" w:sz="6" w:space="0" w:color="000000"/>
              <w:bottom w:val="single" w:sz="6" w:space="0" w:color="000000"/>
              <w:right w:val="single" w:sz="6" w:space="0" w:color="000000"/>
            </w:tcBorders>
          </w:tcPr>
          <w:p>
            <w:pPr>
              <w:pStyle w:val="25TextLine"/>
              <w:keepNext w:val="false"/>
              <w:keepLines w:val="false"/>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6.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6.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6.04.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6.04.99 до 2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7.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7.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7.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7.04.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7.04.99 до 2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8.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8.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8.04.99 до 12.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8.04.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8.04.99 до 2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9.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9.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9.04.99 до 13.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9.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9.04.99 до 2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5.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04.99 до 1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30.04.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30.04.99 до 3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30</w:t>
            </w:r>
          </w:p>
        </w:tc>
      </w:tr>
    </w:tbl>
    <w:p>
      <w:pPr>
        <w:pStyle w:val="MZagolovok"/>
        <w:spacing w:before="120" w:after="60"/>
        <w:rPr/>
      </w:pPr>
      <w:r>
        <w:rPr/>
        <w:t>Ставка по кредиту overnight (однодневный расчетный кредит)</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26—30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0</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9</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7</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5.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онголез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58</w:t>
      </w:r>
    </w:p>
    <w:p>
      <w:pPr>
        <w:pStyle w:val="MZagolovok"/>
        <w:rPr>
          <w:rFonts w:ascii="Arial Cyr" w:hAnsi="Arial Cyr" w:eastAsia="Arial Cyr" w:cs="Arial Cyr"/>
        </w:rPr>
      </w:pPr>
      <w:r>
        <w:rPr>
          <w:rFonts w:eastAsia="Arial Cyr" w:cs="Arial Cyr" w:ascii="Arial Cyr" w:hAnsi="Arial Cyr"/>
        </w:rPr>
        <w:t>О возобновлении установления Банком России официального курса белорусского рубля к рублю Российской Федерации</w:t>
      </w:r>
    </w:p>
    <w:p>
      <w:pPr>
        <w:pStyle w:val="MData"/>
        <w:spacing w:before="0" w:after="57"/>
        <w:rPr>
          <w:rFonts w:ascii="Arial Cyr" w:hAnsi="Arial Cyr" w:eastAsia="Arial Cyr" w:cs="Arial Cyr"/>
        </w:rPr>
      </w:pPr>
      <w:r>
        <w:rPr>
          <w:rFonts w:eastAsia="Arial Cyr" w:cs="Arial Cyr" w:ascii="Arial Cyr" w:hAnsi="Arial Cyr"/>
        </w:rPr>
        <w:t>28 апреля 1999 г.</w:t>
        <w:br/>
        <w:t>г. Москва</w:t>
      </w:r>
    </w:p>
    <w:p>
      <w:pPr>
        <w:pStyle w:val="MainText"/>
        <w:rPr>
          <w:rFonts w:ascii="Arial Cyr" w:hAnsi="Arial Cyr" w:eastAsia="Arial Cyr" w:cs="Arial Cyr"/>
        </w:rPr>
      </w:pPr>
      <w:r>
        <w:rPr>
          <w:rFonts w:eastAsia="Arial Cyr" w:cs="Arial Cyr" w:ascii="Arial Cyr" w:hAnsi="Arial Cyr"/>
        </w:rPr>
        <w:t>В целях расширения использования в российско-белорусских экономических отношениях национальных валют Российской Федерации и Республики Беларусь</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Возобновить с 28 апреля 1999 г. установление официального курса белорусского рубля к рублю Российской Федерации на ежедневной основе.</w:t>
      </w:r>
    </w:p>
    <w:p>
      <w:pPr>
        <w:pStyle w:val="MainText"/>
        <w:rPr>
          <w:rFonts w:ascii="Arial Cyr" w:hAnsi="Arial Cyr" w:eastAsia="Arial Cyr" w:cs="Arial Cyr"/>
        </w:rPr>
      </w:pPr>
      <w:r>
        <w:rPr>
          <w:rFonts w:eastAsia="Arial Cyr" w:cs="Arial Cyr" w:ascii="Arial Cyr" w:hAnsi="Arial Cyr"/>
        </w:rPr>
        <w:t>2. Департаменту иностранных операций (А.В. Черепанов) обеспечить определение курса белорусского рубля к рублю Российской Федерации для включения его в проект приказа Банка России о курсах иностранных валют.</w:t>
      </w:r>
    </w:p>
    <w:p>
      <w:pPr>
        <w:pStyle w:val="TelePodpis"/>
        <w:tabs>
          <w:tab w:val="clear" w:pos="8787"/>
          <w:tab w:val="right" w:pos="9356" w:leader="none"/>
        </w:tab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А.В. ВОЙЛУКОВ</w:t>
      </w:r>
    </w:p>
    <w:p>
      <w:pPr>
        <w:pStyle w:val="Style16"/>
        <w:rPr>
          <w:rFonts w:ascii="Arial Cyr" w:hAnsi="Arial Cyr" w:eastAsia="Arial Cyr" w:cs="Arial Cyr"/>
        </w:rPr>
      </w:pPr>
      <w:r>
        <w:rPr>
          <w:rFonts w:eastAsia="Arial Cyr" w:cs="Arial Cyr" w:ascii="Arial Cyr" w:hAnsi="Arial Cyr"/>
        </w:rPr>
      </w:r>
      <w:r>
        <w:br w:type="page"/>
      </w:r>
    </w:p>
    <w:p>
      <w:pPr>
        <w:pStyle w:val="MZagolovok"/>
        <w:rPr>
          <w:rFonts w:ascii="Arial Cyr" w:hAnsi="Arial Cyr" w:eastAsia="Arial Cyr" w:cs="Arial Cyr"/>
        </w:rPr>
      </w:pPr>
      <w:r>
        <w:rPr>
          <w:rFonts w:eastAsia="Arial Cyr" w:cs="Arial Cyr" w:ascii="Arial Cyr" w:hAnsi="Arial Cyr"/>
        </w:rPr>
        <w:t>Конъюнктура ММВБ 26—30 апреля 1999 г.</w:t>
      </w:r>
    </w:p>
    <w:p>
      <w:pPr>
        <w:pStyle w:val="MainText"/>
        <w:rPr>
          <w:rFonts w:ascii="Arial Cyr" w:hAnsi="Arial Cyr" w:eastAsia="Arial Cyr" w:cs="Arial Cyr"/>
        </w:rPr>
      </w:pPr>
      <w:r>
        <w:rPr>
          <w:rFonts w:eastAsia="Arial Cyr" w:cs="Arial Cyr" w:ascii="Arial Cyr" w:hAnsi="Arial Cyr"/>
        </w:rPr>
        <w:t xml:space="preserve">В период с 26 по 30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85%. Среднедневной шаг повышения курса составил 0,37% по сравнению со среднедневным повышением на 0,1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38,71%; средний размер одной сделки повысился на 29,91%.</w:t>
      </w:r>
    </w:p>
    <w:p>
      <w:pPr>
        <w:pStyle w:val="MainText"/>
        <w:rPr>
          <w:rFonts w:ascii="Arial Cyr" w:hAnsi="Arial Cyr" w:eastAsia="Arial Cyr" w:cs="Arial Cyr"/>
        </w:rPr>
      </w:pPr>
      <w:r>
        <w:rPr>
          <w:rFonts w:eastAsia="Arial Cyr" w:cs="Arial Cyr" w:ascii="Arial Cyr" w:hAnsi="Arial Cyr"/>
        </w:rPr>
        <w:t>В рассматриваемый период продолжилась и усилилась тенденция к повышению курса рубля к доллару, длительность которой таким образом увеличилась до трех недель. Вместе с тем возникли новые по сравнению с двумя предыдущими неделями характеристики конъюнктуры, которые заключались в существенном увеличении предложения иностранной валюты и объема торгов как на специальной сессии по обязательной продаже части экспортной выручки, так и на дневных торгах ММВБ.</w:t>
      </w:r>
    </w:p>
    <w:p>
      <w:pPr>
        <w:pStyle w:val="MainText"/>
        <w:rPr>
          <w:rFonts w:ascii="Arial Cyr" w:hAnsi="Arial Cyr" w:eastAsia="Arial Cyr" w:cs="Arial Cyr"/>
        </w:rPr>
      </w:pPr>
      <w:r>
        <w:rPr>
          <w:rFonts w:eastAsia="Arial Cyr" w:cs="Arial Cyr" w:ascii="Arial Cyr" w:hAnsi="Arial Cyr"/>
        </w:rPr>
        <w:t xml:space="preserve">Относительно большое ускорение повышения курса рубля к доллару на торгах СТС произошло во вторник и являлось результатом существенного увеличения предложения долларов со стороны экспортеров. Объем торгов и средний размер сделки во вторник являлись максимальными для рассматриваемого периода и превышали средний уровень недели соответственно на 27 и на 26%. </w:t>
      </w:r>
    </w:p>
    <w:p>
      <w:pPr>
        <w:pStyle w:val="MainText"/>
        <w:rPr>
          <w:rFonts w:ascii="Arial Cyr" w:hAnsi="Arial Cyr" w:eastAsia="Arial Cyr" w:cs="Arial Cyr"/>
        </w:rPr>
      </w:pPr>
      <w:r>
        <w:rPr>
          <w:rFonts w:eastAsia="Arial Cyr" w:cs="Arial Cyr" w:ascii="Arial Cyr" w:hAnsi="Arial Cyr"/>
        </w:rPr>
        <w:t xml:space="preserve">На дневных торгах курс рубля к доллару по сделкам с расчетной датой “завтра”, как и на предыдущей неделе, повышался более высокими темпами, чем курс по сделкам с расчетной датой “сегодня” на торгах СТС. Разница между уровнем котировок в двух секторах валютного рынка составляла в среднем менее 1%. </w:t>
      </w:r>
    </w:p>
    <w:p>
      <w:pPr>
        <w:pStyle w:val="MainText"/>
        <w:rPr>
          <w:rFonts w:ascii="Arial Cyr" w:hAnsi="Arial Cyr" w:eastAsia="Arial Cyr" w:cs="Arial Cyr"/>
        </w:rPr>
      </w:pPr>
      <w:r>
        <w:rPr>
          <w:rFonts w:eastAsia="Arial Cyr" w:cs="Arial Cyr" w:ascii="Arial Cyr" w:hAnsi="Arial Cyr"/>
        </w:rPr>
        <w:t>Отмечался низкий уровень клиентского спроса на иностранную валюту. В то же время спрос со стороны дилеров также уменьшился. В четверг произошло резкое увеличение предложения, вызванное тем, что повышение краткосрочных потребностей в рублях в условиях ограниченной емкости рынка межбанковских кредитов стимулировало банки к продажам иностранной валюты.</w:t>
      </w:r>
    </w:p>
    <w:p>
      <w:pPr>
        <w:pStyle w:val="MainText"/>
        <w:rPr>
          <w:rFonts w:ascii="Arial Cyr" w:hAnsi="Arial Cyr" w:eastAsia="Arial Cyr" w:cs="Arial Cyr"/>
        </w:rPr>
      </w:pPr>
      <w:r>
        <w:rPr>
          <w:rFonts w:eastAsia="Arial Cyr" w:cs="Arial Cyr" w:ascii="Arial Cyr" w:hAnsi="Arial Cyr"/>
        </w:rPr>
        <w:t xml:space="preserve">В рассматриваемый период было отмечено увеличение спроса на рублевые инструменты, в том числе на государственные ценные бумаги с длительными сроками до погашения. В четверг, после поступления в банковскую систему средств от погашения купонов по двум выпускам ОФЗ, оборот торгов ГКО—ОФЗ резко возрос.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26—30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57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0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35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5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39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1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5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56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6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2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38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8,4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3,69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05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300" w:dyaOrig="50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251.4pt" filled="f" o:ole="">
            <v:imagedata r:id="rId3" o:title=""/>
          </v:shape>
          <o:OLEObject Type="Embed" ProgID="" ShapeID="ole_rId2" DrawAspect="Content" ObjectID="_679670077"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26 по 30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54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56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0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6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8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5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14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27 апреля 1999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162 930 176,54 доллара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26,98 рубля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49 999 999,99 доллара США.</w:t>
      </w:r>
    </w:p>
    <w:p>
      <w:pPr>
        <w:pStyle w:val="Style16"/>
        <w:rPr>
          <w:rFonts w:ascii="Arial Cyr" w:hAnsi="Arial Cyr" w:eastAsia="Arial Cyr" w:cs="Arial Cyr"/>
        </w:rPr>
      </w:pPr>
      <w:r>
        <w:rPr>
          <w:rFonts w:eastAsia="Arial Cyr" w:cs="Arial Cyr" w:ascii="Arial Cyr" w:hAnsi="Arial Cyr"/>
        </w:rPr>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26 по 30 апреля торговля ГКО при суммарном объеме сделок на вторичном рынке 151,9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3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53,8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6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8,0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7,5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3,3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7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6,5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7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6,0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0,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7,1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7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7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0,6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6,3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1,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9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8,7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4,5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3,5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6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7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6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1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8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5,5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6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4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0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8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8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0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2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1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7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7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7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0,3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7,7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 592,63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69,32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484,64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673,01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 853,69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59,2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31,26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54,99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63,06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75,27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98,15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24,93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463,28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56,41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976,84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14,72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448,97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920,96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479,123</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798,69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 277,76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978,8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28,36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25,51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3,067</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9,3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10,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139,0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507,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264,7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76,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819,50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2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9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7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67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6 апреля 1999 года</w:t>
        <w:tab/>
        <w:t>№ 54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rFonts w:ascii="Arial Cyr" w:hAnsi="Arial Cyr" w:eastAsia="Arial Cyr" w:cs="Arial Cyr"/>
        </w:rPr>
      </w:pPr>
      <w:r>
        <w:rPr>
          <w:rFonts w:eastAsia="Arial Cyr" w:cs="Arial Cyr" w:ascii="Arial Cyr" w:hAnsi="Arial Cyr"/>
        </w:rPr>
        <w:t>Внести в Инструкцию Банка России “Об установлении лимитов открытой валютной позиции и контролю за их соблюдением уполномоченными банками Российской Федерации” от 22.05.96 № 41 (“Вестник Банка России” от 29.05.96 г. № 24) в редакции писем Банка России от 23.12.96 № 382 (“Вестник Банка России” от 9.01.97 г. № 1), от 23.01.97 № 399 (“Вестник Банка России” от 28.01.97 г. № 6), Указаний Банка России от 30.12.97 № 113-У (“Вестник Банка России” от 14.01.98 г. № 1), от 26.01.98 № 143-У (“Вестник Банка России” от 3.02.98 г. № 7), от 30.09.98 № 364-У (“Вестник Банка России” от 8.10.98 г. № 70—71) и от 30.10.98 № 395-У (“Вестник Банка России” от 6.11.98 г. № 77) следующие изменения и дополнения (далее — Инструкция).</w:t>
      </w:r>
    </w:p>
    <w:p>
      <w:pPr>
        <w:pStyle w:val="MainText"/>
        <w:rPr>
          <w:rFonts w:ascii="Arial Cyr" w:hAnsi="Arial Cyr" w:eastAsia="Arial Cyr" w:cs="Arial Cyr"/>
        </w:rPr>
      </w:pPr>
      <w:r>
        <w:rPr>
          <w:rFonts w:eastAsia="Arial Cyr" w:cs="Arial Cyr" w:ascii="Arial Cyr" w:hAnsi="Arial Cyr"/>
        </w:rPr>
        <w:t>1. Абзац 4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еличина Оо отражается по колонкам 6—9 Приложения 2 к настоящей Инструкции”.</w:t>
      </w:r>
    </w:p>
    <w:p>
      <w:pPr>
        <w:pStyle w:val="MainText"/>
        <w:rPr>
          <w:rFonts w:ascii="Arial Cyr" w:hAnsi="Arial Cyr" w:eastAsia="Arial Cyr" w:cs="Arial Cyr"/>
        </w:rPr>
      </w:pPr>
      <w:r>
        <w:rPr>
          <w:rFonts w:eastAsia="Arial Cyr" w:cs="Arial Cyr" w:ascii="Arial Cyr" w:hAnsi="Arial Cyr"/>
        </w:rPr>
        <w:t>2. Абзац 8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цена опциона по курсу открытия и курсу закрытия рынка определяется по данным биржевых и внебиржевых организаторов торгов опционными контрактами”.</w:t>
      </w:r>
    </w:p>
    <w:p>
      <w:pPr>
        <w:pStyle w:val="MainText"/>
        <w:rPr>
          <w:rFonts w:ascii="Arial Cyr" w:hAnsi="Arial Cyr" w:eastAsia="Arial Cyr" w:cs="Arial Cyr"/>
        </w:rPr>
      </w:pPr>
      <w:r>
        <w:rPr>
          <w:rFonts w:eastAsia="Arial Cyr" w:cs="Arial Cyr" w:ascii="Arial Cyr" w:hAnsi="Arial Cyr"/>
        </w:rPr>
        <w:t>3. Абзац 9 п. 2.4 дополнить предложени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этом “спот” курс определяется по курсам открытия и закрытия по валютным сделкам “спот” ММВБ или региональных организаторов биржевой торговли иностранной валютой”.</w:t>
      </w:r>
    </w:p>
    <w:p>
      <w:pPr>
        <w:pStyle w:val="MainText"/>
        <w:rPr>
          <w:rFonts w:ascii="Arial Cyr" w:hAnsi="Arial Cyr" w:eastAsia="Arial Cyr" w:cs="Arial Cyr"/>
        </w:rPr>
      </w:pPr>
      <w:r>
        <w:rPr>
          <w:rFonts w:eastAsia="Arial Cyr" w:cs="Arial Cyr" w:ascii="Arial Cyr" w:hAnsi="Arial Cyr"/>
        </w:rPr>
        <w:t>4. Абзац 10 п. 2.4 дополнить новым абзацем 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и отсутствии в течение дня рыночной стоимости опциона или его базисного актива опционные контракты включаются в расчет открытой валютной позиции в дельта-эквиваленте, определенном в соответствии с рекомендациями п. 7 Приложения к письму Банка России от 3 февраля 1997 года № 404. При этом следует пользоваться текстом со слов “В расчет открытой валютной позиции” до слов “Существенно менее точным”.</w:t>
      </w:r>
    </w:p>
    <w:p>
      <w:pPr>
        <w:pStyle w:val="MainText"/>
        <w:rPr>
          <w:rFonts w:ascii="Arial Cyr" w:hAnsi="Arial Cyr" w:eastAsia="Arial Cyr" w:cs="Arial Cyr"/>
        </w:rPr>
      </w:pPr>
      <w:r>
        <w:rPr>
          <w:rFonts w:eastAsia="Arial Cyr" w:cs="Arial Cyr" w:ascii="Arial Cyr" w:hAnsi="Arial Cyr"/>
        </w:rPr>
        <w:t xml:space="preserve">5. Дополнить пункт 2 пунктами 2.6, 2.7 и 2.8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6. Полученные безотзывные гарантии, номинированные в иностранной валюте, включаются в расчет открытой валютной позиции с момента первой неуплаты по кредиту, в обеспечение которого получена гарантия.</w:t>
      </w:r>
    </w:p>
    <w:p>
      <w:pPr>
        <w:pStyle w:val="MainText"/>
        <w:rPr>
          <w:rFonts w:ascii="Arial Cyr" w:hAnsi="Arial Cyr" w:eastAsia="Arial Cyr" w:cs="Arial Cyr"/>
        </w:rPr>
      </w:pPr>
      <w:r>
        <w:rPr>
          <w:rFonts w:eastAsia="Arial Cyr" w:cs="Arial Cyr" w:ascii="Arial Cyr" w:hAnsi="Arial Cyr"/>
        </w:rPr>
        <w:t>Выданные безотзывные гарантии, номинированные в иностранной валюте, включаются в расчет открытой валютной позиции с момента, когда по мотивированной оценке уполномоченного банка возникает вероятность представления бенефициаром требований об уплате денежной суммы. Мотивированная оценка может базироваться на информации о неисполнении (задержке исполнения) принципалом своих обязательств, в т.ч. не имеющих отношения к условиям данной гарантии.</w:t>
      </w:r>
    </w:p>
    <w:p>
      <w:pPr>
        <w:pStyle w:val="MainText"/>
        <w:rPr>
          <w:rFonts w:ascii="Arial Cyr" w:hAnsi="Arial Cyr" w:eastAsia="Arial Cyr" w:cs="Arial Cyr"/>
        </w:rPr>
      </w:pPr>
      <w:r>
        <w:rPr>
          <w:rFonts w:eastAsia="Arial Cyr" w:cs="Arial Cyr" w:ascii="Arial Cyr" w:hAnsi="Arial Cyr"/>
        </w:rPr>
        <w:t>2.7. Позиции уполномоченного банка в иностранной валюте, не включаемые в расчет открытой валютной позиции:</w:t>
      </w:r>
    </w:p>
    <w:p>
      <w:pPr>
        <w:pStyle w:val="MainText"/>
        <w:rPr>
          <w:rFonts w:ascii="Arial Cyr" w:hAnsi="Arial Cyr" w:eastAsia="Arial Cyr" w:cs="Arial Cyr"/>
        </w:rPr>
      </w:pPr>
      <w:r>
        <w:rPr>
          <w:rFonts w:eastAsia="Arial Cyr" w:cs="Arial Cyr" w:ascii="Arial Cyr" w:hAnsi="Arial Cyr"/>
        </w:rPr>
        <w:t>2.7.1. Вложения в акции (доли) нерезидентов, в т.ч. дочерних организаций, удовлетворяющие критериям п. 4.4 Положения Банка России “О методике расчета собственных средств (капитала) кредитных организаций” от 1 июня 1998 года № 31-П (далее — Положение № 31-П). С момента принятия уполномоченным банком решения о реализации указанных акций (долей) исключенная валютная позиция должна быть восстановлена.</w:t>
      </w:r>
    </w:p>
    <w:p>
      <w:pPr>
        <w:pStyle w:val="MainText"/>
        <w:rPr>
          <w:rFonts w:ascii="Arial Cyr" w:hAnsi="Arial Cyr" w:eastAsia="Arial Cyr" w:cs="Arial Cyr"/>
        </w:rPr>
      </w:pPr>
      <w:r>
        <w:rPr>
          <w:rFonts w:eastAsia="Arial Cyr" w:cs="Arial Cyr" w:ascii="Arial Cyr" w:hAnsi="Arial Cyr"/>
        </w:rPr>
        <w:t>2.7.2. Размещенные субординированные займы, удовлетворяющие критериям п. 4.5 Положения № 31-П.</w:t>
      </w:r>
    </w:p>
    <w:p>
      <w:pPr>
        <w:pStyle w:val="MainText"/>
        <w:rPr>
          <w:rFonts w:ascii="Arial Cyr" w:hAnsi="Arial Cyr" w:eastAsia="Arial Cyr" w:cs="Arial Cyr"/>
        </w:rPr>
      </w:pPr>
      <w:r>
        <w:rPr>
          <w:rFonts w:eastAsia="Arial Cyr" w:cs="Arial Cyr" w:ascii="Arial Cyr" w:hAnsi="Arial Cyr"/>
        </w:rPr>
        <w:t>2.7.3. Просроченная дебиторская задолженность, списанная и вынесенная за баланс из-за невозможности взыскания.</w:t>
      </w:r>
    </w:p>
    <w:p>
      <w:pPr>
        <w:pStyle w:val="MainText"/>
        <w:rPr>
          <w:rFonts w:ascii="Arial Cyr" w:hAnsi="Arial Cyr" w:eastAsia="Arial Cyr" w:cs="Arial Cyr"/>
        </w:rPr>
      </w:pPr>
      <w:r>
        <w:rPr>
          <w:rFonts w:eastAsia="Arial Cyr" w:cs="Arial Cyr" w:ascii="Arial Cyr" w:hAnsi="Arial Cyr"/>
        </w:rPr>
        <w:t>2.8. Уполномоченный банк, уставный капитал которого полностью или частично оплачен иностранной валютой, из объема требований, принимаемых в расчет открытой валютной позиции по каждой иностранной валюте, может по своему решению исключать валютную позицию, соответствующую величине полученных в оплату его уставного капитала средств в той же иностранной валюте, за вычетом валютных позиций, определенных пп. 2.7.1 и 2.7.2 (далее — валютная позиция по капиталу), с учетом следующих особенностей:</w:t>
      </w:r>
    </w:p>
    <w:p>
      <w:pPr>
        <w:pStyle w:val="MainText"/>
        <w:rPr>
          <w:rFonts w:ascii="Arial Cyr" w:hAnsi="Arial Cyr" w:eastAsia="Arial Cyr" w:cs="Arial Cyr"/>
        </w:rPr>
      </w:pPr>
      <w:r>
        <w:rPr>
          <w:rFonts w:eastAsia="Arial Cyr" w:cs="Arial Cyr" w:ascii="Arial Cyr" w:hAnsi="Arial Cyr"/>
        </w:rPr>
        <w:t>2.8.1. Уполномоченный банк, уставный капитал которого оплачен иностранной валютой в период до 30 сентября 1998 года, исключает соответствующую валютную позицию по капиталу из объема требований начиная с отчетности по состоянию на 1.07.99.</w:t>
      </w:r>
    </w:p>
    <w:p>
      <w:pPr>
        <w:pStyle w:val="MainText"/>
        <w:rPr>
          <w:rFonts w:ascii="Arial Cyr" w:hAnsi="Arial Cyr" w:eastAsia="Arial Cyr" w:cs="Arial Cyr"/>
        </w:rPr>
      </w:pPr>
      <w:r>
        <w:rPr>
          <w:rFonts w:eastAsia="Arial Cyr" w:cs="Arial Cyr" w:ascii="Arial Cyr" w:hAnsi="Arial Cyr"/>
        </w:rPr>
        <w:t>В случае, если собственные средства (капитал) уполномоченного банка уменьшились на 1-е число какого-либо месяца ниже величины уставного капитала,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w:t>
      </w:r>
    </w:p>
    <w:p>
      <w:pPr>
        <w:pStyle w:val="MainText"/>
        <w:rPr>
          <w:rFonts w:ascii="Arial Cyr" w:hAnsi="Arial Cyr" w:eastAsia="Arial Cyr" w:cs="Arial Cyr"/>
        </w:rPr>
      </w:pPr>
      <w:r>
        <w:rPr>
          <w:rFonts w:eastAsia="Arial Cyr" w:cs="Arial Cyr" w:ascii="Arial Cyr" w:hAnsi="Arial Cyr"/>
        </w:rPr>
        <w:t>2.8.2. Уполномоченные банки, получившие иностранную валюту в оплату уставного капитала после 30 сентября 1998 года, могут исключать соответствующую валютную позицию по капиталу с момента поступления указанных валютных средств.</w:t>
      </w:r>
    </w:p>
    <w:p>
      <w:pPr>
        <w:pStyle w:val="MainText"/>
        <w:rPr>
          <w:rFonts w:ascii="Arial Cyr" w:hAnsi="Arial Cyr" w:eastAsia="Arial Cyr" w:cs="Arial Cyr"/>
        </w:rPr>
      </w:pPr>
      <w:r>
        <w:rPr>
          <w:rFonts w:eastAsia="Arial Cyr" w:cs="Arial Cyr" w:ascii="Arial Cyr" w:hAnsi="Arial Cyr"/>
        </w:rPr>
        <w:t xml:space="preserve">В случае, если собственные средства (капитал) уполномоченного банка уменьшились на 1-е число какого-либо месяца ниже величины собственных средств (капитала) по состоянию на первое число месяца, когда был произведен первый взнос в иностранной валюте в оплату уставного капитала, то начиная со следующего операционного дня исключенная валютная позиция по капиталу восстанавливается в полном объеме в составе требований в соответствующей валюте и в дальнейшем не исключается. </w:t>
      </w:r>
    </w:p>
    <w:p>
      <w:pPr>
        <w:pStyle w:val="MainText"/>
        <w:rPr>
          <w:rFonts w:ascii="Arial Cyr" w:hAnsi="Arial Cyr" w:eastAsia="Arial Cyr" w:cs="Arial Cyr"/>
        </w:rPr>
      </w:pPr>
      <w:r>
        <w:rPr>
          <w:rFonts w:eastAsia="Arial Cyr" w:cs="Arial Cyr" w:ascii="Arial Cyr" w:hAnsi="Arial Cyr"/>
        </w:rPr>
        <w:t>2.8.3. Валютные позиции по капиталу, определенные пунктами 2.8.1 и 2.8.2 (или их суммарная величина, если капитал оплачивался иностранной валютой как до, так и после 30 сентября 1998 года), принимаются в уменьшение объема требований в величине, не превышающей величины открытой длинной валютной позиции по инструментам, отражаемым на балансовых счетах бухгалтерского учета и номинированным в соответствующей иностранной валюте (без учета корректировки на величину валютной позиции по капиталу).</w:t>
      </w:r>
    </w:p>
    <w:p>
      <w:pPr>
        <w:pStyle w:val="MainText"/>
        <w:rPr>
          <w:rFonts w:ascii="Arial Cyr" w:hAnsi="Arial Cyr" w:eastAsia="Arial Cyr" w:cs="Arial Cyr"/>
        </w:rPr>
      </w:pPr>
      <w:r>
        <w:rPr>
          <w:rFonts w:eastAsia="Arial Cyr" w:cs="Arial Cyr" w:ascii="Arial Cyr" w:hAnsi="Arial Cyr"/>
        </w:rPr>
        <w:t>При наличии открытой короткой валютной позиции по балансу валютные позиции по капиталу не могут исключаться из величины требований.</w:t>
      </w:r>
    </w:p>
    <w:p>
      <w:pPr>
        <w:pStyle w:val="MainText"/>
        <w:rPr>
          <w:rFonts w:ascii="Arial Cyr" w:hAnsi="Arial Cyr" w:eastAsia="Arial Cyr" w:cs="Arial Cyr"/>
        </w:rPr>
      </w:pPr>
      <w:r>
        <w:rPr>
          <w:rFonts w:eastAsia="Arial Cyr" w:cs="Arial Cyr" w:ascii="Arial Cyr" w:hAnsi="Arial Cyr"/>
        </w:rPr>
        <w:t>Величина валютных позиций по капиталу может меняться только в следующих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величении уставного капитала за счет средств в иностранной валюте, поступивших в его опла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меньшении величины открытой длинной валютной позиции по балансовым инструментам”.</w:t>
      </w:r>
    </w:p>
    <w:p>
      <w:pPr>
        <w:pStyle w:val="MainText"/>
        <w:rPr>
          <w:rFonts w:ascii="Arial Cyr" w:hAnsi="Arial Cyr" w:eastAsia="Arial Cyr" w:cs="Arial Cyr"/>
        </w:rPr>
      </w:pPr>
      <w:r>
        <w:rPr>
          <w:rFonts w:eastAsia="Arial Cyr" w:cs="Arial Cyr" w:ascii="Arial Cyr" w:hAnsi="Arial Cyr"/>
        </w:rPr>
        <w:t>6. Приложение 2 дополнить новым пунктом 5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Величина валютной позиции по капиталу (по всем видам валют) составляет ______ тыс. руб.”</w:t>
      </w:r>
    </w:p>
    <w:p>
      <w:pPr>
        <w:pStyle w:val="MainText"/>
        <w:rPr>
          <w:rFonts w:ascii="Arial Cyr" w:hAnsi="Arial Cyr" w:eastAsia="Arial Cyr" w:cs="Arial Cyr"/>
        </w:rPr>
      </w:pPr>
      <w:r>
        <w:rPr>
          <w:rFonts w:eastAsia="Arial Cyr" w:cs="Arial Cyr" w:ascii="Arial Cyr" w:hAnsi="Arial Cyr"/>
        </w:rPr>
        <w:t>7. Настоящее Указание подлежит опубликованию в “Вестнике Банка России” и вступает в действие через месяц после опубликовани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54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4.06.98 г. № 251-У</w:t>
      </w:r>
    </w:p>
    <w:p>
      <w:pPr>
        <w:pStyle w:val="MainText"/>
        <w:rPr>
          <w:rFonts w:ascii="Arial Cyr" w:hAnsi="Arial Cyr" w:eastAsia="Arial Cyr" w:cs="Arial Cyr"/>
        </w:rPr>
      </w:pPr>
      <w:r>
        <w:rPr>
          <w:rFonts w:eastAsia="Arial Cyr" w:cs="Arial Cyr" w:ascii="Arial Cyr" w:hAnsi="Arial Cyr"/>
        </w:rPr>
        <w:t>В целях реализации Инструкции Банка России от 23 марта 1999 года № 79-И “О специальных счетах нерезидентов типа “С” и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 Банк России вносит следующие изменения в Указание Банка России от 4 июня 1998 года № 251-У (“Вестник Банка России” от 10.06.98 г. № 38) (далее — Указание).</w:t>
      </w:r>
    </w:p>
    <w:p>
      <w:pPr>
        <w:pStyle w:val="MainText"/>
        <w:rPr>
          <w:rFonts w:ascii="Arial Cyr" w:hAnsi="Arial Cyr" w:eastAsia="Arial Cyr" w:cs="Arial Cyr"/>
        </w:rPr>
      </w:pPr>
      <w:r>
        <w:rPr>
          <w:rFonts w:eastAsia="Arial Cyr" w:cs="Arial Cyr" w:ascii="Arial Cyr" w:hAnsi="Arial Cyr"/>
        </w:rPr>
        <w:t xml:space="preserve">1. Первый абзац пункта 1 Указания изложить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Инструкцией Банка России от 23 марта 1999 года № 79-И “О специальных счетах нерезидентов типа “С” (“Вестник Банка России” от 25.03.99 г. № 18) установить следующий перечень ценных бумаг, операции с которыми нерезиденты производят с использованием специальных счетов типа “С”.</w:t>
      </w:r>
    </w:p>
    <w:p>
      <w:pPr>
        <w:pStyle w:val="MainText"/>
        <w:rPr>
          <w:rFonts w:ascii="Arial Cyr" w:hAnsi="Arial Cyr" w:eastAsia="Arial Cyr" w:cs="Arial Cyr"/>
        </w:rPr>
      </w:pPr>
      <w:r>
        <w:rPr>
          <w:rFonts w:eastAsia="Arial Cyr" w:cs="Arial Cyr" w:ascii="Arial Cyr" w:hAnsi="Arial Cyr"/>
        </w:rPr>
        <w:t>2. Дополнить Указание пунктом “г”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г) акции и корпоративные облигации российских эмитентов, выраженные в валюте Российской Федерации и включенные в листинг организаторов торгов, обеспечивающих заключение сделок с ценными бумагами и расчетов по ним в соответствии с пунктами 2 и 3 Положения Банка России от 23 марта 1999 года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 (“Вестник Банка России” от 25.03.99 г. № 18).</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rPr>
          <w:rFonts w:ascii="Arial Cyr" w:hAnsi="Arial Cyr" w:eastAsia="Arial Cyr" w:cs="Arial Cyr"/>
        </w:rPr>
      </w:pPr>
      <w:r>
        <w:rPr>
          <w:rFonts w:eastAsia="Arial Cyr" w:cs="Arial Cyr" w:ascii="Arial Cyr" w:hAnsi="Arial Cyr"/>
        </w:rPr>
        <w:t>26 апреля 1999 года</w:t>
        <w:tab/>
        <w:t>№ 75-П</w:t>
      </w:r>
    </w:p>
    <w:p>
      <w:pPr>
        <w:pStyle w:val="MZagolvokCenter"/>
        <w:rPr>
          <w:rFonts w:ascii="Arial Cyr" w:hAnsi="Arial Cyr" w:eastAsia="Arial Cyr" w:cs="Arial Cyr"/>
        </w:rPr>
      </w:pPr>
      <w:r>
        <w:rPr>
          <w:rFonts w:eastAsia="Arial Cyr" w:cs="Arial Cyr" w:ascii="Arial Cyr" w:hAnsi="Arial Cyr"/>
        </w:rPr>
        <w:t>ПОЛОЖЕНИЕ</w:t>
        <w:br/>
        <w:t>О порядке открытия и ведения корреспондентских счетов в иностранной валюте ликвидационных комиссий (конкурсных управляющих, ликвидаторов) кредитных организаций уполномоченными банками</w:t>
      </w:r>
    </w:p>
    <w:p>
      <w:pPr>
        <w:pStyle w:val="MGlava"/>
        <w:rPr>
          <w:rFonts w:ascii="Arial Cyr" w:hAnsi="Arial Cyr" w:eastAsia="Arial Cyr" w:cs="Arial Cyr"/>
        </w:rPr>
      </w:pPr>
      <w:r>
        <w:rPr>
          <w:rFonts w:eastAsia="Arial Cyr" w:cs="Arial Cyr" w:ascii="Arial Cyr" w:hAnsi="Arial Cyr"/>
        </w:rPr>
        <w:t>I. Основные положения</w:t>
      </w:r>
    </w:p>
    <w:p>
      <w:pPr>
        <w:pStyle w:val="MainText"/>
        <w:rPr>
          <w:rFonts w:ascii="Arial Cyr" w:hAnsi="Arial Cyr" w:eastAsia="Arial Cyr" w:cs="Arial Cyr"/>
        </w:rPr>
      </w:pPr>
      <w:r>
        <w:rPr>
          <w:rFonts w:eastAsia="Arial Cyr" w:cs="Arial Cyr" w:ascii="Arial Cyr" w:hAnsi="Arial Cyr"/>
        </w:rPr>
        <w:t>1.1. В целях аккумулирования денежных средств в иностранной валюте кредитная организация, у которой отозвана лицензия на осуществление банковских операций, в том числе предусматривающая осуществление операций со средствами в иностранной валюте, в лице председателя ликвидационной комиссии (конкурсного управляющего, ликвидатора) вправе открыть в Сберегательном банке Российской Федерации либо Внешторгбанке России или по согласованию с Банком России в другом банке (далее — уполномоченный банк) корреспондентский счет в иностранной валюте по необходимым видам иностранной валюты (балансовый счет № 30109 (30110) “Корреспондентские счета в кредитных организациях-корреспондентах”) (далее — валютный счет).</w:t>
      </w:r>
    </w:p>
    <w:p>
      <w:pPr>
        <w:pStyle w:val="MGlava"/>
        <w:rPr>
          <w:rFonts w:ascii="Arial Cyr" w:hAnsi="Arial Cyr" w:eastAsia="Arial Cyr" w:cs="Arial Cyr"/>
        </w:rPr>
      </w:pPr>
      <w:r>
        <w:rPr>
          <w:rFonts w:eastAsia="Arial Cyr" w:cs="Arial Cyr" w:ascii="Arial Cyr" w:hAnsi="Arial Cyr"/>
        </w:rPr>
        <w:t>II. Порядок открытия валютного счета</w:t>
      </w:r>
    </w:p>
    <w:p>
      <w:pPr>
        <w:pStyle w:val="MainText"/>
        <w:rPr>
          <w:rFonts w:ascii="Arial Cyr" w:hAnsi="Arial Cyr" w:eastAsia="Arial Cyr" w:cs="Arial Cyr"/>
        </w:rPr>
      </w:pPr>
      <w:r>
        <w:rPr>
          <w:rFonts w:eastAsia="Arial Cyr" w:cs="Arial Cyr" w:ascii="Arial Cyr" w:hAnsi="Arial Cyr"/>
        </w:rPr>
        <w:t>2.1. Основанием для открытия валютного счета кредитной организации, у которой отозвана лицензия на осуществление банковских операций, является договор банковского счета, заключенный между ликвидируемой кредитной организацией в лице председателя ликвидационной комиссии (конкурсного управляющего, ликвидатора) и уполномоченным банком.</w:t>
      </w:r>
    </w:p>
    <w:p>
      <w:pPr>
        <w:pStyle w:val="MainText"/>
        <w:rPr>
          <w:rFonts w:ascii="Arial Cyr" w:hAnsi="Arial Cyr" w:eastAsia="Arial Cyr" w:cs="Arial Cyr"/>
        </w:rPr>
      </w:pPr>
      <w:r>
        <w:rPr>
          <w:rFonts w:eastAsia="Arial Cyr" w:cs="Arial Cyr" w:ascii="Arial Cyr" w:hAnsi="Arial Cyr"/>
        </w:rPr>
        <w:t>Договор банковского счета должен содержать условия, определяющие режим работы валютного счета в соответствии с требованиями пунктов 3.1 и 3.2 настоящего Положения.</w:t>
      </w:r>
    </w:p>
    <w:p>
      <w:pPr>
        <w:pStyle w:val="MainText"/>
        <w:rPr>
          <w:rFonts w:ascii="Arial Cyr" w:hAnsi="Arial Cyr" w:eastAsia="Arial Cyr" w:cs="Arial Cyr"/>
        </w:rPr>
      </w:pPr>
      <w:r>
        <w:rPr>
          <w:rFonts w:eastAsia="Arial Cyr" w:cs="Arial Cyr" w:ascii="Arial Cyr" w:hAnsi="Arial Cyr"/>
        </w:rPr>
        <w:t>2.2.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для открытия валютного счета ликвидационной комиссии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ение учредителей (участников) о назначении ликвидационной комиссии, 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или конкурсный управляющий (пункт 1 статьи 65 ГК РФ), для открытия валютного счета конкурсному управляющему (ликвидатору), назначенному арбитражным судом, в уполномоченный банк представляются следующие докум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валютного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ая карточка с образцами подписей конкурсного управляющего (ликвидатора) и оттиском печати конкурсного управляющего (ликвидатора).</w:t>
      </w:r>
    </w:p>
    <w:p>
      <w:pPr>
        <w:pStyle w:val="MGlava"/>
        <w:rPr>
          <w:rFonts w:ascii="Arial Cyr" w:hAnsi="Arial Cyr" w:eastAsia="Arial Cyr" w:cs="Arial Cyr"/>
        </w:rPr>
      </w:pPr>
      <w:r>
        <w:rPr>
          <w:rFonts w:eastAsia="Arial Cyr" w:cs="Arial Cyr" w:ascii="Arial Cyr" w:hAnsi="Arial Cyr"/>
        </w:rPr>
        <w:t>III. Режим работы счета</w:t>
      </w:r>
    </w:p>
    <w:p>
      <w:pPr>
        <w:pStyle w:val="MainText"/>
        <w:rPr>
          <w:rFonts w:ascii="Arial Cyr" w:hAnsi="Arial Cyr" w:eastAsia="Arial Cyr" w:cs="Arial Cyr"/>
        </w:rPr>
      </w:pPr>
      <w:r>
        <w:rPr>
          <w:rFonts w:eastAsia="Arial Cyr" w:cs="Arial Cyr" w:ascii="Arial Cyr" w:hAnsi="Arial Cyr"/>
        </w:rPr>
        <w:t>3.1. На валютный счет кредитной организации, у которой отозвана лицензия на осуществление банковских операций, в уполномоченном банке зачисляются:</w:t>
      </w:r>
    </w:p>
    <w:p>
      <w:pPr>
        <w:pStyle w:val="MainText"/>
        <w:rPr>
          <w:rFonts w:ascii="Arial Cyr" w:hAnsi="Arial Cyr" w:eastAsia="Arial Cyr" w:cs="Arial Cyr"/>
        </w:rPr>
      </w:pPr>
      <w:r>
        <w:rPr>
          <w:rFonts w:eastAsia="Arial Cyr" w:cs="Arial Cyr" w:ascii="Arial Cyr" w:hAnsi="Arial Cyr"/>
        </w:rPr>
        <w:t>а) остатки средств с корреспондентских счетов в банках-корреспондентах (резидентах и нерезидентах);</w:t>
      </w:r>
    </w:p>
    <w:p>
      <w:pPr>
        <w:pStyle w:val="MainText"/>
        <w:rPr>
          <w:rFonts w:ascii="Arial Cyr" w:hAnsi="Arial Cyr" w:eastAsia="Arial Cyr" w:cs="Arial Cyr"/>
        </w:rPr>
      </w:pPr>
      <w:r>
        <w:rPr>
          <w:rFonts w:eastAsia="Arial Cyr" w:cs="Arial Cyr" w:ascii="Arial Cyr" w:hAnsi="Arial Cyr"/>
        </w:rPr>
        <w:t>б) денежные средства в иностранной валюте, поступающие от дебиторов и иных контрагентов (резидентов и нерезидентов), включая возврат заемщиками ранее выданных кредитов, а также неустоек (пеней, штрафов) и возврат авансовых платежей;</w:t>
      </w:r>
    </w:p>
    <w:p>
      <w:pPr>
        <w:pStyle w:val="MainText"/>
        <w:rPr>
          <w:rFonts w:ascii="Arial Cyr" w:hAnsi="Arial Cyr" w:eastAsia="Arial Cyr" w:cs="Arial Cyr"/>
        </w:rPr>
      </w:pPr>
      <w:r>
        <w:rPr>
          <w:rFonts w:eastAsia="Arial Cyr" w:cs="Arial Cyr" w:ascii="Arial Cyr" w:hAnsi="Arial Cyr"/>
        </w:rPr>
        <w:t>в) доходы от ранее проведенных банковских операций и сделок, включая проценты по кредитам.</w:t>
      </w:r>
    </w:p>
    <w:p>
      <w:pPr>
        <w:pStyle w:val="MainText"/>
        <w:rPr>
          <w:rFonts w:ascii="Arial Cyr" w:hAnsi="Arial Cyr" w:eastAsia="Arial Cyr" w:cs="Arial Cyr"/>
        </w:rPr>
      </w:pPr>
      <w:r>
        <w:rPr>
          <w:rFonts w:eastAsia="Arial Cyr" w:cs="Arial Cyr" w:ascii="Arial Cyr" w:hAnsi="Arial Cyr"/>
        </w:rPr>
        <w:t>3.2. Списание средств в иностранной валюте с валютного счета ликвидируемой кредитной организации производится для продажи иностранной валюты на внутреннем валютном рынке Российской Федерации с последующим переводом на корреспондентский счет ликвидационной комиссии (конкурсного управляющего, ликвидатора), открытом в учреждении Банка России.</w:t>
      </w:r>
    </w:p>
    <w:p>
      <w:pPr>
        <w:pStyle w:val="MainText"/>
        <w:rPr>
          <w:rFonts w:ascii="Arial Cyr" w:hAnsi="Arial Cyr" w:eastAsia="Arial Cyr" w:cs="Arial Cyr"/>
        </w:rPr>
      </w:pPr>
      <w:r>
        <w:rPr>
          <w:rFonts w:eastAsia="Arial Cyr" w:cs="Arial Cyr" w:ascii="Arial Cyr" w:hAnsi="Arial Cyr"/>
        </w:rPr>
        <w:t>3.3. Уполномоченный банк осуществляет контроль за проведением ликвидационной комиссией (конкурсным управляющим, ликвидатором) операций по валютному счету в соответствии с федеральными законами, нормативными актами Банка России и условиями договора банковского счета.</w:t>
      </w:r>
    </w:p>
    <w:p>
      <w:pPr>
        <w:pStyle w:val="MGlava"/>
        <w:rPr>
          <w:rFonts w:ascii="Arial Cyr" w:hAnsi="Arial Cyr" w:eastAsia="Arial Cyr" w:cs="Arial Cyr"/>
        </w:rPr>
      </w:pPr>
      <w:r>
        <w:rPr>
          <w:rFonts w:eastAsia="Arial Cyr" w:cs="Arial Cyr" w:ascii="Arial Cyr" w:hAnsi="Arial Cyr"/>
        </w:rPr>
        <w:t>IV. Порядок закрытия валютного счета</w:t>
      </w:r>
    </w:p>
    <w:p>
      <w:pPr>
        <w:pStyle w:val="MainText"/>
        <w:rPr>
          <w:rFonts w:ascii="Arial Cyr" w:hAnsi="Arial Cyr" w:eastAsia="Arial Cyr" w:cs="Arial Cyr"/>
        </w:rPr>
      </w:pPr>
      <w:r>
        <w:rPr>
          <w:rFonts w:eastAsia="Arial Cyr" w:cs="Arial Cyr" w:ascii="Arial Cyr" w:hAnsi="Arial Cyr"/>
        </w:rPr>
        <w:t>4.1.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уполномоченный банк на основании заявления ликвидационной комиссии (конкурсного управляющего, ликвидатора) закрывает валютный счет ликвидационной комиссии (конкурсного управляющего, ликвидатора).</w:t>
      </w:r>
    </w:p>
    <w:p>
      <w:pPr>
        <w:pStyle w:val="MGlava"/>
        <w:spacing w:before="113" w:after="227"/>
        <w:rPr>
          <w:rFonts w:ascii="Arial Cyr" w:hAnsi="Arial Cyr" w:eastAsia="Arial Cyr" w:cs="Arial Cyr"/>
        </w:rPr>
      </w:pPr>
      <w:r>
        <w:rPr>
          <w:rFonts w:eastAsia="Arial Cyr" w:cs="Arial Cyr" w:ascii="Arial Cyr" w:hAnsi="Arial Cyr"/>
        </w:rPr>
        <w:t>V.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момента его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5.2. С вступлением в силу настоящего Положения вносятся изменения в Указания Банка России от 10.03.99 г. № 509-У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третий абзац пункта 16 после слов “Внешторгбанке России” дополнить словами “или по согласованию с Банком России в другом банке”.</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spacing w:before="113" w:after="113"/>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 xml:space="preserve">В связи с продлением согласно распоряжению Правительства Российской Федерации от 3 марта 1999 г. № 362-р срока осуществления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до 1 мая 1999 года </w:t>
      </w:r>
      <w:r>
        <w:rPr>
          <w:rFonts w:eastAsia="Arial Cyr" w:cs="Arial Cyr" w:ascii="Arial Cyr" w:hAnsi="Arial Cyr"/>
          <w:b/>
          <w:bCs/>
        </w:rPr>
        <w:t>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tabs>
          <w:tab w:val="clear" w:pos="5102"/>
          <w:tab w:val="left" w:pos="6379" w:leader="none"/>
        </w:tabs>
        <w:spacing w:before="227"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rPr>
        <w:t>М.М. Задорнов</w:t>
        <w:tab/>
        <w:t>В.В. Геращенко</w:t>
      </w:r>
    </w:p>
    <w:p>
      <w:pPr>
        <w:pStyle w:val="Podpis2"/>
        <w:tabs>
          <w:tab w:val="clear" w:pos="5102"/>
          <w:tab w:val="left" w:pos="6379" w:leader="none"/>
        </w:tabs>
        <w:spacing w:before="113" w:after="0"/>
        <w:rPr>
          <w:rFonts w:ascii="Arial Cyr" w:hAnsi="Arial Cyr" w:eastAsia="Arial Cyr" w:cs="Arial Cyr"/>
        </w:rPr>
      </w:pPr>
      <w:r>
        <w:rPr>
          <w:rFonts w:eastAsia="Arial Cyr" w:cs="Arial Cyr" w:ascii="Arial Cyr" w:hAnsi="Arial Cyr"/>
          <w:caps w:val="false"/>
          <w:smallCaps w:val="false"/>
        </w:rPr>
        <w:t>от 2 апреля 1999 г. № 29н</w:t>
        <w:tab/>
        <w:t>от 26 апреля 1999 г. № 138-Т</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spacing w:before="113" w:after="6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120"/>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2 апреля 1999 г. № 29н</w:t>
        <w:br/>
        <w:t>и Центрального банка</w:t>
        <w:br/>
        <w:t>Российской Федерации</w:t>
        <w:br/>
        <w:t>от 26 апреля 1999 г. № 138-Т</w:t>
      </w:r>
    </w:p>
    <w:p>
      <w:pPr>
        <w:pStyle w:val="Prilozhenie"/>
        <w:spacing w:before="0" w:after="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spacing w:before="0" w:after="120"/>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счет депо: ___________ код депонента: 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0" w:after="113"/>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spacing w:before="113" w:after="6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Выплата в виде денежных средств в счет выпуска № 21132RMFS,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в том числе:</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сумма денежных обязательств по новации (основная сумма долга),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оход (дисконт),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9. Выплата купонного дохода по выпуску SU27004RMFS9,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0. Выплата купонного дохода по выпуску SU27005RMFS6,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1. Выплата купонного дохода по выпуску SU27006RMFS4,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2.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8 апреля 1999 года</w:t>
        <w:tab/>
        <w:t>№ 55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w:t>
      </w:r>
    </w:p>
    <w:p>
      <w:pPr>
        <w:pStyle w:val="MainText"/>
        <w:rPr>
          <w:rFonts w:ascii="Arial Cyr" w:hAnsi="Arial Cyr" w:eastAsia="Arial Cyr" w:cs="Arial Cyr"/>
        </w:rPr>
      </w:pPr>
      <w:r>
        <w:rPr>
          <w:rFonts w:eastAsia="Arial Cyr" w:cs="Arial Cyr" w:ascii="Arial Cyr" w:hAnsi="Arial Cyr"/>
        </w:rPr>
        <w:t>В связи с завершением в территориальных учреждениях Банка России подготовки к введению в действие обмена электронными документами между учреждениями Банка России и обслуживаемыми ими кредитными организациями (филиалами) и другими клиентами Банка России во Временное положение Банка России “О правилах обмена электронными документами между Банком России, кредитными организациями (филиалами) и другими клиентами Банка России при осуществлении расчетов через расчетную сеть Банка России” от 12 марта 1998 года № 20-П вносятся следующие изменения.</w:t>
      </w:r>
    </w:p>
    <w:p>
      <w:pPr>
        <w:pStyle w:val="MainText"/>
        <w:rPr>
          <w:rFonts w:ascii="Arial Cyr" w:hAnsi="Arial Cyr" w:eastAsia="Arial Cyr" w:cs="Arial Cyr"/>
        </w:rPr>
      </w:pPr>
      <w:r>
        <w:rPr>
          <w:rFonts w:eastAsia="Arial Cyr" w:cs="Arial Cyr" w:ascii="Arial Cyr" w:hAnsi="Arial Cyr"/>
        </w:rPr>
        <w:t>1. В пункте 10.1 текст после слов “в “Вестнике Банка России”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ПРЕДСЕДАТЕЛЯ</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808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серебряных монет</w:t>
      </w:r>
    </w:p>
    <w:p>
      <w:pPr>
        <w:pStyle w:val="MainText"/>
        <w:rPr>
          <w:rFonts w:ascii="Arial Cyr" w:hAnsi="Arial Cyr" w:eastAsia="Arial Cyr" w:cs="Arial Cyr"/>
        </w:rPr>
      </w:pPr>
      <w:r>
        <w:rPr>
          <w:rFonts w:eastAsia="Arial Cyr" w:cs="Arial Cyr" w:ascii="Arial Cyr" w:hAnsi="Arial Cyr"/>
        </w:rPr>
        <w:t>30 апреля 1999 г. Банк России выпускает в обращение две памятные серебряные монеты достоинством 3 рубля серии “Памятники архитектуры России” с изображениями Юрьева монастыря в Новгороде и дворца усадьбы Кусково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 “ТРИ РУБЛЯ” — и год чеканки —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расположены рельефные изображения панорамы памятников архитектуры Юрьева монастыря в Новгороде и фрагмента иконостаса, имеются надписи: вверху по окружности — “ЮРЬЕВ МОНАСТЫРЬ”, внизу — “НОВГОРОД”, над изображением монастыря — дата “XII ВЕК”;</w:t>
      </w:r>
    </w:p>
    <w:p>
      <w:pPr>
        <w:pStyle w:val="MainText"/>
        <w:rPr/>
      </w:pPr>
      <w:r>
        <w:rPr>
          <w:rFonts w:eastAsia="Arial Cyr" w:cs="Arial Cyr" w:ascii="Arial Cyr" w:hAnsi="Arial Cyr"/>
        </w:rPr>
        <w:t xml:space="preserve">— </w:t>
      </w:r>
      <w:r>
        <w:rPr>
          <w:rFonts w:eastAsia="Arial Cyr" w:cs="Arial Cyr" w:ascii="Arial Cyr" w:hAnsi="Arial Cyr"/>
        </w:rPr>
        <w:t xml:space="preserve">второй серебряной монеты расположены рельефные изображения памятников архитектуры усадьбы Кусково, вверху по окружности имеется надпись “УСАДЬБА </w:t>
      </w:r>
      <w:r>
        <w:rPr>
          <w:rFonts w:eastAsia="Arial Cyr" w:cs="Arial Cyr" w:ascii="Arial Cyr" w:hAnsi="Arial Cyr"/>
          <w:smallCaps/>
        </w:rPr>
        <w:t xml:space="preserve">КУСКОВО. </w:t>
      </w:r>
      <w:r>
        <w:rPr>
          <w:rFonts w:eastAsia="Arial Cyr" w:cs="Arial Cyr" w:ascii="Arial Cyr" w:hAnsi="Arial Cyr"/>
        </w:rPr>
        <w:t>XVIII в.”.</w:t>
      </w:r>
    </w:p>
    <w:p>
      <w:pPr>
        <w:pStyle w:val="MainText"/>
        <w:rPr>
          <w:rFonts w:ascii="Arial Cyr" w:hAnsi="Arial Cyr" w:eastAsia="Arial Cyr" w:cs="Arial Cyr"/>
        </w:rPr>
      </w:pPr>
      <w:r>
        <w:rPr>
          <w:rFonts w:eastAsia="Arial Cyr" w:cs="Arial Cyr" w:ascii="Arial Cyr" w:hAnsi="Arial Cyr"/>
        </w:rPr>
        <w:t>Боковая поверхность монет рифленая. 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 по 15,0 тыс. штук каждого вида.</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MZagolovok"/>
        <w:spacing w:before="0" w:after="120"/>
        <w:rPr/>
      </w:pPr>
      <w:r>
        <w:rPr/>
        <w:t>Справочные и статистические материалы, опубликованные в “Вестнике Банка России” в I квартале 1999 года</w:t>
      </w:r>
    </w:p>
    <w:tbl>
      <w:tblPr>
        <w:tblW w:w="10420" w:type="dxa"/>
        <w:jc w:val="center"/>
        <w:tblInd w:w="0" w:type="dxa"/>
        <w:tblLayout w:type="fixed"/>
        <w:tblCellMar>
          <w:top w:w="0" w:type="dxa"/>
          <w:left w:w="108" w:type="dxa"/>
          <w:bottom w:w="0" w:type="dxa"/>
          <w:right w:w="108" w:type="dxa"/>
        </w:tblCellMar>
      </w:tblPr>
      <w:tblGrid>
        <w:gridCol w:w="8188"/>
        <w:gridCol w:w="1276"/>
        <w:gridCol w:w="956"/>
      </w:tblGrid>
      <w:tr>
        <w:trPr>
          <w:tblHeader w:val="true"/>
        </w:trPr>
        <w:tc>
          <w:tcPr>
            <w:tcW w:w="8188" w:type="dxa"/>
            <w:tcBorders>
              <w:top w:val="single" w:sz="6" w:space="0" w:color="000000"/>
              <w:left w:val="single" w:sz="6" w:space="0" w:color="000000"/>
              <w:bottom w:val="dashed" w:sz="6" w:space="0" w:color="auto"/>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w:t>
            </w:r>
          </w:p>
        </w:tc>
        <w:tc>
          <w:tcPr>
            <w:tcW w:w="2232" w:type="dxa"/>
            <w:gridSpan w:val="2"/>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Вестник”</w:t>
            </w:r>
          </w:p>
        </w:tc>
      </w:tr>
      <w:tr>
        <w:trPr>
          <w:tblHeader w:val="true"/>
        </w:trPr>
        <w:tc>
          <w:tcPr>
            <w:tcW w:w="8188" w:type="dxa"/>
            <w:tcBorders>
              <w:top w:val="dashed" w:sz="6" w:space="0" w:color="auto"/>
              <w:left w:val="single" w:sz="6" w:space="0" w:color="000000"/>
              <w:bottom w:val="single" w:sz="6" w:space="0" w:color="000000"/>
              <w:right w:val="single" w:sz="6" w:space="0" w:color="000000"/>
            </w:tcBorders>
          </w:tcPr>
          <w:p>
            <w:pPr>
              <w:pStyle w:val="1234567"/>
              <w:keepLines w:val="false"/>
              <w:pBdr>
                <w:bottom w:val="nil"/>
              </w:pBdr>
              <w:tabs>
                <w:tab w:val="clear" w:pos="8674"/>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956" w:type="dxa"/>
            <w:tcBorders>
              <w:top w:val="single" w:sz="6" w:space="0" w:color="000000"/>
              <w:left w:val="single" w:sz="6" w:space="0" w:color="000000"/>
              <w:bottom w:val="single" w:sz="6" w:space="0" w:color="000000"/>
              <w:right w:val="single" w:sz="6" w:space="0" w:color="000000"/>
            </w:tcBorders>
          </w:tcPr>
          <w:p>
            <w:pPr>
              <w:pStyle w:val="1234567"/>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и денежно-кредитной статистики на 1 декабря 1998 г. — Аналитические счета банковского сектора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ноя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345)</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ских фирм (аудиторов), имеющих лицензию на осуществление аудиторской деятельности в области банковского аудита в соответствии с Постановлением Правительства Российской Федерации от 6 мая 1994 года № 482 “Об утверждении нормативных документов по регулированию аудиторской деятельности в Российской Федерации” в разрезе регионов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аудиторов, имеющих квалификационный аттестат аудитора на право осуществления аудиторской деятельности в области банковского аудита,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нормативных документов, опубликованных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346)</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34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банковской и аудиторской деятельности в IV квартале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реорганизованных в форме преобразования в 1998 году</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 декабря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банков, уполномоченных на открытие и ведение счетов в валюте Российской Федерации типа “С”</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 (34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кредитных организаций, зарегистрированных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 (349—35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декабря 1998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ые и статис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материалы, опубликованные в “Вестнике Банка России” в IV квартале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 (35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тежный баланс России за январь—сентябрь 1998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 (352)</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е резервы Российской Федерац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январ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8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 (35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органов денежно-кредитного регулирования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кредитных организациях с иностранными инвестициям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зарегистрированных банков со 100%-ным участием нерезидентов на 18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 (357)</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руктура денежной массы в обращении по эмиссионному балансу по состоянию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Экспресс-информация о движении наличной иностранной валюты через уполномоченные банки в январе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 (358)</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литические счета банковского сектора на 1 февраля 1999 г. (предваритель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банков со 100%-ным участием нерезидентов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исок действующих кредитных организаций с долей нерезидентов в уставном капитале более 50%, но менее 100%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1.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 (359)</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нные о ввозе и вывозе наличной иностранной валюты уполномоченными банками в 1997—1999 гг. по видам валют</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 (360)</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за январь 1998 г. — январь 1999 г. о внешней торговле Российской Федерации со странами дальнего зарубежья и СНГ (по методологии платежного баланс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агрегаты аналитических счетов органов денежно-кредитного регулирования на 1 марта 1999 г. (оперативные данные)</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регистрации и лицензировании кредитных организаций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лицензировании аудиторских фирм, самостоятельно работающих аудиторов и аттестации аудиторов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величине зарегистрированного уставного капитала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ка о количестве действующих кредитных организаций и их филиалов в территориальном разрезе по состоянию на 1.03.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чень кредитных организаций, по которым созданы ликвидационные комиссии</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б изменении местонахождения ликвидационных комиссий</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ие по России ставки по краткосрочным кредитам, предоставленным коммерческими банками России в долларах СШ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 (361)</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январ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одные статистические материалы по 30 крупнейшим банкам Российской Федерации на 1 февраля 1999 года</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формация о зарегистрированных Общих фондах банковского управления на территории Российской Федерации по состоянию на 1.02.99 г.</w:t>
            </w:r>
          </w:p>
        </w:tc>
        <w:tc>
          <w:tcPr>
            <w:tcW w:w="127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 (364)</w:t>
            </w:r>
          </w:p>
        </w:tc>
        <w:tc>
          <w:tcPr>
            <w:tcW w:w="956" w:type="dxa"/>
            <w:tcBorders>
              <w:top w:val="single" w:sz="6" w:space="0" w:color="000000"/>
              <w:left w:val="single" w:sz="6" w:space="0" w:color="000000"/>
              <w:bottom w:val="single" w:sz="6" w:space="0" w:color="000000"/>
              <w:right w:val="single" w:sz="6" w:space="0" w:color="000000"/>
            </w:tcBorders>
          </w:tcPr>
          <w:p>
            <w:pPr>
              <w:pStyle w:val="1234567"/>
              <w:keepNext w:val="false"/>
              <w:keepLines w:val="false"/>
              <w:pBdr>
                <w:bottom w:val="nil"/>
              </w:pBdr>
              <w:tabs>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t>"Вестнику Банка России" — 5 лет</w:t>
      </w:r>
    </w:p>
    <w:p>
      <w:pPr>
        <w:pStyle w:val="Style16"/>
        <w:rPr>
          <w:rFonts w:ascii="Arial Cyr" w:hAnsi="Arial Cyr" w:eastAsia="Arial Cyr" w:cs="Arial Cyr"/>
          <w:b/>
          <w:b/>
          <w:bCs/>
          <w:color w:val="FFFFFF"/>
          <w:spacing w:val="180"/>
          <w:sz w:val="24"/>
          <w:szCs w:val="24"/>
        </w:rPr>
      </w:pPr>
      <w:r>
        <w:rPr>
          <w:rFonts w:eastAsia="Arial Cyr" w:cs="Arial Cyr" w:ascii="Arial Cyr" w:hAnsi="Arial Cyr"/>
          <w:b/>
          <w:bCs/>
          <w:color w:val="FFFFFF"/>
          <w:spacing w:val="180"/>
          <w:sz w:val="24"/>
          <w:szCs w:val="24"/>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Российской Федерации</w:t>
        <w:br/>
        <w:t>проф. Геращенко В.В.</w:t>
      </w:r>
    </w:p>
    <w:p>
      <w:pPr>
        <w:pStyle w:val="MZagolvokCenter"/>
        <w:rPr>
          <w:rFonts w:ascii="Arial Cyr" w:hAnsi="Arial Cyr" w:eastAsia="Arial Cyr" w:cs="Arial Cyr"/>
        </w:rPr>
      </w:pPr>
      <w:r>
        <w:rPr>
          <w:rFonts w:eastAsia="Arial Cyr" w:cs="Arial Cyr" w:ascii="Arial Cyr" w:hAnsi="Arial Cyr"/>
        </w:rPr>
        <w:t>Дорого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Разрешите поздравить Вас, коллектив Банка России и сотрудников, непосредственно участвующих в подготовке “Вестника Банка России”, с изданием его юбилейного номера в конце апреля сего года.</w:t>
      </w:r>
    </w:p>
    <w:p>
      <w:pPr>
        <w:pStyle w:val="MainText"/>
        <w:rPr>
          <w:rFonts w:ascii="Arial Cyr" w:hAnsi="Arial Cyr" w:eastAsia="Arial Cyr" w:cs="Arial Cyr"/>
          <w:sz w:val="18"/>
          <w:szCs w:val="18"/>
        </w:rPr>
      </w:pPr>
      <w:r>
        <w:rPr>
          <w:rFonts w:eastAsia="Arial Cyr" w:cs="Arial Cyr" w:ascii="Arial Cyr" w:hAnsi="Arial Cyr"/>
          <w:sz w:val="18"/>
          <w:szCs w:val="18"/>
        </w:rPr>
        <w:t>Для экономической науки в целом, и в особенности для проведения исследований в области банковского дела и денежного обращения, эти материалы представляют неоценимый интерес своей мобильностью, информативностью, объективностью оценок и суждений. “Вестник Банка России” существенно помогает исследователям делать верные выводы на основе предоставляемых данных.</w:t>
      </w:r>
    </w:p>
    <w:p>
      <w:pPr>
        <w:pStyle w:val="MainText"/>
        <w:rPr>
          <w:rFonts w:ascii="Arial Cyr" w:hAnsi="Arial Cyr" w:eastAsia="Arial Cyr" w:cs="Arial Cyr"/>
          <w:sz w:val="18"/>
          <w:szCs w:val="18"/>
        </w:rPr>
      </w:pPr>
      <w:r>
        <w:rPr>
          <w:rFonts w:eastAsia="Arial Cyr" w:cs="Arial Cyr" w:ascii="Arial Cyr" w:hAnsi="Arial Cyr"/>
          <w:sz w:val="18"/>
          <w:szCs w:val="18"/>
        </w:rPr>
        <w:t>Желаю Вам дальнейшего продолжения деятельности в области информационного обеспечения, столь необходимой для серьезной науки, и искренне надеюсь на наше дальнейшее плодотвор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Директор Института экономики</w:t>
        <w:br/>
        <w:t>Российской академии наук</w:t>
        <w:br/>
        <w:t>академик</w:t>
        <w:tab/>
        <w:t>Л. Абалкин</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всей души поздравляю Вас и весь коллектив Банка России с пятилетием выхода в свет первого информационного издания Центрального банка Российской Федерации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Все эти годы “Вестник” играл значительную роль в процессе экономических реформ, становлении банковской системы страны. Публикуемая в “Вестнике” объективная информация “из первых рук” о деятельности Банка России, изменениях, происходящих в денежно-кредитной сфере, особенно важна на нынешнем сложном этапе реформ. Она служит камертоном не только для банковских и финансовых кругов в стране и за рубежом, но и для всех, кому близки проблемы становления новой российской экономики.</w:t>
      </w:r>
    </w:p>
    <w:p>
      <w:pPr>
        <w:pStyle w:val="MainText"/>
        <w:rPr>
          <w:rFonts w:ascii="Arial Cyr" w:hAnsi="Arial Cyr" w:eastAsia="Arial Cyr" w:cs="Arial Cyr"/>
          <w:sz w:val="18"/>
          <w:szCs w:val="18"/>
        </w:rPr>
      </w:pPr>
      <w:r>
        <w:rPr>
          <w:rFonts w:eastAsia="Arial Cyr" w:cs="Arial Cyr" w:ascii="Arial Cyr" w:hAnsi="Arial Cyr"/>
          <w:sz w:val="18"/>
          <w:szCs w:val="18"/>
        </w:rPr>
        <w:t>Особенно приятно отметить тот факт, что на протяжении половины жизни сегодняшнего “юбиляра” свой вклад в издание и распространение “Вестника” осуществляло Информационное телеграфное агентство России — ИТАР-ТАСС совместно со своей экономической службой — агентством “Прайм-ТАСС”.</w:t>
      </w:r>
    </w:p>
    <w:p>
      <w:pPr>
        <w:pStyle w:val="MainText"/>
        <w:rPr>
          <w:rFonts w:ascii="Arial Cyr" w:hAnsi="Arial Cyr" w:eastAsia="Arial Cyr" w:cs="Arial Cyr"/>
          <w:sz w:val="18"/>
          <w:szCs w:val="18"/>
        </w:rPr>
      </w:pPr>
      <w:r>
        <w:rPr>
          <w:rFonts w:eastAsia="Arial Cyr" w:cs="Arial Cyr" w:ascii="Arial Cyr" w:hAnsi="Arial Cyr"/>
          <w:sz w:val="18"/>
          <w:szCs w:val="18"/>
        </w:rPr>
        <w:t>Уверен, что сформировавшееся и укрепившееся за последние годы сотрудничество между ИТАР-ТАСС и Центральным банком РФ будет развиваться и в дальнейшем.</w:t>
      </w:r>
    </w:p>
    <w:p>
      <w:pPr>
        <w:pStyle w:val="TelePodpis"/>
        <w:rPr>
          <w:rFonts w:ascii="Arial Cyr" w:hAnsi="Arial Cyr" w:eastAsia="Arial Cyr" w:cs="Arial Cyr"/>
          <w:sz w:val="18"/>
          <w:szCs w:val="18"/>
        </w:rPr>
      </w:pPr>
      <w:r>
        <w:rPr>
          <w:rFonts w:eastAsia="Arial Cyr" w:cs="Arial Cyr" w:ascii="Arial Cyr" w:hAnsi="Arial Cyr"/>
          <w:sz w:val="18"/>
          <w:szCs w:val="18"/>
        </w:rPr>
        <w:t>С наилучшими пожеланиями,</w:t>
        <w:br/>
        <w:t>Генеральный директор ИТАР-ТАСС</w:t>
        <w:tab/>
        <w:t>В. Игнатенко</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ну 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От имени Совета и Исполнительной дирекции Ассоциации российских банков поздравляю Вас с выходом юбилейного номера “Вестника Банка России”. Появление пять лет назад этого издания стало важным этапом в утверждении принципов информационной открытости, последовательно проводимых Центральным банком в последние годы.</w:t>
      </w:r>
    </w:p>
    <w:p>
      <w:pPr>
        <w:pStyle w:val="MainText"/>
        <w:rPr>
          <w:rFonts w:ascii="Arial Cyr" w:hAnsi="Arial Cyr" w:eastAsia="Arial Cyr" w:cs="Arial Cyr"/>
          <w:sz w:val="18"/>
          <w:szCs w:val="18"/>
        </w:rPr>
      </w:pPr>
      <w:r>
        <w:rPr>
          <w:rFonts w:eastAsia="Arial Cyr" w:cs="Arial Cyr" w:ascii="Arial Cyr" w:hAnsi="Arial Cyr"/>
          <w:sz w:val="18"/>
          <w:szCs w:val="18"/>
        </w:rPr>
        <w:t>Для банковской системы России издание и распространение Вашего “Вестника” имеет крайне важное значение, поскольку позволяет получать информацию о важнейших решениях ЦБ РФ, его текущей деятельности, состоянии банковской системы, показателях финансового рынка.</w:t>
      </w:r>
    </w:p>
    <w:p>
      <w:pPr>
        <w:pStyle w:val="MainText"/>
        <w:rPr>
          <w:rFonts w:ascii="Arial Cyr" w:hAnsi="Arial Cyr" w:eastAsia="Arial Cyr" w:cs="Arial Cyr"/>
          <w:sz w:val="18"/>
          <w:szCs w:val="18"/>
        </w:rPr>
      </w:pPr>
      <w:r>
        <w:rPr>
          <w:rFonts w:eastAsia="Arial Cyr" w:cs="Arial Cyr" w:ascii="Arial Cyr" w:hAnsi="Arial Cyr"/>
          <w:sz w:val="18"/>
          <w:szCs w:val="18"/>
        </w:rPr>
        <w:t>Особое удовлетворение вызывает тот факт, что в юбилейном номере “Вестника” опубликован Ваш доклад на IX съезде Ассоциации российских банков.</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выразить надежду на дальнейшее плодотворное сотрудничество АРБ и Банка России.</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Президент Ассоциации</w:t>
        <w:br/>
        <w:t>Российский Банков</w:t>
        <w:tab/>
        <w:t>С.Е. Егор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789"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Банка России</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от имени агентства “Интерфакс-АФИ” поздравить Вас, а в Вашем лице всех наших коллег, работающих в информационных структурах Центрального банка РФ, с пятилетием выхода основного информационного издания ЦБ —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Многолетняя практика выпуска подобного рода издания еще раз демонстрирует, что руководство Центрального банка понимает важность и актуальность задачи информирования банковского сообщества, а также широких кругов экономических и финансовых экспертов о тех проблемах, которые решает Банк России.</w:t>
      </w:r>
    </w:p>
    <w:p>
      <w:pPr>
        <w:pStyle w:val="MainText"/>
        <w:rPr>
          <w:rFonts w:ascii="Arial Cyr" w:hAnsi="Arial Cyr" w:eastAsia="Arial Cyr" w:cs="Arial Cyr"/>
          <w:sz w:val="18"/>
          <w:szCs w:val="18"/>
        </w:rPr>
      </w:pPr>
      <w:r>
        <w:rPr>
          <w:rFonts w:eastAsia="Arial Cyr" w:cs="Arial Cyr" w:ascii="Arial Cyr" w:hAnsi="Arial Cyr"/>
          <w:sz w:val="18"/>
          <w:szCs w:val="18"/>
        </w:rPr>
        <w:t>Мы надеемся, что Центробанк будет и в дальнейшем проводить политику информационной открытости, что позволит обществу лучше понимать те действия, которые предпринимает ЦБ для развития отечественной банковской системы и экономики страны в целом.</w:t>
      </w:r>
    </w:p>
    <w:p>
      <w:pPr>
        <w:pStyle w:val="MainText"/>
        <w:rPr>
          <w:rFonts w:ascii="Arial Cyr" w:hAnsi="Arial Cyr" w:eastAsia="Arial Cyr" w:cs="Arial Cyr"/>
          <w:sz w:val="18"/>
          <w:szCs w:val="18"/>
        </w:rPr>
      </w:pPr>
      <w:r>
        <w:rPr>
          <w:rFonts w:eastAsia="Arial Cyr" w:cs="Arial Cyr" w:ascii="Arial Cyr" w:hAnsi="Arial Cyr"/>
          <w:sz w:val="18"/>
          <w:szCs w:val="18"/>
        </w:rPr>
        <w:t>Пользуясь случаем, хочу поблагодарить Вас за помощь в работе и добр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С уважением,</w:t>
        <w:br/>
        <w:t>Генеральный директор</w:t>
        <w:br/>
        <w:t>агентства “Интерфакс-АФИ”</w:t>
        <w:tab/>
        <w:t>Л.Ю. Дадыкин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дравляем Вас с пятилетием публикации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елаем Вам счастья, здоровья и успешного продолжения выпуска материалов, столь необходимых аналитическим организациям для работы.</w:t>
      </w:r>
    </w:p>
    <w:p>
      <w:pPr>
        <w:pStyle w:val="MainText"/>
        <w:rPr>
          <w:rFonts w:ascii="Arial Cyr" w:hAnsi="Arial Cyr" w:eastAsia="Arial Cyr" w:cs="Arial Cyr"/>
          <w:sz w:val="18"/>
          <w:szCs w:val="18"/>
        </w:rPr>
      </w:pPr>
      <w:r>
        <w:rPr>
          <w:rFonts w:eastAsia="Arial Cyr" w:cs="Arial Cyr" w:ascii="Arial Cyr" w:hAnsi="Arial Cyr"/>
          <w:sz w:val="18"/>
          <w:szCs w:val="18"/>
        </w:rPr>
        <w:t>Рабочий центр экономических реформ при Правительстве РФ получает “Вестник Банка России” и “Бюллетень банковской статистики” с начала их публикаций. Эти материалы помогают нашим специалистам в отслеживании и анализе текущей кредитно-денежной и финансовой ситуации.</w:t>
      </w:r>
    </w:p>
    <w:p>
      <w:pPr>
        <w:pStyle w:val="TelePodpis"/>
        <w:rPr>
          <w:rFonts w:ascii="Arial Cyr" w:hAnsi="Arial Cyr" w:eastAsia="Arial Cyr" w:cs="Arial Cyr"/>
          <w:sz w:val="18"/>
          <w:szCs w:val="18"/>
        </w:rPr>
      </w:pPr>
      <w:r>
        <w:rPr>
          <w:rFonts w:eastAsia="Arial Cyr" w:cs="Arial Cyr" w:ascii="Arial Cyr" w:hAnsi="Arial Cyr"/>
          <w:sz w:val="18"/>
          <w:szCs w:val="18"/>
        </w:rPr>
        <w:t>Руководитель</w:t>
        <w:br/>
        <w:t>Рабочего центра Экономических реформ</w:t>
        <w:br/>
        <w:t>при Правительстве Российской Федерации</w:t>
        <w:tab/>
        <w:t>В. Мау</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Позвольте сердечно поздравить Вас и весь коллектив с выходом юбилейного номера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Журнал зарекомендовал себя как авторитетное профессиональное издание. Все эти годы он глубоко и всесторонне освещал экономическую жизнь, деятельность банковской системы, задачи и проблемы ее развития. Его можно считать центром, отражающим достижения банковской науки и практики.</w:t>
      </w:r>
    </w:p>
    <w:p>
      <w:pPr>
        <w:pStyle w:val="MainText"/>
        <w:rPr>
          <w:rFonts w:ascii="Arial Cyr" w:hAnsi="Arial Cyr" w:eastAsia="Arial Cyr" w:cs="Arial Cyr"/>
          <w:sz w:val="18"/>
          <w:szCs w:val="18"/>
        </w:rPr>
      </w:pPr>
      <w:r>
        <w:rPr>
          <w:rFonts w:eastAsia="Arial Cyr" w:cs="Arial Cyr" w:ascii="Arial Cyr" w:hAnsi="Arial Cyr"/>
          <w:sz w:val="18"/>
          <w:szCs w:val="18"/>
        </w:rPr>
        <w:t>Академии особенно приятно, что журнал является хорошим научно-практическим подспорьем в учебном процессе и имеет заслуженный авторитет среди профессорско-преподавательского состава и студентов академии.</w:t>
      </w:r>
    </w:p>
    <w:p>
      <w:pPr>
        <w:pStyle w:val="MainText"/>
        <w:rPr>
          <w:rFonts w:ascii="Arial Cyr" w:hAnsi="Arial Cyr" w:eastAsia="Arial Cyr" w:cs="Arial Cyr"/>
          <w:sz w:val="18"/>
          <w:szCs w:val="18"/>
        </w:rPr>
      </w:pPr>
      <w:r>
        <w:rPr>
          <w:rFonts w:eastAsia="Arial Cyr" w:cs="Arial Cyr" w:ascii="Arial Cyr" w:hAnsi="Arial Cyr"/>
          <w:sz w:val="18"/>
          <w:szCs w:val="18"/>
        </w:rPr>
        <w:t>Коллектив Финансовой академии желает “Вестнику Банка России” совершенствовать научно-практический уровень издания, хранить и развивать лучшие традиции экономической печати, а также творческих достижений на пути развития банковского дела в России.</w:t>
      </w:r>
    </w:p>
    <w:p>
      <w:pPr>
        <w:pStyle w:val="TelePodpis"/>
        <w:rPr>
          <w:rFonts w:ascii="Arial Cyr" w:hAnsi="Arial Cyr" w:eastAsia="Arial Cyr" w:cs="Arial Cyr"/>
          <w:sz w:val="18"/>
          <w:szCs w:val="18"/>
        </w:rPr>
      </w:pPr>
      <w:r>
        <w:rPr>
          <w:rFonts w:eastAsia="Arial Cyr" w:cs="Arial Cyr" w:ascii="Arial Cyr" w:hAnsi="Arial Cyr"/>
          <w:sz w:val="18"/>
          <w:szCs w:val="18"/>
        </w:rPr>
        <w:t xml:space="preserve">Ректор </w:t>
        <w:br/>
        <w:t>Финансовой академии</w:t>
        <w:br/>
        <w:t>при Правительстве Российской Федерации</w:t>
        <w:tab/>
        <w:t>А.Г. Грязнова</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r>
        <w:br w:type="page"/>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 xml:space="preserve">Председателю </w:t>
        <w:br/>
        <w:t xml:space="preserve">Центрального банка </w:t>
        <w:br/>
        <w:t xml:space="preserve">Российской Федерации </w:t>
        <w:br/>
        <w:t>Геращенко В.В.</w:t>
      </w:r>
    </w:p>
    <w:p>
      <w:pPr>
        <w:pStyle w:val="MZagolvokCenter"/>
        <w:rPr>
          <w:rFonts w:ascii="Arial Cyr" w:hAnsi="Arial Cyr" w:eastAsia="Arial Cyr" w:cs="Arial Cyr"/>
        </w:rPr>
      </w:pPr>
      <w:r>
        <w:rPr>
          <w:rFonts w:eastAsia="Arial Cyr" w:cs="Arial Cyr" w:ascii="Arial Cyr" w:hAnsi="Arial Cyr"/>
        </w:rPr>
        <w:t>Уважаемый Виктор Владимирович!</w:t>
      </w:r>
    </w:p>
    <w:p>
      <w:pPr>
        <w:pStyle w:val="MainText"/>
        <w:rPr>
          <w:rFonts w:ascii="Arial Cyr" w:hAnsi="Arial Cyr" w:eastAsia="Arial Cyr" w:cs="Arial Cyr"/>
          <w:sz w:val="18"/>
          <w:szCs w:val="18"/>
        </w:rPr>
      </w:pPr>
      <w:r>
        <w:rPr>
          <w:rFonts w:eastAsia="Arial Cyr" w:cs="Arial Cyr" w:ascii="Arial Cyr" w:hAnsi="Arial Cyr"/>
          <w:sz w:val="18"/>
          <w:szCs w:val="18"/>
        </w:rPr>
        <w:t>Экономический факультет МГУ им. М.В. Ломоносова  выражает благодарность Центральному банку Российской Федерации за предоставленную возможность регулярно получать “Вестник Банка России”, “Бюллетень банковской статистики”, а также годовые отчеты Банка России. Преподаватели и студенты экономического факультета МГУ высоко ценят участие Банка России в развитии образовательного процесса.</w:t>
      </w:r>
    </w:p>
    <w:p>
      <w:pPr>
        <w:pStyle w:val="MainText"/>
        <w:rPr>
          <w:rFonts w:ascii="Arial Cyr" w:hAnsi="Arial Cyr" w:eastAsia="Arial Cyr" w:cs="Arial Cyr"/>
          <w:sz w:val="18"/>
          <w:szCs w:val="18"/>
        </w:rPr>
      </w:pPr>
      <w:r>
        <w:rPr>
          <w:rFonts w:eastAsia="Arial Cyr" w:cs="Arial Cyr" w:ascii="Arial Cyr" w:hAnsi="Arial Cyr"/>
          <w:sz w:val="18"/>
          <w:szCs w:val="18"/>
        </w:rPr>
        <w:t>На протяжении ряда лет материалы Банка России активно используются в учебном процессе, научно-исследовательской работе, при подготовке форумов международного масштаба. В частности, на базе получаемых материалов сотрудниками кафедры “Финансы и кредит” проводятся лекции и семинары, подготовлены учебные пособия по курсам “Банковское дело”, “Финансовые рынки”, спецкурсам для магистров “Центральный банк в системе экономического регулирования”, “Учет и отчетность в коммерческом банке”, “Финансовое право”. Материалы Банка России использовались при проведении цикла семинаров совместно с МВФ, международной научно-практической конференции “Реструктуризация финансовой системы России как условие перехода к экономическому росту” и др.</w:t>
      </w:r>
    </w:p>
    <w:p>
      <w:pPr>
        <w:pStyle w:val="MainText"/>
        <w:rPr>
          <w:rFonts w:ascii="Arial Cyr" w:hAnsi="Arial Cyr" w:eastAsia="Arial Cyr" w:cs="Arial Cyr"/>
          <w:sz w:val="18"/>
          <w:szCs w:val="18"/>
        </w:rPr>
      </w:pPr>
      <w:r>
        <w:rPr>
          <w:rFonts w:eastAsia="Arial Cyr" w:cs="Arial Cyr" w:ascii="Arial Cyr" w:hAnsi="Arial Cyr"/>
          <w:sz w:val="18"/>
          <w:szCs w:val="18"/>
        </w:rPr>
        <w:t>Благодаря тому, что Центральный банк России предоставляет вышеуказанные материалы, экономический факультет МГУ им. М.В. Ломоносова имеет возможность готовить высококвалифицированные кадры для органов государственного управления, в том числе Центрального банка, а также коммерческих организаций.</w:t>
      </w:r>
    </w:p>
    <w:p>
      <w:pPr>
        <w:pStyle w:val="MainText"/>
        <w:rPr>
          <w:rFonts w:ascii="Arial Cyr" w:hAnsi="Arial Cyr" w:eastAsia="Arial Cyr" w:cs="Arial Cyr"/>
          <w:sz w:val="18"/>
          <w:szCs w:val="18"/>
        </w:rPr>
      </w:pPr>
      <w:r>
        <w:rPr>
          <w:rFonts w:eastAsia="Arial Cyr" w:cs="Arial Cyr" w:ascii="Arial Cyr" w:hAnsi="Arial Cyr"/>
          <w:sz w:val="18"/>
          <w:szCs w:val="18"/>
        </w:rPr>
        <w:t>Надеемся на дальнейшее столь же успешное сотрудничество.</w:t>
      </w:r>
    </w:p>
    <w:p>
      <w:pPr>
        <w:pStyle w:val="TelePodpis"/>
        <w:rPr>
          <w:rFonts w:ascii="Arial Cyr" w:hAnsi="Arial Cyr" w:eastAsia="Arial Cyr" w:cs="Arial Cyr"/>
          <w:sz w:val="18"/>
          <w:szCs w:val="18"/>
        </w:rPr>
      </w:pPr>
      <w:r>
        <w:rPr>
          <w:rFonts w:eastAsia="Arial Cyr" w:cs="Arial Cyr" w:ascii="Arial Cyr" w:hAnsi="Arial Cyr"/>
          <w:sz w:val="18"/>
          <w:szCs w:val="18"/>
        </w:rPr>
        <w:t>Декан экономического факультета</w:t>
        <w:br/>
        <w:t>МГУ им. М.В. Ломоносова</w:t>
        <w:br/>
        <w:t>профЕССОР</w:t>
        <w:tab/>
        <w:t>В.П. Колесо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GUSmall"/>
        <w:ind w:left="8222" w:hanging="0"/>
        <w:rPr>
          <w:rFonts w:ascii="Arial Cyr" w:hAnsi="Arial Cyr" w:eastAsia="Arial Cyr" w:cs="Arial Cyr"/>
          <w:sz w:val="18"/>
          <w:szCs w:val="18"/>
        </w:rPr>
      </w:pPr>
      <w:r>
        <w:rPr>
          <w:rFonts w:eastAsia="Arial Cyr" w:cs="Arial Cyr" w:ascii="Arial Cyr" w:hAnsi="Arial Cyr"/>
          <w:sz w:val="18"/>
          <w:szCs w:val="18"/>
        </w:rPr>
        <w:t>Департамент внешних и общественных связей ЦБ РФ</w:t>
      </w:r>
    </w:p>
    <w:p>
      <w:pPr>
        <w:pStyle w:val="MZagolvokCenter"/>
        <w:rPr>
          <w:rFonts w:ascii="Arial Cyr" w:hAnsi="Arial Cyr" w:eastAsia="Arial Cyr" w:cs="Arial Cyr"/>
        </w:rPr>
      </w:pPr>
      <w:r>
        <w:rPr>
          <w:rFonts w:eastAsia="Arial Cyr" w:cs="Arial Cyr" w:ascii="Arial Cyr" w:hAnsi="Arial Cyr"/>
        </w:rPr>
        <w:t>Уважаемые коллеги!</w:t>
      </w:r>
    </w:p>
    <w:p>
      <w:pPr>
        <w:pStyle w:val="MainText"/>
        <w:rPr>
          <w:rFonts w:ascii="Arial Cyr" w:hAnsi="Arial Cyr" w:eastAsia="Arial Cyr" w:cs="Arial Cyr"/>
          <w:sz w:val="18"/>
          <w:szCs w:val="18"/>
        </w:rPr>
      </w:pPr>
      <w:r>
        <w:rPr>
          <w:rFonts w:eastAsia="Arial Cyr" w:cs="Arial Cyr" w:ascii="Arial Cyr" w:hAnsi="Arial Cyr"/>
          <w:sz w:val="18"/>
          <w:szCs w:val="18"/>
        </w:rPr>
        <w:t>Международная Конфедерация обществ потребителей поздравляет вас с 5-летием “Вестника Банка России”.</w:t>
      </w:r>
    </w:p>
    <w:p>
      <w:pPr>
        <w:pStyle w:val="MainText"/>
        <w:rPr>
          <w:rFonts w:ascii="Arial Cyr" w:hAnsi="Arial Cyr" w:eastAsia="Arial Cyr" w:cs="Arial Cyr"/>
          <w:sz w:val="18"/>
          <w:szCs w:val="18"/>
        </w:rPr>
      </w:pPr>
      <w:r>
        <w:rPr>
          <w:rFonts w:eastAsia="Arial Cyr" w:cs="Arial Cyr" w:ascii="Arial Cyr" w:hAnsi="Arial Cyr"/>
          <w:sz w:val="18"/>
          <w:szCs w:val="18"/>
        </w:rPr>
        <w:t>По нашему мнению, на сегодняшний день “Вестник Банка России” является наиболее оперативным официальным изданием. Публикуемая в нем информация не только точно отражает официальный взгляд на ситуацию в банковской сфере, но и является источником формирования новых институциональных норм в этой области. Так, принятое решение о публикации средних банковских ставок по кредитам в иностранной валюте оказало очень серьезное влияние на судебную практику.</w:t>
      </w:r>
    </w:p>
    <w:p>
      <w:pPr>
        <w:pStyle w:val="MainText"/>
        <w:rPr>
          <w:rFonts w:ascii="Arial Cyr" w:hAnsi="Arial Cyr" w:eastAsia="Arial Cyr" w:cs="Arial Cyr"/>
          <w:sz w:val="18"/>
          <w:szCs w:val="18"/>
        </w:rPr>
      </w:pPr>
      <w:r>
        <w:rPr>
          <w:rFonts w:eastAsia="Arial Cyr" w:cs="Arial Cyr" w:ascii="Arial Cyr" w:hAnsi="Arial Cyr"/>
          <w:sz w:val="18"/>
          <w:szCs w:val="18"/>
        </w:rPr>
        <w:t>Мы желаем коллективу “Вестника” результативных творческих поисков, роста тиража и надеемся, что творческое сотрудничество КонфОП и Департамента внешних и общественных связей ЦБ РФ будет не только продолжаться, но и расширяться.</w:t>
      </w:r>
    </w:p>
    <w:p>
      <w:pPr>
        <w:pStyle w:val="TelePodpis"/>
        <w:rPr/>
      </w:pPr>
      <w:r>
        <w:rPr>
          <w:rFonts w:eastAsia="Arial Cyr" w:cs="Arial Cyr" w:ascii="Arial Cyr" w:hAnsi="Arial Cyr"/>
          <w:sz w:val="18"/>
          <w:szCs w:val="18"/>
        </w:rPr>
        <w:t>С наилучшими пожеланиями,</w:t>
        <w:br/>
        <w:t>Вице-Президент,</w:t>
        <w:br/>
        <w:t>Руководитель Финансовой службы к</w:t>
      </w:r>
      <w:r>
        <w:rPr>
          <w:rFonts w:eastAsia="Arial Cyr" w:cs="Arial Cyr" w:ascii="Arial Cyr" w:hAnsi="Arial Cyr"/>
          <w:caps w:val="false"/>
          <w:smallCaps w:val="false"/>
          <w:sz w:val="18"/>
          <w:szCs w:val="18"/>
        </w:rPr>
        <w:t>онф</w:t>
      </w:r>
      <w:r>
        <w:rPr>
          <w:rFonts w:eastAsia="Arial Cyr" w:cs="Arial Cyr" w:ascii="Arial Cyr" w:hAnsi="Arial Cyr"/>
          <w:sz w:val="18"/>
          <w:szCs w:val="18"/>
        </w:rPr>
        <w:t>оп</w:t>
        <w:tab/>
        <w:t>С.А. Трухачев</w:t>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ainText"/>
        <w:rPr>
          <w:rFonts w:ascii="Arial Cyr" w:hAnsi="Arial Cyr" w:eastAsia="Arial Cyr" w:cs="Arial Cyr"/>
          <w:sz w:val="18"/>
          <w:szCs w:val="18"/>
        </w:rPr>
      </w:pPr>
      <w:r>
        <w:rPr>
          <w:rFonts w:eastAsia="Arial Cyr" w:cs="Arial Cyr" w:ascii="Arial Cyr" w:hAnsi="Arial Cyr"/>
          <w:sz w:val="18"/>
          <w:szCs w:val="18"/>
        </w:rPr>
      </w:r>
    </w:p>
    <w:p>
      <w:pPr>
        <w:pStyle w:val="MZagolvokCenter"/>
        <w:rPr>
          <w:rFonts w:ascii="Arial Cyr" w:hAnsi="Arial Cyr" w:eastAsia="Arial Cyr" w:cs="Arial Cyr"/>
        </w:rPr>
      </w:pPr>
      <w:r>
        <w:rPr>
          <w:rFonts w:eastAsia="Arial Cyr" w:cs="Arial Cyr" w:ascii="Arial Cyr" w:hAnsi="Arial Cyr"/>
        </w:rPr>
        <w:t xml:space="preserve">Банк России благодарит всех, кто поздравил “Вестник Банка России” </w:t>
        <w:br/>
        <w:t>с 5-летием выхода его первого номера</w:t>
      </w:r>
    </w:p>
    <w:p>
      <w:pPr>
        <w:pStyle w:val="Style16"/>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06T15:14:00Z</dcterms:modified>
  <cp:revision>1484</cp:revision>
  <dc:subject/>
  <dc:title>������� ����� ������</dc:title>
</cp:coreProperties>
</file>