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712041477"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853789179"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730603479"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94517601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