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362432003"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438150269"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941370230"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00952415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