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460648122"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972907421"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097473919"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41888817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