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1540030553"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17363301"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1254358477"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101003565"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