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70427842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390637310"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708787135"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241525329"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111270039"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