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131242514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520907308"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94119504"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456603350"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247805553"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