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04922739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346292053"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027357718"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235637825"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99567096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