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70413048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537841683"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838435854"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585476939"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111772821"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