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86287266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928582407"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681079026"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8679048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