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35432703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546434842"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2024085068"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15867305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