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68354437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63544871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291392727"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34477392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