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2777505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23296884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392517828"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9980272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