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983907908"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422640404"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642253140"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811226366"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991901200"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