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100739491"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451660616"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2097780858"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926080908"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610235600"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