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628401605"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057026581"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720386903"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8493399"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334485207"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