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344879118"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955339687"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020392965"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24318559"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