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136451440"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111075468"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613289680"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529112971"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