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5748782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207714744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570297102"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182116704"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