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7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 октября 1998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69 (324)</w:t>
      </w:r>
    </w:p>
    <w:p>
      <w:pPr>
        <w:pStyle w:val="Style17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pBdr>
          <w:top w:val="single" w:sz="6" w:space="0" w:color="000000"/>
        </w:pBdr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фициальные документы</w:t>
      </w:r>
    </w:p>
    <w:p>
      <w:pPr>
        <w:pStyle w:val="Schertoi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Положение “О порядке и условиях проведения торгов по долларам США за российские рубли на специальных торговых сессиях межбанковских валютных бирж”</w:t>
      </w:r>
    </w:p>
    <w:p>
      <w:pPr>
        <w:pStyle w:val="Schertoi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Указание “О мерах по надзору за выполнением работ по “Проблеме 2000”</w:t>
      </w:r>
    </w:p>
    <w:p>
      <w:pPr>
        <w:pStyle w:val="Tema"/>
        <w:pBdr>
          <w:top w:val="single" w:sz="6" w:space="0" w:color="000000"/>
        </w:pBdr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нформация</w:t>
      </w:r>
    </w:p>
    <w:p>
      <w:pPr>
        <w:pStyle w:val="Schertoi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  <w:r>
        <w:br w:type="page"/>
      </w:r>
    </w:p>
    <w:p>
      <w:pPr>
        <w:pStyle w:val="Schertoi"/>
        <w:tabs>
          <w:tab w:val="clear" w:pos="10148"/>
          <w:tab w:val="right" w:pos="8731" w:leader="dot"/>
        </w:tabs>
        <w:ind w:left="0" w:hanging="0"/>
        <w:rPr>
          <w:rFonts w:ascii="Arial Cyr" w:hAnsi="Arial Cyr" w:eastAsia="Arial Cyr" w:cs="Arial Cyr"/>
          <w:sz w:val="18"/>
          <w:szCs w:val="18"/>
          <w:lang w:val="ru-RU"/>
        </w:rPr>
      </w:pPr>
      <w:r>
        <w:rPr>
          <w:rFonts w:eastAsia="Arial Cyr" w:cs="Arial Cyr" w:ascii="Arial Cyr" w:hAnsi="Arial Cyr"/>
          <w:sz w:val="18"/>
          <w:szCs w:val="18"/>
          <w:lang w:val="ru-RU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color w:val="000000"/>
          <w:sz w:val="18"/>
          <w:szCs w:val="18"/>
          <w:lang w:val="ru-RU"/>
        </w:rPr>
      </w:pPr>
      <w:r>
        <w:rPr>
          <w:rFonts w:eastAsia="Arial Cyr" w:cs="Arial Cyr" w:ascii="Arial Cyr" w:hAnsi="Arial Cyr"/>
          <w:color w:val="000000"/>
          <w:sz w:val="18"/>
          <w:szCs w:val="18"/>
          <w:lang w:val="ru-RU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10. Тел. 202-2100, факс 292-36-90.</w:t>
        <w:br/>
        <w:t>© ЦБ РФ, 1994 г.</w:t>
        <w:br/>
      </w:r>
    </w:p>
    <w:p>
      <w:pPr>
        <w:pStyle w:val="Style19"/>
        <w:jc w:val="center"/>
        <w:rPr>
          <w:rFonts w:ascii="Arial Cyr" w:hAnsi="Arial Cyr" w:eastAsia="Arial Cyr" w:cs="Arial Cyr"/>
          <w:color w:val="000000"/>
          <w:spacing w:val="0"/>
        </w:rPr>
      </w:pPr>
      <w:r>
        <w:rPr>
          <w:rFonts w:eastAsia="Arial Cyr" w:cs="Arial Cyr" w:ascii="Arial Cyr" w:hAnsi="Arial Cyr"/>
          <w:spacing w:val="0"/>
        </w:rPr>
        <w:t>Москва, 1998</w:t>
      </w:r>
    </w:p>
    <w:p>
      <w:pPr>
        <w:pStyle w:val="Style17"/>
        <w:rPr>
          <w:rFonts w:ascii="Arial Cyr" w:hAnsi="Arial Cyr" w:eastAsia="Arial Cyr" w:cs="Arial Cyr"/>
          <w:color w:val="000000"/>
          <w:spacing w:val="0"/>
          <w:lang w:val="ru-RU"/>
        </w:rPr>
      </w:pPr>
      <w:r>
        <w:rPr>
          <w:rFonts w:eastAsia="Arial Cyr" w:cs="Arial Cyr" w:ascii="Arial Cyr" w:hAnsi="Arial Cyr"/>
          <w:color w:val="000000"/>
          <w:spacing w:val="0"/>
          <w:lang w:val="ru-RU"/>
        </w:rPr>
      </w:r>
      <w:r>
        <w:br w:type="page"/>
      </w:r>
    </w:p>
    <w:p>
      <w:pPr>
        <w:pStyle w:val="Style17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Style17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Prikaz"/>
        <w:tabs>
          <w:tab w:val="clear" w:pos="720"/>
          <w:tab w:val="left" w:pos="9498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 сентября 1998 года</w:t>
        <w:tab/>
        <w:t>№ 57-П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ПОЛОЖЕНИЕ</w:t>
        <w:br/>
        <w:t>“О порядке и условиях проведения торгов по долларам США за российские рубли на специальных торговых сессиях межбанковских валютных бирж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основании статей  4 и 15 Закона Российской Федерации “О валютном регулировании и валютном контроле” № 3615-1 от 9.10.92 г. и статьи 3 Федерального закона “О Центральном банке Российской Федерации (Банке России)” № 394-1 от 2.12.90 г. Банк России устанавливает следующий порядок и условия проведения торгов по долларам США за российские рубли на специальных торговых сессиях межбанковских валютных бирж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 Для целей настоящего Положения используются следующие основные понят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банковские валютные биржи — специализированные биржи, имеющие лицензии Банка России на организацию операций по купле-продаже иностранной валюты за рубли и проведение расчетов по заключенным на них сделк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ые торговые сессии межбанковских валютных бирж — организованные в порядке, установленном внутренними документами межбанковских валютных бирж, торги по долларам США за российские рубли, участие в которых могут принимать уполномоченные банки Российской Федерации в порядке и на условиях, указанных в пунктах 2—6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орядок проведения торгов по долларам США на специальных торговых сессиях и расчетов между участниками торгов и межбанковской валютной биржей, а также все их последующие изменения определяются соответствующими правилами, утверждаемыми уполномоченными органами межбанковских валютных бирж по согласованию с Департаментом иностранных операций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Реализация экспортной валютной выручки в долларах США, подлежащей обязательной продаже в соответствии с Инструкцией Банка России “О порядке обязательной продажи предприятиями, объединениями, организациями части валютной выручки через уполномоченные банки и проведения операций на внутреннем валютном рынке Российской Федерации” от 29 июня 1992 года № 7 с последующими изменениями и дополнениями (далее — Инструкция Банка России № 7), осуществляется исключительно на специальных торговых сесси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ая выручка, подлежащая обязательной продаже, в иной иностранной валюте конвертируется уполномоченным банком в доллары США по согласованному с резидентом-экспортером курсу и затем продается на специальных торговых сессиях в порядке, установленном настоящим Положение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На специальных торговых сессиях осуществляются операц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продажа уполномоченными банками долларов США от своего имени и за свой счет, а также в соответствии с поручениями кли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. покупка долларов США исключительно по поручению клиентов на следующие цел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для оплаты юридическими лицами — резидентами заключенных импортных контрак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для выплат дивидендов и иных доходов по акциям и долям в уставном капитале юридических лиц — 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для погашения юридическими лицами — резидентами финансовых кредитов, предоставленных под гарантии иностранных государственных страховых организаций по страхованию экспортных креди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3. покупка долларов США уполномоченными банками от своего имени и за свой счет в целях осуществления выплат в иностранной валюте физическим лицам (резидентам и нерезидентам) по вкладам (счетам), открытым в уполномоченных банках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 случае если валютная выручка, подлежащая обязательной продаже, не была продана на специальных торговых сессиях уполномоченным банком в течение трех рабочих дней от даты зачисления на отдельный лицевой счет, указанный в пункте 12 Инструкции Банка России № 7, то уполномоченный банк обязан продать указанную валютную выручку Банку России по согласованию с Департаментом иностранных операций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Для обеспечения проведения расчетов уполномоченные банки на специальных торговых сессиях могут осуществлять операции только в пределах предварительно депонированных средств на счетах, определяемых внутренними документами межбанковских валютных бирж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Банк России устанавливает значения предельно возможных отклонений валютного курса на специальных торговых сессия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Уполномоченные банки за нарушение требований настоящего Положения несут ответственность в соответствии со статьей 14 Закона Российской Федерации “О валютном регулировании и валютном контроле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Настоящее Положение вступает в силу с момента опубликования в “Вестнике Банка России”.</w:t>
      </w:r>
    </w:p>
    <w:p>
      <w:pPr>
        <w:pStyle w:val="Podpi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</w:t>
        <w:br/>
        <w:t>ЦЕНТРАЛЬНОГО</w:t>
        <w:br/>
        <w:t>БАНКА</w:t>
        <w:br/>
        <w:t>РОССИЙСКОЙ</w:t>
        <w:br/>
        <w:t>ФЕДЕРАЦИИ</w:t>
        <w:tab/>
        <w:t>В.В. ГЕРАЩЕНКО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kaz"/>
        <w:tabs>
          <w:tab w:val="clear" w:pos="720"/>
          <w:tab w:val="left" w:pos="9356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8 сентября 1998 года</w:t>
        <w:tab/>
        <w:t>№ 362-У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УКАЗАНИЕ</w:t>
        <w:br/>
        <w:t>О мерах по надзору за выполнением работ по “Проблеме 2000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целях своевременного устранения возможностей для возникновения нарушений в деятельности кредитных организаций, связанных со сбоями в работе вычислительных систем на рубеже 1999—2000 годов, Банк России устанавливает следующий порядок надзора территориальными учреждениями Банка России за работой кредитных организаций по указанному направлению (далее по тексту — “Проблема 2000”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Кредитные организации обязаны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обеспечить выполнение работ по “Проблеме 2000” в сроки, установленные в Приложении 1 к настоящему Указанию, а также руководство и контроль за указанными работами в своих филиал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  </w:t>
      </w:r>
      <w:r>
        <w:rPr>
          <w:rFonts w:eastAsia="Arial Cyr" w:cs="Arial Cyr" w:ascii="Arial Cyr" w:hAnsi="Arial Cyr"/>
        </w:rPr>
        <w:t>представлять территориальным учреждениям Банка России информацию об исполнении этапов работ (с учетом деятельности филиалов) не позднее 3 рабочих дней после завершения соответствующего этапа с приложением копий разработанных документов (филиалы кредитных организаций представляют информацию и документы головному офису в установленные им срок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Территориальные учреждения Банка Росс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  </w:t>
      </w:r>
      <w:r>
        <w:rPr>
          <w:rFonts w:eastAsia="Arial Cyr" w:cs="Arial Cyr" w:ascii="Arial Cyr" w:hAnsi="Arial Cyr"/>
        </w:rPr>
        <w:t>обеспечивают надзор за работой кредитных организаций по “Проблеме 2000”, соблюдением ими сроков, установленных в Приложении 1 к настоящему Указанию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  </w:t>
      </w:r>
      <w:r>
        <w:rPr>
          <w:rFonts w:eastAsia="Arial Cyr" w:cs="Arial Cyr" w:ascii="Arial Cyr" w:hAnsi="Arial Cyr"/>
        </w:rPr>
        <w:t>ежеквартально не позднее 3 рабочих дней после завершения квартала доводят в составе аналитической записки до Департамента пруденциального банковского надзора Банка России сведения о соблюдении кредитными организациями  контрольных  сроков  по  форме Приложения 2 к настоящему Указанию, а также результаты текущего контроля за работой кредитных организаций по “Проблеме 2000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  </w:t>
      </w:r>
      <w:r>
        <w:rPr>
          <w:rFonts w:eastAsia="Arial Cyr" w:cs="Arial Cyr" w:ascii="Arial Cyr" w:hAnsi="Arial Cyr"/>
        </w:rPr>
        <w:t>при нарушении кредитными организациями требований п. 1 настоящего Указания применяют к ним меры воздействия, предус-мотренные ст. 75 Федерального закона “О Центральном банке Российской Федерации (Банке России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Настоящее Указание вступает в силу с момента публикации в “Вестнике Банка России”.</w:t>
      </w:r>
    </w:p>
    <w:p>
      <w:pPr>
        <w:pStyle w:val="Podpis"/>
        <w:spacing w:before="227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</w:t>
        <w:br/>
        <w:t>ЗАМЕСТИТЕЛЬ</w:t>
        <w:br/>
        <w:t>ПРЕДСЕДАТЕЛЯ</w:t>
        <w:br/>
        <w:t>БАНКА РОССИИ</w:t>
        <w:tab/>
        <w:t>А.А. КОЗЛОВ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rPr/>
      </w:pPr>
      <w:r>
        <w:rPr>
          <w:rFonts w:eastAsia="Arial Cyr" w:cs="Arial Cyr" w:ascii="Arial Cyr" w:hAnsi="Arial Cyr"/>
          <w:b/>
          <w:bCs/>
        </w:rPr>
        <w:t>Приложение 1</w:t>
      </w:r>
      <w:r>
        <w:rPr>
          <w:rFonts w:eastAsia="Arial Cyr" w:cs="Arial Cyr" w:ascii="Arial Cyr" w:hAnsi="Arial Cyr"/>
        </w:rPr>
        <w:br/>
        <w:t>к Указанию Банка России</w:t>
        <w:br/>
        <w:t>от 28.09.98 № 362-У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Контрольные сроки выполнения этапов работ по “Проблеме 2000” в кредитных организациях Росс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081"/>
        <w:gridCol w:w="1665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тап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этапа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рок завершени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значение лица из числа руководителей исполнительного органа кредитной организации, ответственного за работу по “Проблеме 2000”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.10.9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уществление инвентаризации и подготовка Перечней систем, которые могут оказаться подверженными воздействию “Проблемы 2000”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работка планов модернизации и тестирования систем, программного обеспечения и технических средств, включенных в Перечни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.11.9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ение возможных исполнителей работ (при необходимости привлечения сторонних организаций или специалистов)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уществление практической модернизации систем, программного обеспечения и технических средств в соответствии с разработанными планами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.03.9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стирование систем, включенных в Перечни, но не требующих проведения работ по модернизации.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работка “Аварийных планов” (планов реализации альтернативных подходов при невозможности решения плановых задач)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верка результатов модернизации, тестирование устройств и систем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.06.9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мплексное тестирование систем во взаимодействии с внешними системами.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дготовка и представление в территориальные учреждения Банка России 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Заключения по результатам подготовки компьютерных систем кредитной организации (и ее филиалов)” к работе в условиях 2000 года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noska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:</w:t>
      </w:r>
    </w:p>
    <w:p>
      <w:pPr>
        <w:pStyle w:val="Snoska"/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В процессе работы кредитным организациям рекомендуется использовать имеющийся в их распоряжении доклад Базельского комитета по банковскому надзору “2000 год — проблемы финансовых учреждений и банковского надзора”, содержащий материалы, детализирующие различные аспекты “Проблемы 2000”.</w:t>
      </w:r>
    </w:p>
    <w:p>
      <w:pPr>
        <w:pStyle w:val="Snoska"/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В “Заключении” кредитные организации должны отразить (в произвольной форме) основные результаты работы по “Проблеме 2000” (с приложением Протоколов проведенного тестирования систем) и представить выводы о готовности компьютерных систем кредитной организации (включая ее филиалы) к бесперебойной работе в 2000 году.</w:t>
      </w:r>
    </w:p>
    <w:p>
      <w:pPr>
        <w:pStyle w:val="Style17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Prilozhenie"/>
        <w:rPr/>
      </w:pPr>
      <w:r>
        <w:rPr>
          <w:rFonts w:eastAsia="Arial Cyr" w:cs="Arial Cyr" w:ascii="Arial Cyr" w:hAnsi="Arial Cyr"/>
          <w:b/>
          <w:bCs/>
        </w:rPr>
        <w:t>Приложение 2</w:t>
      </w:r>
      <w:r>
        <w:rPr>
          <w:rFonts w:eastAsia="Arial Cyr" w:cs="Arial Cyr" w:ascii="Arial Cyr" w:hAnsi="Arial Cyr"/>
        </w:rPr>
        <w:br/>
        <w:t>к Указанию Банка России</w:t>
        <w:br/>
        <w:t>от 28.09.98 № 362-У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Макет и порядок передачи информации территориальными учреждениями Банка России о соблюдении кредитными организациями контрольных сроков этапов работ по “Проблеме 2000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передается в виде файла формата DBF с письмом по электронной почте системы “Ремарт” в Департамент пруденциального банковского надзора (позывной — PRUBN). Имя файла — P2000_xx.dbf, где хх — код регион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уктура файла приведена в Таблице 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личество записей в файлах должно соответствовать количеству действующих кредитных организаций в регионе.</w:t>
      </w:r>
    </w:p>
    <w:p>
      <w:pPr>
        <w:pStyle w:val="MainText"/>
        <w:jc w:val="right"/>
        <w:rPr/>
      </w:pPr>
      <w:r>
        <w:rPr/>
        <w:t>Таблица 1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5"/>
        <w:gridCol w:w="1134"/>
        <w:gridCol w:w="6626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мя по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п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значени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REG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гистрационный номер кредитной организаци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NOM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знак выполнения 1-го этапа работ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  <w:br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“+” — выполнен; “—” — не выполнен; “0” — информация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 представлена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NOM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знак выполнения 2-го этапа работ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NOM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знак выполнения 3-го этапа работ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NOM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знак выполнения 4-го этапа работ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X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6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ind w:hanging="0"/>
              <w:jc w:val="lef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Kраткое пояснение о причине невыполнения этапа работ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br/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Более подробные пояснения можно оформить отдельным текстовым файлом с именем P2000_xx.txt или P2000_xx.doc.)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Snoska"/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Этапы и сроки выполнения работ приведены в Приложении 1 к настоящему Указанию.</w:t>
      </w:r>
    </w:p>
    <w:p>
      <w:pPr>
        <w:pStyle w:val="Snoska"/>
        <w:rPr/>
      </w:pPr>
      <w:r>
        <w:rPr>
          <w:rFonts w:eastAsia="Arial Cyr" w:cs="Arial Cyr" w:ascii="Arial Cyr" w:hAnsi="Arial Cyr"/>
          <w:position w:val="5"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Формат текстового файла должен допускать его обработку редактором WinWord 6, 7.</w:t>
      </w:r>
    </w:p>
    <w:p>
      <w:pPr>
        <w:pStyle w:val="MainTextBezOtstupa1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ексте письма необходимо указать:</w:t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Текст: “Информация по “Проблеме 2000”.</w:t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Наименование ГУ (НБ).</w:t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Формат текстового файла (при его наличии).</w:t>
      </w:r>
    </w:p>
    <w:p>
      <w:pPr>
        <w:pStyle w:val="MainTextBezOtstupa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) Ф.И.О. и должность лица, предоставившего информацию.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ainTextBezOtstupa1"/>
        <w:tabs>
          <w:tab w:val="clear" w:pos="720"/>
          <w:tab w:val="left" w:pos="6576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ерство финансов</w:t>
        <w:tab/>
        <w:t>Центральный банк</w:t>
        <w:br/>
        <w:t>Российской Федерации</w:t>
        <w:tab/>
        <w:t>Российской Федерации</w:t>
        <w:br/>
        <w:t>103097, Москва,</w:t>
        <w:tab/>
        <w:t>103016, Москва,</w:t>
        <w:br/>
        <w:t>ул. Ильинка, 9</w:t>
        <w:tab/>
        <w:t>ул. Неглинная, 12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РАЗЪЯСНЕНИЯ</w:t>
        <w:br/>
        <w:t>о порядке перевода государственных краткосрочных бескупонных облигаций и облигаций федеральных займов с постоянным и переменным купонным доходом со сроками погашения до 31 декабря 1999 года и выпущенных в обращение до 17 августа 1998 года, принадлежащих Инвесторам — физическим лицам, на счета депо в Банке внешней торговл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выплаты денежных средств Инвесторам — физическим лицам по государственным ценным бумагам, установленный Разъяснениями о порядке перевода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, принадлежащих Инвесторам — физическим лицам, на счета депо в Банке внешней торговли № 173 и № 208-Т от 9 сентября 1998 г., предусматривает возможность перевода облигаций и открытия счетов депо в Банке внешней торговли (Внешторгбанке) и распространяется на государственные ценные бумаги со сроком погашения 30 сентябр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лата денежных средств будет осуществляться на основании письменного заявления Инвестора — физического лица, переданного в Национальный депозитарный центр, о перечислении средств от погашения на счет данного Инвестора в банке-Дилере.</w:t>
      </w:r>
    </w:p>
    <w:p>
      <w:pPr>
        <w:pStyle w:val="Podpis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ИНИСТР ФИНАНСОВ</w:t>
        <w:tab/>
        <w:t>ПЕРВЫЙ ЗАМЕСТИТЕЛЬ</w:t>
        <w:br/>
        <w:t>РОССИЙСКОЙ ФЕДЕРАЦИИ</w:t>
        <w:tab/>
        <w:t>ПРЕДСЕДАТЕЛЯ БАНКА РОССИИ</w:t>
        <w:br/>
        <w:br/>
        <w:t>М.М. ЗАДОРНОВ</w:t>
        <w:tab/>
        <w:t>А.А. КОЗЛОВ</w:t>
        <w:br/>
        <w:br/>
      </w:r>
      <w:r>
        <w:rPr>
          <w:rFonts w:eastAsia="Arial Cyr" w:cs="Arial Cyr" w:ascii="Arial Cyr" w:hAnsi="Arial Cyr"/>
          <w:caps w:val="false"/>
          <w:smallCaps w:val="false"/>
        </w:rPr>
        <w:t>№ 187 от 24.09.1998 г.</w:t>
        <w:tab/>
        <w:t>№ 258-Т от 28.09.1998 г.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ainText"/>
        <w:ind w:left="652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м управлениям</w:t>
        <w:br/>
        <w:t>(Национальным банкам)</w:t>
        <w:br/>
        <w:t>Центрального банка</w:t>
        <w:br/>
        <w:t>Российской Федерации</w:t>
        <w:br/>
        <w:t>от 28.09.98 № 260-Т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</w:rPr>
        <w:t>О применении отдельных положений Разъяснений Банка России от 27.02.98 № 69-Т “Об определении при расчете обязательных экономических нормативов величины недосозданных резервов на возможные потери по ссудам и под обесценение вложений в ценные бумаги”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В связи с поступающими запросами о применении Разъяснений Банка России от 27.02.98 № 69-Т “Об</w:t>
      </w:r>
      <w:r>
        <w:rPr>
          <w:rFonts w:eastAsia="Arial Cyr" w:cs="Arial Cyr" w:ascii="Arial Cyr" w:hAnsi="Arial Cyr"/>
          <w:lang w:val="ru-RU"/>
        </w:rPr>
        <w:t> </w:t>
      </w:r>
      <w:r>
        <w:rPr>
          <w:rFonts w:eastAsia="Arial Cyr" w:cs="Arial Cyr" w:ascii="Arial Cyr" w:hAnsi="Arial Cyr"/>
        </w:rPr>
        <w:t>определении при расчете обязательных экономических нормативов величины недосозданных резервов на возможные потери по ссудам и под обесценение вложений в ценные бумаги” Банк России разъясняет следующе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гласно порядку, установленному Инструкцией Банка России от 1.10.97 № 1 “О порядке регулирования деятельности банков” и Положением Банка России от 1.06.98 № 31-П “О методике расчета собственных средств (капитала) кредитных организаций”, в расчет собственных средств (капитала) кредитной организации на отчетную дату разрешается включать код 8949 (соответственно строки 026 и 027 формы № 134), рассчитанный на текущую отчетную дату (месячную — для определения величины недосозданного резерва на возможные потери по ссудам, квартальную — для определения величины недосозданного резерва под обесценение вложений в ценные бумаги), в случае если за отчетный месяц (отчетный квартал) кредитная организация фактически произвела досоздание резервов на возможные потери по ссудам и под обесценение вложений в ценные бумаг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составлении отчетности о выполнении обязательных экономических нормативов кредитная организация указывает, на какую отчетную дату рассчитан код 8949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территориальным учреждениям Банка России следует установить обязательный контроль за порядком расчета кода 8949 на основании дополнительной информации, представляемой банками по запросу, с расчетами по коду 8949 с учетом расходов кредитной организации по досозданию резерва на возможные потери под ссуды по каждой группе риска, а также по досозданию резерва под обесценение вложений в ценные бумаги, заверенной руководителем и главным бухгалтером бан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ошу довести настоящее разъяснение до сведения кредитных организаций. </w:t>
      </w:r>
    </w:p>
    <w:p>
      <w:pPr>
        <w:pStyle w:val="Podpi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МЕСТИТЕЛЬ</w:t>
        <w:br/>
        <w:t>ПРЕДСЕДАТЕЛЯ</w:t>
        <w:br/>
        <w:t>БАНКА РОССИИ</w:t>
        <w:tab/>
        <w:t>А.В. ТУРБАНОВ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Style17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информация</w:t>
      </w:r>
    </w:p>
    <w:p>
      <w:pPr>
        <w:pStyle w:val="Style17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Zagolovok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АО “Липецкий банк социального развития и строительства” объявляет о ликвидации банка в соответствии с решением собрания акционеров от 11.09.98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ационная комиссия принимает претензии кредиторов с 1 октября по 1 декабря 1998 г. по адресу: г. Липецк, ул. Интернациональная, д. 8; тел. 72-59-55.</w:t>
      </w:r>
    </w:p>
    <w:p>
      <w:pPr>
        <w:pStyle w:val="Podpis"/>
        <w:spacing w:before="227" w:after="0"/>
        <w:ind w:left="6236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АЦИОННАЯ</w:t>
        <w:br/>
        <w:t>КОМИССИЯ</w:t>
      </w:r>
    </w:p>
    <w:p>
      <w:pPr>
        <w:pStyle w:val="Style17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Òåêñò ñîäåðæàíèÿ"/>
    <w:basedOn w:val="Style14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7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8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9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20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1">
    <w:name w:val="Ãëàâíàÿ òåìà"/>
    <w:basedOn w:val="Style20"/>
    <w:next w:val="Style22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2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3">
    <w:name w:val="ïðèêàç"/>
    <w:basedOn w:val="Style17"/>
    <w:qFormat/>
    <w:pPr>
      <w:keepNext w:val="true"/>
      <w:keepLines/>
      <w:spacing w:before="113" w:after="0"/>
      <w:ind w:hanging="0"/>
      <w:jc w:val="right"/>
    </w:pPr>
    <w:rPr/>
  </w:style>
  <w:style w:type="paragraph" w:styleId="Style24">
    <w:name w:val="äàòà"/>
    <w:basedOn w:val="Style17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5">
    <w:name w:val="ïîäïèñü"/>
    <w:basedOn w:val="Style17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6">
    <w:name w:val="Ïðèëîæåíèå"/>
    <w:basedOn w:val="Style17"/>
    <w:next w:val="Style17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7">
    <w:name w:val="Îñí. òåêñò-ñïèñîê"/>
    <w:basedOn w:val="Style17"/>
    <w:next w:val="Style17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8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30">
    <w:name w:val="Åùå ñ ÷åðòîé"/>
    <w:basedOn w:val="Style18"/>
    <w:qFormat/>
    <w:pPr>
      <w:spacing w:before="113" w:after="0"/>
    </w:pPr>
    <w:rPr>
      <w:color w:val="auto"/>
    </w:rPr>
  </w:style>
  <w:style w:type="paragraph" w:styleId="Style31">
    <w:name w:val="äàòà-íîìåð-êîìó"/>
    <w:basedOn w:val="Style24"/>
    <w:next w:val="Style24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2">
    <w:name w:val="Ãëàâà"/>
    <w:basedOn w:val="Style17"/>
    <w:next w:val="Style17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3">
    <w:name w:val="Îñí. òåêñò ñïèñîê îðã."/>
    <w:basedOn w:val="Style17"/>
    <w:next w:val="Style17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8"/>
    <w:next w:val="Style28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8"/>
    <w:next w:val="Style28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5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2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4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5">
    <w:name w:val="ïðèëîæåíèå"/>
    <w:basedOn w:val="Style17"/>
    <w:next w:val="Style17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8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8"/>
    <w:next w:val="Style28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8"/>
    <w:next w:val="Style28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8"/>
    <w:next w:val="Style28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6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8"/>
    <w:next w:val="Style28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7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40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7"/>
    <w:qFormat/>
    <w:pPr/>
    <w:rPr>
      <w:color w:val="auto"/>
    </w:rPr>
  </w:style>
  <w:style w:type="paragraph" w:styleId="Style41">
    <w:name w:val="ôîðìóëà"/>
    <w:basedOn w:val="Style34"/>
    <w:next w:val="Style34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2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8"/>
    <w:next w:val="Style28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3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8"/>
    <w:next w:val="Style28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4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8"/>
    <w:next w:val="Style28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8"/>
    <w:next w:val="Style28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8"/>
    <w:next w:val="Style28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8"/>
    <w:next w:val="Style28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8"/>
    <w:next w:val="Style28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8"/>
    <w:next w:val="Style28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8"/>
    <w:next w:val="Style28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8"/>
    <w:next w:val="Style28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8"/>
    <w:next w:val="Style28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8"/>
    <w:next w:val="Style28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8"/>
    <w:next w:val="Style28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8"/>
    <w:next w:val="Style28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8"/>
    <w:next w:val="Style28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8"/>
    <w:next w:val="Style28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8"/>
    <w:next w:val="Style28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8"/>
    <w:next w:val="Style28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8"/>
    <w:next w:val="Style28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8"/>
    <w:next w:val="Style28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8"/>
    <w:next w:val="Style28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8"/>
    <w:next w:val="Style28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8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8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8"/>
    <w:next w:val="Style28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8"/>
    <w:next w:val="Style28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8"/>
    <w:next w:val="Style28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4">
    <w:name w:val="Òàá-èí.àêò"/>
    <w:basedOn w:val="Style28"/>
    <w:next w:val="Style28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-àêò."/>
    <w:basedOn w:val="Style28"/>
    <w:next w:val="Style28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8"/>
    <w:next w:val="Style28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8"/>
    <w:next w:val="Style28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8"/>
    <w:next w:val="Style28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 âåðò."/>
    <w:basedOn w:val="Style28"/>
    <w:next w:val="Style28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6"/>
    <w:next w:val="Style46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8"/>
    <w:next w:val="Style28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8"/>
    <w:next w:val="Style28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+ÏÐÅÉÑÊÓÐÀÍÒ"/>
    <w:basedOn w:val="Style28"/>
    <w:next w:val="Style28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8"/>
    <w:next w:val="Style28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8">
    <w:name w:val="Òàáëèöà-âîï-îòâ"/>
    <w:basedOn w:val="Style28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8"/>
    <w:next w:val="Style28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8"/>
    <w:next w:val="Style28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8"/>
    <w:next w:val="Style28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8"/>
    <w:next w:val="Style28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8"/>
    <w:next w:val="Style28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Style49">
    <w:name w:val="Ìàðêèðîâàííûé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227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3"/>
    <w:next w:val="Style30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50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51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2">
    <w:name w:val="!!!!"/>
    <w:basedOn w:val="Style51"/>
    <w:next w:val="Style51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3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1:46:00Z</dcterms:created>
  <dc:creator>Unknown</dc:creator>
  <dc:description/>
  <dc:language>en-US</dc:language>
  <cp:lastModifiedBy>Peter Lyovin</cp:lastModifiedBy>
  <dcterms:modified xsi:type="dcterms:W3CDTF">1998-09-30T16:26:00Z</dcterms:modified>
  <cp:revision>313</cp:revision>
  <dc:subject/>
  <dc:title>ВЕСТНИК БАНКА РОССИИ</dc:title>
</cp:coreProperties>
</file>