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28 июня 2006 года </w:t>
      </w:r>
      <w:r>
        <w:rPr>
          <w:rFonts w:cs="Arial" w:ascii="Arial" w:hAnsi="Arial"/>
          <w:color w:val="0000FF"/>
          <w:sz w:val="48"/>
          <w:lang w:val="ru-RU"/>
        </w:rPr>
        <w:t>№ 36 (906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pBdr>
          <w:top w:val="single" w:sz="6" w:space="0" w:color="000000"/>
        </w:pBdr>
        <w:spacing w:before="6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>информационные сообщения</w:t>
      </w:r>
    </w:p>
    <w:p>
      <w:pPr>
        <w:pStyle w:val="Tema"/>
        <w:pBdr>
          <w:top w:val="single" w:sz="6" w:space="0" w:color="000000"/>
        </w:pBdr>
        <w:spacing w:before="6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>кредитные организации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естр арбитражных управляющих, аккредитованных при Банке России в качестве конкурсных управляющих при банкротстве кредитных организаций, по состоянию на 20 июня 2006 года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дения об аттестатах арбитражных управляющих (ликвидаторов), выданных Банком России для осуществления ликвидации кредитных организаций, по состоянию на 20 июня 2006 года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каз Банка России от 22.06.2006 № ОД-303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каз Банка России от 22.06.2006 № ОД-304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каз Банка России от 22.06.2006 № ОД-305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каз Банка России от 22.06.2006 № ОД-309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каз Банка России от 22.06.2006 № ОД-310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каз Банка России от 22.06.2006 № ОД-311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каз Банка России от 22.06.2006 № ОД-312</w:t>
      </w:r>
    </w:p>
    <w:p>
      <w:pPr>
        <w:pStyle w:val="Tema"/>
        <w:pBdr>
          <w:top w:val="single" w:sz="6" w:space="0" w:color="000000"/>
        </w:pBdr>
        <w:spacing w:before="6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>ставки денежного рынка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общения Банка России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азатели ставок межбанковского рынка с 19 по 23 июня 2006 года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ие процентные ставки кредитных организаций России по краткосрочным кредитам в долларах США</w:t>
      </w:r>
    </w:p>
    <w:p>
      <w:pPr>
        <w:pStyle w:val="Tema"/>
        <w:pBdr>
          <w:top w:val="single" w:sz="6" w:space="0" w:color="000000"/>
        </w:pBdr>
        <w:spacing w:before="6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>внутренний финансовый рынок</w:t>
      </w:r>
    </w:p>
    <w:p>
      <w:pPr>
        <w:pStyle w:val="Schertoi"/>
        <w:spacing w:before="60" w:after="0"/>
        <w:ind w:left="142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рынок драгоценных металлов</w:t>
      </w:r>
    </w:p>
    <w:p>
      <w:pPr>
        <w:pStyle w:val="Schertoi"/>
        <w:spacing w:before="60" w:after="0"/>
        <w:ind w:left="2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намика учетных цен на драгоценные металлы с 19 по 23 июня 2006 года</w:t>
      </w:r>
    </w:p>
    <w:p>
      <w:pPr>
        <w:pStyle w:val="Schertoi"/>
        <w:spacing w:before="60" w:after="0"/>
        <w:ind w:left="142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валютный рынок</w:t>
      </w:r>
    </w:p>
    <w:p>
      <w:pPr>
        <w:pStyle w:val="Schertoi"/>
        <w:spacing w:before="60" w:after="0"/>
        <w:ind w:left="2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фициальные курсы иностранных валют, устанавливаемые Банком России</w:t>
      </w:r>
    </w:p>
    <w:p>
      <w:pPr>
        <w:pStyle w:val="Schertoi"/>
        <w:spacing w:before="60" w:after="0"/>
        <w:ind w:left="142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рынок ГКО—ОФЗ—ОБР</w:t>
      </w:r>
    </w:p>
    <w:p>
      <w:pPr>
        <w:pStyle w:val="Schertoi"/>
        <w:spacing w:before="60" w:after="0"/>
        <w:ind w:left="2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исок Дилеров на рынке Облигаций по состоянию на 20 июня 2006 года</w:t>
      </w:r>
    </w:p>
    <w:p>
      <w:pPr>
        <w:pStyle w:val="Schertoi"/>
        <w:spacing w:before="60" w:after="0"/>
        <w:ind w:left="2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юллетень рынка ГКО—ОФЗ за 19—23 июня 2006 года</w:t>
      </w:r>
    </w:p>
    <w:p>
      <w:pPr>
        <w:pStyle w:val="Tema"/>
        <w:pBdr>
          <w:top w:val="single" w:sz="6" w:space="0" w:color="000000"/>
        </w:pBdr>
        <w:spacing w:before="6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t>официальные документы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азание Банка России от 18.05.2006 № 1684-У “О внесении изменения в Указание Банка России от 28 июля 2004 года № 1482-У “О перечне ценных бумаг, входящих в Ломбардный список Банка России”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сьмо Банка России от 20.06.2006 № 87-Т “О включении ценных бумаг в Ломбардный список Банка России”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азание Банка России от 23.06.2006 № 1695-У</w:t>
      </w:r>
    </w:p>
    <w:p>
      <w:pPr>
        <w:pStyle w:val="Schertoi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азание Банка России от 23.06.2006 № 1696-У</w:t>
      </w:r>
    </w:p>
    <w:p>
      <w:pPr>
        <w:pStyle w:val="Tema"/>
        <w:pBdr>
          <w:top w:val="single" w:sz="6" w:space="0" w:color="000000"/>
        </w:pBdr>
        <w:spacing w:before="60" w:after="0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  <w:r>
        <w:br w:type="page"/>
      </w:r>
    </w:p>
    <w:p>
      <w:pPr>
        <w:pStyle w:val="Normal"/>
        <w:spacing w:before="57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А.А. Козл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</w:t>
        <w:br/>
        <w:t xml:space="preserve">К.Н. Корищенко, А.Ю. Симановский, В.Н. Сменковский, </w:t>
        <w:br/>
        <w:t>М.И. Сухов,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man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7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6</w:t>
      </w:r>
    </w:p>
    <w:p>
      <w:pPr>
        <w:pStyle w:val="Style15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информационные сообщения</w:t>
      </w:r>
    </w:p>
    <w:p>
      <w:pPr>
        <w:pStyle w:val="Style15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золотовалютных резервов Российской Федерации по состоянию на 16 июня 2006 года составил 246,0 млрд. долларов США против 247,9 млрд. долларов США на 9 июня 2006 года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.06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денежной базы в узком определении на 19 июня 2006 года составил 2487,7 млрд. рублей против 2455,0 млрд. рублей на 13 июня 2006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ежная база в узком определении включает выпущенные в обращение Банком России наличные деньги (с учетом остатков средств в кассах кредитных организаций) и остатки на счетах обязательных резервов по привлеченным кредитными организациями средствам в национальной валюте, депонируемых в Банке России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.06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/>
      </w:pPr>
      <w:r>
        <w:rPr>
          <w:rFonts w:cs="Arial" w:ascii="Arial" w:hAnsi="Arial"/>
        </w:rPr>
        <w:t xml:space="preserve">Департамент внешних и общественных связей Банка России сообщает, что приказом Банка России от 22.06.2006 № ОД-309* у кредитной организации Коммерческий Банк </w:t>
      </w:r>
      <w:r>
        <w:rPr>
          <w:rFonts w:cs="Arial" w:ascii="Arial" w:hAnsi="Arial"/>
          <w:color w:val="000000"/>
        </w:rPr>
        <w:t>“ЭКСИТОН” (Общество с ограниченной ответственностью) КБ “ЭКСИТОН” (ООО) (г. Москва) с 23.06.2006 отозвана лицензия на осуществление банковских операц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 о применении крайней меры воздействия — отзыве лицензии на осуществление банковских операций — принято Банком России в связи с неоднократным нарушением вышеуказанной кредитной организацией в течение одного года требований Федерального закона “О противодействии легализации (отмыванию) доходов, полученных преступным путем, и финансированию терроризма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ходе проведения инспекционной проверки деятельности КБ “ЭКСИТОН” (ООО) выявлены многочисленные факты несоблюдения законодательства о противодействии легализации (отмыванию) преступных доходов. Банк не осуществлял надлежащую классификацию операций, подлежащих обязательному контролю, и нарушал порядок направления информации о таких операциях в Федеральную службу по финансовому мониторингу. В Банке России имеется достоверная информация только об одном факте (май 2003 года) направления кредитной организацией сведений в уполномоченный орган. Кроме того, банк не соблюдал установленные законом процедуры идентификации клиент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смотря на предпринятые в этой связи Банком России в отношении кредитной организации меры воздействия, руководство КБ “ЭКСИТОН” (ООО) не осуществило необходимых действий по приведению деятельности банка в соответствие с нормами законодательства о противодействии легализации (отмыванию) доходов, полученных преступным путем, и финансированию терроризм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23 июня 2006 года в соответствии с приказом Банка России от 22.06.2006 № ОД-310* в КБ “ЭКСИТОН” (ООО) назначена временная администрация сроком действия до момента назначения конкурсного управляющего либо ликвидатора. Полномочия исполнительных органов банка в соответствии с федеральными законами приостановлены.</w:t>
      </w:r>
    </w:p>
    <w:p>
      <w:pPr>
        <w:pStyle w:val="MainTextRightData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.06.2006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Опубликован в разделе “Кредитные организации”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приказом Банка России от 22.06.2006 № ОД-311* с 23.06.2006 отозвана лицензия на осуществление банковских операций у кредитной организации Коммерческий банк “Объединенный Торговый Банк” Общество с ограниченной ответственностью ООО КБ “ЮНИОН-ТРЭЙД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 о применении крайней меры воздействия — отзыва лицензии на осуществление банковских операций — принято Банком России в связи с неисполнением вышеуказанной кредитной организацией федеральных законов, регулирующих банковскую деятельность, и нормативных актов Банка России, неоднократными нарушениями Федерального закона “О противодействии легализации (отмыванию) доходов, полученных преступным путем, и финансированию терроризма”, а также учитывая неоднократное применение мер в порядке надз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ОО КБ “ЮНИОН-ТРЭЙД” направлял в Федеральную службу по финансовому мониторингу с нарушением установленного срока сообщения по операциям, подлежащим обязательному контролю, не создавал адекватные резервы на возможные потери по ссудам, а также представлял в Банк России недостоверную отчетность. На отдельные отчетные даты 2005 года у банка дважды возникали основания для осуществления мер по предупреждению несостоятельности (банкротств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ериод с 01.09.2005 по 01.04.2006 клиентами ООО КБ “ЮНИОН-ТРЭЙД” проводились сомнительные операции по счетам на сумму более 2,4 млрд. долларов СШ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допущенные нарушения в течение последних двенадцати месяцев к кредитной организации неоднократно применялись принудительные меры воздейств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ятельность банка свидетельствовала о наличии реальной угрозы интересам его кредитор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23 июня 2006 года в соответствии с приказом Банка России от 22.06.2006 № ОД-312* в ООО КБ “ЮНИОН-ТРЭЙД” назначена временная администрация сроком действия до момента назначения в соответствии с Федеральным законом “О несостоятельности (банкротстве) кредитных организаций” конкурсного управляющего либо назначения в соответствии со статьей 23.1 Федерального закона “О банках и банковской деятельности” ликвидатора. Полномочия исполнительных органов банка в соответствии с федеральными законами приостановлены.</w:t>
      </w:r>
    </w:p>
    <w:p>
      <w:pPr>
        <w:pStyle w:val="MainTextRightData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.06.2006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Опубликован в разделе “Кредитные организации”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  <w:br/>
        <w:t>о выплатах Банка России вкладчикам ряда кредитных организац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Совет директоров Банка России 23 июня 2006 года принял решение об осуществлении выплат Банка России вкладчикам признанных банкротами ООО “НЭП Банк” и “Алмаззолото банк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латы Банка России 435 вкладчикам данных кредитных организаций на общую сумму 32,96 млн. руб. начнутся 17 июля 2006 года и будут осуществляться: вкладчикам ООО “НЭП Банк” — до 17 октября 2006 года, вкладчикам “Алмаззолото банк” — до 18 сентября 2006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результатам конкурсного отбора в качестве банка-агента по осуществлению выплат Банка России вкладчикам ООО “НЭП Банк” и “Алмаззолото банк” отобрано ОАО “ИМПЭКСБАНК”. Выплаты вкладчикам данных кредитных организаций будут осуществляться в городе Москв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мер выплат Банка России каждому вкладчику определяется исходя из 100 процентов суммы признанных в соответствии с законодательством о банкротстве требований вкладчика, но не более 100 тыс. руб., за вычетом сумм предварительных выплат и встречных требований банка-банкрота к вкладчи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фициальные объявления о выплатах Банка России вкладчикам ООО “НЭП Банк” и “Алмаззолото банк” с указанием адресов структурных подразделений банка-агента, через которые должны осуществляться выплаты Банка России, будут опубликованы в “Вестнике Банка Росс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овременно Советом директоров Банка России принято решение о выделении дополнительных денежных средств в сумме 6,73 млн. руб. для осуществления выплат Банка России 141 вкладчику ЗАО АКБ “ГРАНИТ”, ООО Банк “Пошехонский” и ООО КБ “Содбизнесбанк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ая информация о порядке осуществления выплат Банка России также размещается на официальном сайте Банка России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.06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кредитных организаций в Банке России на начало операционного дня за период с 19 по 23 июня 2006 года (в млрд. руб.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65"/>
        <w:gridCol w:w="2965"/>
        <w:gridCol w:w="2965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5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корреспондентских счетах (включая остатки средств на ОРЦБ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депозитных счетах</w:t>
            </w:r>
          </w:p>
        </w:tc>
      </w:tr>
      <w:tr>
        <w:trPr>
          <w:tblHeader w:val="true"/>
          <w:cantSplit w:val="true"/>
        </w:trPr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Московский регион</w:t>
            </w:r>
          </w:p>
        </w:tc>
        <w:tc>
          <w:tcPr>
            <w:tcW w:w="2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0,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4,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,1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8,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2,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1,4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7,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4,9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9,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7,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3,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6,7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1,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4,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8,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Сводным экономическим департаментом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60"/>
        <w:jc w:val="center"/>
        <w:rPr/>
      </w:pPr>
      <w:r>
        <w:rPr/>
        <w:t>Реестр арбитражных управляющих, аккредитованных при Банке России в качестве конкурсных управляющих при банкротстве кредитных организаций, по состоянию на 20 июня 2006 года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2005"/>
        <w:gridCol w:w="4516"/>
        <w:gridCol w:w="1168"/>
        <w:gridCol w:w="1168"/>
        <w:gridCol w:w="1168"/>
      </w:tblGrid>
      <w:tr>
        <w:trPr>
          <w:tblHeader w:val="true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амилия, имя, отчество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и адрес саморегулируемой организации арбитражных управляющи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 свидетельст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свидетельст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йствия свидетельства</w:t>
            </w:r>
          </w:p>
        </w:tc>
      </w:tr>
      <w:tr>
        <w:trPr>
          <w:tblHeader w:val="true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ровский Виктор Андрее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СЦЭАУ” — Некоммерческое партнерство “Саморегулируемая организация “СИБИРСКИЙ ЦЕНТР ЭКСПЕРТОВ АНТИКРИЗИСНОГО УПРАВЛЕНИЯ” (фактический адрес: 150003, г. Ярославль, пр-т Ленина, 21б; юридический адрес: 630091, г. Новосибирск, Красный пр-т, 62; тел. (0852) 79-72-52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акка Александр Борис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Паритет” — Некоммерческое партнерство “Саморегулируемая организация арбитражных управляющих “Паритет” (юридический адрес: 141806, Московская обл., г. Дмитров, ул. Промышленная, 3, часть 1; фактический адрес: 107996, г. Москва, ул. Гиляровского, 31; тел. 788-39-38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8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8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усев Борис Евгенье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ОАУ” “Альянс” — Некоммерческое партнерство “Саморегулируемая организация арбитражных управляющих “Альянс” (юридический адрес: 603001, г. Нижний Новгород, ул. Почаинская, 20; почтовый адрес: 603005, г. Нижний Новгород, а/я 132; тел./факс: (8312) 33-38-01, 28-03-55, 17-95-67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1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1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ришков Юрий Анатолье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Кузбасская СОАУ” — Некоммерческое партнерство “Кузбасская саморегулируемая организация арбитражных управляющих” (юридический адрес: 650064, г. Кемерово, Советский пр-т, 58, фактический адрес: 650066, г. Кемерово, Октябрьский пр-т, 4, офис 406; тел./факс (3842) 35-37-66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йцев Игорь Николае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МСОАУ” “Стратегия” — Некоммерческое партнерство “Межрегиональная саморегулируемая организация арбитражных управляющих “Стратегия” (юридический и фактический адрес: 394019, г. Воронеж, пр-т Труда, 159; тел./факс: (0732) 76-09-97, 76-14-03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това Татьяна Николаев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Паритет” — Некоммерческое партнерство “Саморегулируемая организация арбитражных управляющих “Паритет” (юридический адрес: 141806, Московская обл., г. Дмитров, ул. Промышленная, 3, часть 1; фактический адрес: 107996, г. Москва, ул. Гиляровского, 31; тел. 788-39-38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уев Николай Александр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 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рнаух Виктор Павл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ОПАУ — Некоммерческое партнерство “Московская саморегулируемая организация профессиональных арбитражных управляющих” (юридический и фактический адрес: 101000, г. Москва, Лубянский пр-д, 5, стр. 1; тел./факс: (495) 928-33-56, 921-34-58, 921-81-38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13.06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нутова Марина Викторов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МСО ПАУ” — Некоммерческое партнерство “Межрегиональная саморегулируемая организация профессиональных арбитражных управляющих” (юридический адрес: 109240, г. Москва, Котельническая наб., 17; фактический адрес: 121069, г. Москва, Столовый пер., 6, стр. 2, офис 100; тел./факс: (495) 203-34-03, 203-61-04, 203-44-65, 203-65-54, факс: 290-01-02, 290-52-64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12.05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нас Татьяна Николаев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“Саморегулируемая организация арбитражных управляющих субъектов естественных монополий топливно-энергетического комплекса” (юридический и фактический адрес: 123100, г. Москва, ул. Анатолия Живова, 6, корп. 5, стр. 3; тел./факс: (495) 707-29-90, 707-28-78, 707-27-33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1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1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филова Татьяна Константинов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ОПАУ — Некоммерческое партнерство “Московская саморегулируемая организация профессиональных арбитражных управляющих” (юридический и фактический адрес: 101000, г. Москва, Лубянский пр-д, 5, стр. 1; тел./факс: (495) 928-33-56, 921-34-58, 921-81-38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8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8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именов Павел Владимир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 фактический адрес: 123100, г. Москва, ул. Анатолия Живова, 6, корп. 5, стр. 3; тел./факс (495) 707-29-90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ступа Владимир Иван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 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лен до 13.06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геев Андрей Алексее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Паритет” — Некоммерческое партнерство “Саморегулируемая организация арбитражных управляющих “Паритет” (юридический адрес: 141806, Московская обл., г. Дмитров, ул. Промышленная, 3, часть 1; фактический адрес: 107996, г. Москва, ул. Гиляровского, 31; тел. 788-39-38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имаков Александр Александр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ОАУ “Авангард” — Некоммерческое партнерство Объединение арбитражных управляющих “Авангард” (юридический адрес: 109240, г. Москва, Москворецкая наб., 7; фактический адрес: 109028, г. Москва, Тессинский пер., 3а; тел./факс: (495) 916-36-24, 917-39-70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зиков Сергей Николае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СЦЭАУ” — Некоммерческое партнерство “Саморегулируемая организация “СИБИРСКИЙ ЦЕНТР ЭКСПЕРТОВ АНТИКРИЗИСНОГО УПРАВЛЕНИЯ” (фактический адрес: 150003, г. Ярославль, пр-т Ленина, 21б; юридический адрес: 630091, г. Новосибирск, Красный пр-т, 62; тел. (0852) 79-72-52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химец Вячеслав Анатолье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 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шкевич Леонид Николае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МиАУ” — Некоммерческое партнерство “Союз менеджеров и антикризисных управляющих” (юридический и фактический адрес: 109029, г. Москва, ул. Нижегородская, 32, корп. 15; тел./факс: (495) 974-71-02, 974-02-98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кулин Виктор Василье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СЦЭАУ” — Некоммерческое партнерство “Саморегулируемая организация “СИБИРСКИЙ ЦЕНТР ЭКСПЕРТОВ АНТИКРИЗИСНОГО УПРАВЛЕНИЯ” (фактический адрес: 150003, г. Ярославль, пр-т Ленина, 21б; юридический адрес: 630091, г. Новосибирск, Красный пр-т, 62; тел. (0852) 79-72-52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4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4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гатова Мария Николаев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СЦЭАУ” — Некоммерческое партнерство “Саморегулируемая организация “СИБИРСКИЙ ЦЕНТР ЭКСПЕРТОВ АНТИКРИЗИСНОГО УПРАВЛЕНИЯ” (фактический адрес: 150003, г. Ярославль, пр-т Ленина, 21б; юридический адрес: 630091, г. Новосибирск, Красный пр-т, 62; тел. (0852) 79-72-52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4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4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уряк Евгений Иван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МСОАУ” — Некоммерческое партнерство “Сибирская межрегиональная саморегулируемая организация арбитражных управляющих” (юридический адрес: 630099, г. Новосибирск, ул. Потанинская, 3а; фактический адрес: 630015, г. Новосибирск, ул. Королева, 40, офис 405; тел./факс: (3832) 12-03-55, 12-03-56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4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4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учков Алексей Сергее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МЦПУ” — Некоммерческое партнерство саморегулируемая организация арбитражных управляющих “Межрегиональный центр экспертов и профессиональных управляющих” (юридический адрес: 125171, г. Москва, Ленинградское ш., 16, стр. 3; почтовый адрес: 117049, г. Москва, ул. Шаболовка, 26, стр. 4; тел./факс: (495) 974-74-93, 974-74-92, 974-74-91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4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4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дичев Вадим Петр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ОПАУ “Кубань” — Некоммерческое партнерство “Краснодарская межрегиональная саморегулируемая организация профессиональных арбитражных управляющих “Кубань” (юридический и почтовый адрес: 350059, г. Краснодар, ул. Уральская, 134; тел./факс: (8612) 32-62-20, 32-62-37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ролов Виктор Константин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Паритет” — Некоммерческое партнерство “Саморегулируемая организация арбитражных управляющих “Паритет” (юридический адрес: 141806, Московская обл., г. Дмитров, ул. Промышленная, 3, часть 1; фактический адрес: 107996, г. Москва, ул. Гиляровского, 31; тел. 788-39-38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5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ружинский Владимир Станислав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 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ремеева Наталия Васильев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ОПАУ — Некоммерческое партнерство “Московская саморегулируемая организация профессиональных арбитражных управляющих” (юридический и фактический адрес: 101000, г. Москва, Лубянский пр-д, 5, стр. 1; тел./факс: (495) 928-33-56, 921-34-58, 921-81-38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хуша Дмитрий Владимир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 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ступа Вадим Владимирович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юридический и фактический адрес: 123100, г. Москва, ул. Анатолия Живова, 6, корп. 5, стр. 3; тел./факс: (495) 707-29-90, 707-28-78, 707-27-33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60"/>
        <w:jc w:val="center"/>
        <w:rPr/>
      </w:pPr>
      <w:r>
        <w:rPr/>
        <w:t>Сведения об аттестатах арбитражных управляющих (ликвидаторов), выданных Банком России для осуществления ликвидации кредитных организаций, по состоянию на 20 июня 2006 года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3686"/>
        <w:gridCol w:w="568"/>
        <w:gridCol w:w="3828"/>
        <w:gridCol w:w="973"/>
        <w:gridCol w:w="973"/>
      </w:tblGrid>
      <w:tr>
        <w:trPr>
          <w:tblHeader w:val="true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редитной организаци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амилия, имя, отчеств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 аттестат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йствия</w:t>
            </w:r>
          </w:p>
        </w:tc>
      </w:tr>
      <w:tr>
        <w:trPr>
          <w:tblHeader w:val="true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ММЕРЧЕСКИЙ БАНК СБЕРЕЖЕНИЙ (ЗАО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ригорьев Владимир Василье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8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 ККБ “Бумба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ржинов Эдуард Леонидо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ЗОЛОТОЙ ВЕК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2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брынина Елена Юрьевн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9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Руспромбанк” (ООО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4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брынина Елена Юрьевн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9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СПБ “Социумбанк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ржиев Александр Мунхое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7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Промэксимбанк” ЗА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4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есников Александр Алексее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12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Пермский банк развит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4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якин Валерий Ивано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0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 “ГУБЕРНСКИЙ БАНК “ТАЙМЫР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3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вченко Вадим Викторо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6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КБ “Объединенный банк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ыков Олег Сергее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6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“Павелецкий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3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иросов Карен Армено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8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К “Мосжилстройбанк” (ООО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слова Вера Валентиновн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8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ДЖАЙНА” (ТОО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7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сагаджиева (Гунашева) Узлипат Магомедовн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МАГРИБ-БАНК” (ТОО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3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сагаджиева (Гунашева) Узлипат Магомедовн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Нефтестройкомбанк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гнев Владимир Ивано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7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Б “Сахабилиибанк” (ОАО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7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тапов Григорий Николае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6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ИКБ “ДИМС” (ТОО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5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мазанов Рамазан Магомедо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Меритбанк” (ООО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5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унов Юрий Викторо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Б “ИМПЕРИАЛ” (ОАО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геев Андрей Алексее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ЗАРЯ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2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ельник Виктор Леонидо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Кредиттраст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9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гулев Валерий Михайло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7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КБ “Резервный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1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ролов Виктор Константино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8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атОНЭКСИМ БАНК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йруллин Рустам Барие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6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ИБ “ИНВЕСКО-БАНК” ЗА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9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омяков Игорь Николае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1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КАЗАКБАНК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аплев Николай Василье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11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Усть-Лабинский” ОО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аплев Николай Васильеви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8.2006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 “Банк Сбережений и Развития”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Шарова Татьяна Борисовн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0.200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 июня 2006 года</w:t>
        <w:tab/>
        <w:t>№ ОД-303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уточнении персонального состава временной администрации по управлению кредитной организацией АКЦИОНЕРНЫЙ КОММЕРЧЕСКИЙ БАНК “МЕЖОТРАСЛЕВОЙ ПРОМЫШЛЕННЫЙ БАНК” (открытое акционерное общество) АКБ “МЕЖПРОМБАНК” (ОАО)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производственной необходимостью и в дополнение к приказу Банка России от 20.04.2006 № ОД-193 “О назначении временной администрации по управлению кредитной организацией КОММЕРЧЕСКИЙ БАНК “МЕЖОТРАСЛЕВОЙ ПРОМЫШЛЕННЫЙ БАНК” (открытое акционерное общество) АКБ “МЕЖПРОМБАНК” (ОАО) (г. Москва) в связи с отзывом лицензии на осуществление банковских опер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ывести с 23 июня 2006 года из состава временной администрации по управлению кредитной организацией АКЦИОНЕРНЫЙ КОММЕРЧЕСКИЙ БАНК “МЕЖОТРАСЛЕВОЙ ПРОМЫШЛЕННЫЙ БАНК” (открытое акционерное общество) Демину Светлану Вячеславовну — главного экономиста отдела обработки и анализа отчетности Отделения № 2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Административному департаменту Банка России обеспечить рассылку настоящего приказа в срок не позднее рабочего дня, следующего за днем его регистрации, в структурные подразделения центрального аппарата Банка России, территориальные учреждения Банка России, государственную корпорацию “Агентство по страхованию вкладов”, Федеральную налоговую службу, Федеральную таможенную службу, Министерство внутренних дел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уководителям территориальных учреждений Банка России довести содержание настоящего приказа до сведения всех кредитных организаций, расположенных на подведомственной территории, в срок не позднее рабочего дня, следующего за днем его получ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А.А. КОЗЛ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 июня 2006 года</w:t>
        <w:tab/>
        <w:t>№ ОД-304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 прекращении деятельности временной администрации по управлению кредитной организацией Акционерный банк “Русские финансовые традиции” (открытое акционерное общество) ОАО БАНК “РФТ”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решением Арбитражного суда г. Москвы от 15.06.2006 о принудительной ликвидации кредитной организации Акционерный банк “Русские финансовые традиции” (открытое акционерное общество) ОАО БАНК “РФТ” (регистрационный номер Банка России 2934, дата регистрации Банком России 29.06.1994) и назначением ликвидатора, в соответствии с пунктом 4 статьи 18 Федерального закона “О несостоятельности (банкротстве) кредитных организ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рекратить с 23 июня 2006 года деятельность временной администрации по управлению кредитной организацией Акционерный банк “Русские финансовые традиции” (открытое акционерное общество), назначенной приказом Банка России от 20.04.2006 года № ОД-189 “О назначении временной администрации по управлению кредитной организацией Акционерный банк “Русские финансовые традиции” (открытое акционерное общество) ОАО БАНК “РФТ” (г. Москва) в связи с отзывом лицензии на осуществление банковских опер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уководителю временной администрации по управлению кредитной организацией Акционерный банк “Русские финансовые традиции” (открытое акционерное общество) обеспечить передачу бухгалтерской и иной документации, печатей и штампов, материальных и иных ценностей должника ликвидатору в сроки, установленные статьей 31 Федерального закона “О несостоятельности (банкротстве) кредитных организ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Административному департаменту Банка России обеспечить рассылку настоящего приказа в срок не позднее рабочего дня, следующего за днем его регистрации, в структурные подразделения центрального аппарата Банка России, территориальные учреждения Банка России, государственную корпорацию “Агентство по страхованию вкладов”, Федеральную налоговую службу, Федеральную таможенную службу, Министерство внутренних дел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А.А. КОЗЛ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 июня 2006 года</w:t>
        <w:tab/>
        <w:t>№ ОД-305</w:t>
      </w:r>
    </w:p>
    <w:p>
      <w:pPr>
        <w:pStyle w:val="MZagolvokCenter"/>
        <w:keepNext w:val="true"/>
        <w:keepLines/>
        <w:spacing w:before="0" w:after="120"/>
        <w:ind w:left="142" w:right="142" w:hanging="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уточнении персонального состава временной администрации по управлению кредитной организацией Открытое акционерное общество “ВИП-БАНК” ОАО “ВИП-БАНК”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производственной необходимостью и в дополнение к приказу Банка России от 15.06.2006 № ОД-290 “О назначении временной администрации по управлению кредитной организацией Открытое акционерное общество “ВИП-БАНК” ОАО “ВИП-БАНК” (г. Москва) в связи с отзывом лицензии на осуществление банковских опер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ывести с 23 июня 2006 года из состава временной администрации по управлению кредитной организацией Открытое акционерное общество “ВИП-БАНК” Манакова Эрнеста Николаевича — экономиста 1-й категории отдела валютного контроля Отделения № 5 Московского ГТУ Банка России, Тимофееву Наталью Борисовну — главного экономиста Сводно-аналитического отдела Отделения № 5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Ввести с 23 июня 2006 года в состав временной администрации по управлению кредитной организацией Открытое акционерное общество “ВИП-БАНК” Башкатову Ольгу Николаевну — заместителя начальника расчетно-кассового центра в г. Старый Оскол ГУ Банка России по Белгородской области, Пяжиеву Любовь Владимировну — экономиста 1-й категории отдела надзора за деятельностью комбанков Главного управления Банка России по Мурманской области и Мезенцева Юрия Геннадьевича — начальника отдела контроля за состоянием кассовой работы в кредитных организациях Управления эмиссионно-кассовых операций ГУ Банка России по Санкт-Петербургу, Кудрявцеву Ольгу Сергеевну — эксперта 1-й категории отдела инспектирования кредитных организаций № 3 Отделения № 5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Административному департаменту Банка России обеспечить рассылку настоящего приказа в срок не позднее рабочего дня, следующего за днем его регистрации, в структурные подразделения центрального аппарата Банка России, территориальные учреждения Банка России, государственную корпорацию “Агентство по страхованию вкладов”, Федеральную налоговую службу, Федеральную таможенную службу, Министерство внутренних дел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уководителям территориальных учреждений Банка России довести содержание настоящего приказа до сведения всех кредитных организаций, расположенных на подведомственной территории, в срок не позднее рабочего дня, следующего за днем его получ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А.А. КОЗЛ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 июня 2006 года</w:t>
        <w:tab/>
        <w:t>№ ОД-309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отзыве лицензии на осуществление банковских операций у кредитной организации Коммерческий Банк “ЭКСИТОН” (Общество с ограниченной ответственностью) КБ “ЭКСИТОН” (ООО)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неоднократным нарушением кредитной организацией Коммерческий Банк “ЭКСИТОН” (Общество с ограниченной ответственностью) в течение одного года требований, предусмотренных статьями 6 и 7 (за исключением пункта 3 статьи 7) Федерального закона “О противодействии легализации (отмыванию) доходов, полученных преступным путем, и финансированию терроризма”, руководствуясь статьей 19, пунктом 6 части первой статьи 20 Федерального закона “О банках и банковской деятельности” и частью третьей статьи 74 Федерального закона “О Центральном банке Российской Федерации (Банке России)”,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тозвать с 23 июня 2006 года лицензию на осуществление банковских операций (в рублях и иностранной валюте) у кредитной организации Коммерческий Банк “ЭКСИТОН” (Общество с ограниченной ответственностью) (регистрационный № 3412 от 28 мая 2002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екращение деятельности кредитной организации Коммерческий Банк “ЭКСИТОН” (Общество с ограниченной ответственностью) осуществлять в соответствии с Положением Банка России от 2 апреля 1996 года № 264 “Об отзыве лицензии на осуществление банковских операций у кредитных организаций в Российской Федерации” с учетом изменений и дополнен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 опубликовать настоящий приказ в “Вестнике Банка России”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“ЭКСИТОН” (Общество с ограниченной ответственностью)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А.А. КОЗЛ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 июня 2006 года</w:t>
        <w:tab/>
        <w:t>№ ОД-310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 назначении временной администрации по управлению кредитной организацией Коммерческий Банк “ЭКСИТОН” (Общество с ограниченной ответственностью) КБ “ЭКСИТОН” (ООО) (г. Москва) в связи с отзывом лицензии на осуществление банковских операц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пунктом 2 статьи 17 Федерального закона от 25.02.1999 № 40-ФЗ “О несостоятельности (банкротстве) кредитных организаций”, в связи с отзывом лицензии на осуществление банковских операций у кредитной организации Коммерческий Банк “ЭКСИТОН” (Общество с ограниченной ответственностью) КБ “ЭКСИТОН” (ООО) (регистрационный номер Банка России 3412, дата регистрации Банком России 28.05.2002) приказом Банка России от 22 июня 2006 года № ОД-309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Назначить с 23 июня 2006 года временную администрацию по управлению кредитной организацией Коммерческий Банк “ЭКСИТОН” (Общество с ограниченной ответственностью) сроком действия в соответствии с Федеральным законом “О несостоятельности (банкротстве) кредитных организаций” до дня вынесения арбитражным судом решения о признании банкротом и об открытии конкурсного производства (утверждения конкурсного управляющего) или до дня вступления в законную силу решения арбитражного суда о назначении ликвидат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значить руководителем временной администрации по управлению кредитной организацией Коммерческий Банк “ЭКСИТОН” (Общество с ограниченной ответственностью) Демину Светлану Вячеславовну — главного экономиста отдела обработки и анализа отчетности Отделения № 2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твердить состав временной администрации по управлению кредитной организацией Коммерческий Банк “ЭКСИТОН” (Общество с ограниченной ответственностью) согласно приложению к настоящему приказ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В соответствии со статьями 22, 22.1, 23 Федерального закона “О несостоятельности (банкротстве) кредитных организаций” приостановить на период деятельности временной администрации полномочия исполнительных органов кредитной организации Коммерческий Банк “ЭКСИТОН” (Общество с ограниченной ответственность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Установить главными задачами временной администрации осуществление функций, предусмотренных статьей 22.1 Федерального закона “О несостоятельности (банкротстве) кредитных организаций”, и иных полномочий, определенных федеральными законами “О несостоятельности (банкротстве) кредитных организаций” и “О банках и банковской деятельности” и принятыми в соответствии с ними нормативными актами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А.А. КОЗЛ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inTextBezOtstupa1"/>
        <w:keepNext w:val="true"/>
        <w:keepLines/>
        <w:spacing w:before="120" w:after="120"/>
        <w:jc w:val="right"/>
        <w:rPr/>
      </w:pPr>
      <w:r>
        <w:rPr>
          <w:rFonts w:cs="Arial" w:ascii="Arial" w:hAnsi="Arial"/>
          <w:b/>
        </w:rPr>
        <w:t>Приложение</w:t>
      </w:r>
      <w:r>
        <w:rPr>
          <w:rFonts w:cs="Arial" w:ascii="Arial" w:hAnsi="Arial"/>
        </w:rPr>
        <w:br/>
        <w:t xml:space="preserve"> к приказу Банка России</w:t>
        <w:br/>
        <w:t xml:space="preserve"> от 22 июня 2006 г. № ОД-310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остав временной администрации по управлению кредитной организацией Коммерческий Банк “ЭКСИТОН” (Общество с ограниченной ответственностью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уководитель временной админист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мина Светлана Вячеславовна — главный экономист отдела обработки и анализа отчетности Отделения № 2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лен временной админист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естак Галия Сяидовна — юрисконсульт 1-й категории Юридического отдела Отделения № 2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 июня 2006 года</w:t>
        <w:tab/>
        <w:t>№ ОД-311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отзыве лицензии на осуществление банковских операций у кредитной организации Коммерческий банк “Объединенный Торговый Банк” Общество с ограниченной ответственностью ООО КБ “ЮНИОН-ТРЭЙД”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неисполнением кредитной организацией Коммерческий банк “Объединенный Торговый Банк” Общество с ограниченной ответственностью федеральных законов, регулирующих банковскую деятельность, а также нормативных актов Банка России, неоднократным нарушением в течение одного года требований, предусмотренных статьями 6 и 7 (за исключением пункта 3 статьи 7) Федерального закона “О противодействии легализации (отмыванию) доходов, полученных преступным путем, и финансированию терроризма”, учитывая неоднократное в течение одного года применение мер, предусмотренных Федеральным законом “О Центральном банке Российской Федерации (Банке России)”, руководствуясь статьей 19, пунктом 6 части первой статьи 20 Федерального закона “О банках и банковской деятельности” и частью третьей статьи 74 Федерального закона “О Центральном банке Российской Федерации (Банке России)”,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тозвать с 23 июня 2006 года лицензию на осуществление банковских операций (в рублях и иностранной валюте) у кредитной организации Коммерческий банк “Объединенный Торговый Банк” Общество с ограниченной ответственностью (регистрационный № 3355 от 20 декабря 2000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екращение деятельности кредитной организации Коммерческий банк “Объединенный Торговый Банк” Общество с ограниченной ответственностью осуществлять в соответствии с Положением Банка России от 2 апреля 1996 года № 264 “Об отзыве лицензии на осуществление банковских операций у кредитных организаций в Российской Федерации” с учетом изменений и дополнен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 опубликовать настоящий приказ в “Вестнике Банка России”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“Объединенный Торговый Банк” Общество с ограниченной ответственностью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А.А. КОЗЛ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 июня 2006 года</w:t>
        <w:tab/>
        <w:t>№ ОД-312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 назначении временной администрации по управлению кредитной организацией Коммерческий банк “Объединенный Торговый Банк” Общество с ограниченной ответственностью ООО КБ “ЮНИОН-ТРЭЙД” (г. Москва) в связи с отзывом лицензии на осуществление банковских операц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пунктом 2 статьи 17 Федерального закона от 25.02.1999 № 40-ФЗ “О несостоятельности (банкротстве) кредитных организаций”, в связи с отзывом лицензии на осуществление банковских операций у кредитной организации Коммерческий банк “Объединенный Торговый Банк” Общество с ограниченной ответственностью ООО КБ “ЮНИОН-ТРЭЙД” (регистрационный номер Банка России 3355, дата регистрации Банком России 20.12.2000) приказом Банка России от 22 июня 2006 года № ОД-311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Назначить с 23 июня 2006 года временную администрацию по управлению кредитной организацией Коммерческий банк “Объединенный Торговый Банк” Общество с ограниченной ответственностью сроком действия в соответствии с Федеральным законом “О несостоятельности (банкротстве) кредитных организаций” до дня вынесения арбитражным судом решения о признании банкротом и об открытии конкурсного производства (утверждения конкурсного управляющего) или до дня вступления в законную силу решения арбитражного суда о назначении ликвидат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значить руководителем временной администрации по управлению кредитной организацией Коммерческий банк “Объединенный Торговый Банк” Общество с ограниченной ответственностью Савицкого Эдуарда Александровича — ведущего юрисконсульта Юридического отдела Отделения № 1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твердить состав временной администрации по управлению кредитной организацией Коммерческий банк “Объединенный Торговый Банк” Общество с ограниченной ответственностью согласно приложению к настоящему приказ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В соответствии со статьями 22, 22.1, 23 Федерального закона “О несостоятельности (банкротстве) кредитных организаций” приостановить на период деятельности временной администрации полномочия исполнительных органов кредитной организации Коммерческий банк “Объединенный Торговый Банк” Общество с ограниченной ответственность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Установить главными задачами временной администрации осуществление функций, предусмотренных статьей 22.1 Федерального закона “О несостоятельности (банкротстве) кредитных организаций”, и иных полномочий, определенных федеральными законами “О несостоятельности (банкротстве) кредитных организаций” и “О банках и банковской деятельности” и принятыми в соответствии с ними нормативными актами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ПРЕДСЕДАТЕЛЯ БАНКА РОССИИ, </w:t>
        <w:br/>
        <w:t>ПРЕДСЕДАТЕЛЬ КОМИТЕТА БАНКОВСКОГО НАДЗОРА</w:t>
        <w:tab/>
        <w:t>А.А. КОЗЛ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inTextBezOtstupa1"/>
        <w:keepNext w:val="true"/>
        <w:keepLines/>
        <w:spacing w:before="120" w:after="120"/>
        <w:jc w:val="right"/>
        <w:rPr/>
      </w:pPr>
      <w:r>
        <w:rPr>
          <w:rFonts w:cs="Arial" w:ascii="Arial" w:hAnsi="Arial"/>
          <w:b/>
        </w:rPr>
        <w:t>Приложение</w:t>
      </w:r>
      <w:r>
        <w:rPr>
          <w:rFonts w:cs="Arial" w:ascii="Arial" w:hAnsi="Arial"/>
        </w:rPr>
        <w:br/>
        <w:t xml:space="preserve"> к приказу Банка России</w:t>
        <w:br/>
        <w:t xml:space="preserve"> от 22 июня 2006 г. № ОД-312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остав временной администрации по управлению кредитной организацией Коммерческий банк “Объединенный Торговый Банк” Общество с ограниченной ответственностью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уководитель временной админист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вицкий Эдуард Александрович — ведущий юрисконсульт Юридического отдела Отделения № 1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лен временной админист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трухин Сергей Михайлович — эксперт 1-й категории отдела организации и контроля за инспекционной деятельностью Отделения № 1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“ЕРКБ” (ООО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редитной организацией Коммерческий Банк “Европейский Расчетный Банк” (Общество с ограниченной ответственностью) “ЕРКБ” (ООО)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25080, г. Москва, ул. Врубеля, 12, тел. 937-33-45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АКБ “Петровка” (ЗАО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редитной организацией АКЦИОНЕРНЫЙ КОММЕРЧЕСКИЙ БАНК “ПЕТРОВКА” (закрытое акционерное общество) АКБ “Петровка” (ЗАО)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27051, г. Москва, ул. Петровские линии, 1/20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УВЕДОМЛЕНИЕ </w:t>
        <w:br/>
        <w:t>об аннулировании государственной регистрации дополнительного выпуска акций АИБ “Имбанк” (ОАО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Национальный банк Республики Дагестан Центрального банка Российской Федерации сообщает, что принято решение об аннулировании государственной регистрации дополнительного выпуска обыкновенных именных бездокументарных акций с индивидуальным государственным регистрационным номером (кодом) 10102098В (003D) Акционерного Имущественного Банка “Имбанк” (Открытое Акционерное Общество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ый выпуск акций АИБ “Имбанк” (ОАО) зарегистрирован Национальным банком Республики Дагестан Центрального банка Российской Федерации 01.07.2005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ннулирование государственной регистрации дополнительного выпуска акций осуществлено на основании решения общего собрания акционеров Акционерного Имущественного Банка “Имбанк” (Открытое Акционерное Общество) от 23.06.2006 г. (протокол № 2) об отказе от дальнейшей эми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вязи с аннулированием государственной регистрации указанного дополнительного выпуска акций запрещается совершать сделки с данными акциями, а также рекламировать и публично объявлять цены их покупки и/или предлож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уменьшении уставного капитала ЗАО “КБ ДельтаКредит”*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Закрытое акционерное общество “Коммерческий банк ДельтаКредит” ЗАО “КБ ДельтаКредит”, расположенное по адресу: 125009, Российская Федерация, г. Москва, ул. Воздвиженка, 4/7, стр. 2, тел. (495) 960-31-61, факс (495) 960-31-62, сообщает, что годовым общим собранием его акционеров 24 мая 2006 г. принято решение об уменьшении уставного капитала ЗАО “КБ ДельтаКредит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езультате уменьшения размер уставного капитала составит 694 999,999 тыс. рубл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атьей 30 Федерального закона от 26.12.1995 № 208-ФЗ “Об акционерных обществах” кредиторы ЗАО “КБ ДельтаКредит” в течение 30 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.</w:t>
      </w:r>
    </w:p>
    <w:p>
      <w:pPr>
        <w:pStyle w:val="MainText"/>
        <w:keepNext w:val="true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енные требования направляются по адресу: 125009, Российская Федерация, г. Москва, ул. Воздвиженка, 4/7, стр. 2.</w:t>
      </w:r>
    </w:p>
    <w:p>
      <w:pPr>
        <w:pStyle w:val="Snoska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Данное сообщение опубликовано на основании представленной кредитной организацией информации. Банк России не несет ответственности за достоверность публикуемой информации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о ликвидации Акционерного банка “Русские финансовые традиции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осударственная корпорация “Агентство по страхованию вкладов” сообщает о том, что решением Арбитражного суда г. Москвы от 15.06.2006 по делу № А40-29755/06-95-491 Акционерный банк “Русские финансовые традиции” (открытое акционерное общество) (ОАО Банк “РФТ”), регистрационный № 2934, зарегистрированный по адресу: 115035, г. Москва, Космодамианская наб., 40—42, стр. 3, подлежит ликвидации в соответствии с Федеральным законом “О банках и банковской деятельност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 ликвидатора возложены на государственную корпорацию “Агентство по страхованию вкладов”, расположенную по адресу: 109240, г. Москва, Верхний Таганский тупик, 4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 кредиторов с приложением подлинных документов либо их надлежащим образом заверенных копий, подтверждающих обоснованность этих требований, или вступивших в законную силу судебных актов направляются представителю ликвидатора по адресу: 123022, г. Москва, а/я 4 (телефон “горячей линии” 8-800-200-08-05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естр требований кредиторов подлежит закрытию по истечении 60 дней с даты первого опубликования настоящего сообщения в “Российской газете” и “Вестнике Банка Росс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никами первого собрания кредиторов являются кредиторы, предъявившие свои требования в течение 30 календарных дней со дня опубликования сведений о ликвидации кредитной организации, а также в период деятельности временной администрации Банка России. Датой предъявления требования является дата его получения представителем ликвидат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редъявлении требований кредитор обязан указать наряду с существом предъявляемых требований сведения о себе, в том числе: фамилию, имя, отчество, дату рождения, реквизиты документа, удостоверяющего личность, и почтовый адрес для направления корреспонденции (для физического лица), наименование, место нахождения (для юридического лица), контактный телефон, а также банковские реквизиты счета, открытого на имя кредитора в одном из банков Российской Федерации (при его наличии), на который могут перечисляться денежные средства в рамках расчетов с кредиторами в ходе ликвид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 Москве, в единый государственный реестр юридических лиц внесена запись от 30.05.2006 за № 2067711004359 о государственной регистрации “Коммерческого банка развития иностранного туризма “ИНТУРБАНК” Общества с ограниченной ответственностью КБ “ИНТУРБАНК” ООО (основной государственный регистрационный номер 1037711003791) в связи с его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1.04.2006 № ОД-196 в Книгу государственной регистрации кредитных организаций внесена запись о ликвидации “Коммерческого банка развития иностранного туризма “ИНТУРБАНК” Общества с ограниченной ответственностью КБ “ИНТУРБАНК” ООО (регистрационный номер Банка России 1328, ранее присвоенный Банком России при регистрации создаваемого юридического лица)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ставки денежного рынка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ломбардного кредитного аукциона и величине фиксированной процентной ставки по ломбардным кредитам на срок семь календарных дн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ломбардный кредитный аукцион, проведенный Центральным банком Российской Федерации 20 июня 2006 года, в связи с отсутствием заявок признан несостоявшимс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ксированная процентная ставка по ломбардным кредитам Банка России на срок семь календарных дней на период с 21.06.2006 по 27.06.2006 включительно установлена в размере ставки рефинансирования — 12%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06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депозитных аукцион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22 июня 2006 года Центральный банк Российской Федерации в соответствии со ст. 46 Федерального закона от 10.07.2002 № 86-ФЗ “О Центральном банке Российской Федерации (Банке России)” и Положением Банка России от 05.11.2002 № 203-П “О порядке проведения Центральным банком Российской Федерации депозитных операций с кредитными организациями в валюте Российской Федерации” провел депозитные аукционы, в том числе с использованием системы “Рейтерс-Дилинг”, системы электронных торгов ММВБ и путем оформления договоров-заявок, со сроком депозита 4 недели (дата привлечения средств в депозит — 23 июня 2006 года, дата возврата депозита и уплаты процентов — 21 июля 2006 года) и 3 месяца (дата привлечения средств в депозит — 23 июня 2006 года, дата возврата депозита и уплаты процентов — 22 сентября 2006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4 недели приняли участие 15 банков-резидентов из 8 регион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2,6 до 10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3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2,88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3 месяца приняли участие 6 банков-резидентов из 3 регион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4,4 до 10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4,6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4,5 процента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.06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ремя привлечения депозитов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20.06.2006 до 21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21.06.2006 до 22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9.06.2006 до 26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21.06.2006 до 28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21.06.2006 до 22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22.06.2006 до 23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20.06.2006 до 27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22.06.2006 до 29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22.06.2006 до 23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23.06.2006 до 26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21.06.2006 до 28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23.06.2006 до 30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23.06.2006 до 26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26.06.2006 до 27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22.06.2006 до 29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26.06.2006 до 3.07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26.06.2006 до 27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27.06.2006 до 28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23.06.2006 до 30.06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27.06.2006 до 4.07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6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кредиту overnight, % 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Фиксированная процентная ставка по ломбардным кредитам Банка России на срок семь календарных дней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6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ксированная процентная ставка по ломбардным кредитам Банка России на срок семь календарных дней, % 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spacing w:before="120" w:after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казатели ставок межбанковского рынка, рассчитываемые Центральным банком Российской Федерации на основе ставок кредитных организаций</w:t>
        <w:br/>
        <w:t>19—23 июня 2006 года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k Bid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1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k Offered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k Actual Credit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**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 сравнению с периодом с 13.06.2006 по 16.06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редитными организациями; изменение по сравнению с периодом с 9.06.2006 по 15.06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Комментарий</w:t>
      </w:r>
    </w:p>
    <w:p>
      <w:pPr>
        <w:pStyle w:val="MainText"/>
        <w:rPr/>
      </w:pPr>
      <w:r>
        <w:rPr>
          <w:rFonts w:cs="Arial" w:ascii="Arial" w:hAnsi="Arial"/>
        </w:rPr>
        <w:t>C 1.04.2004 данные по ставкам межбанковского кредитного рынка (МИБОР, МИБИД</w:t>
      </w:r>
      <w:r>
        <w:rPr>
          <w:rFonts w:cs="Arial" w:ascii="Arial" w:hAnsi="Arial"/>
          <w:color w:val="000000"/>
        </w:rPr>
        <w:t>, МИАКР) рассчитываются на основе формы отчетности № 0409325, введенной Указанием Банка России № 1376-У от 16 января 2004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я расчета показателей остается неизменной: заявляемые ставки МИБОР и МИБИД рассчитываются как среднее арифметическое из ставок по отдельным банкам. Средняя фактическая ставка МИАКР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куемые показатели по ставкам межбанковского кредитного рынка рассчитываются на основе данных указанных банков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Кредитные организации, уполномоченные к предоставлению отчетности по форме № 0409325 “Процентные ставки по межбанковским кредитам”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81"/>
        <w:gridCol w:w="1665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кредитной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ИН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нешторгбан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Газпром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Внешторгбанк Розничные услуг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ПИ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ВИЗАВИ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Средние процентные ставки кредитных организаций России по краткосрочным кредитам в долларах США*</w:t>
      </w:r>
    </w:p>
    <w:p>
      <w:pPr>
        <w:pStyle w:val="MainTextBezOtstupa1"/>
        <w:keepNext w:val="true"/>
        <w:keepLines/>
        <w:spacing w:before="0" w:after="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%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blHeader w:val="true"/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 кредитам, предоставленным</w:t>
            </w:r>
          </w:p>
        </w:tc>
      </w:tr>
      <w:tr>
        <w:trPr>
          <w:tblHeader w:val="true"/>
          <w:cantSplit w:val="true"/>
        </w:trPr>
        <w:tc>
          <w:tcPr>
            <w:tcW w:w="3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финансовым организациям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зическим лицам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3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9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н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к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ка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4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н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к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ка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5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cен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к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ка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6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По данным на дату выхода “Вестника Банка России” № 36 (906)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/>
      </w:pPr>
      <w:r>
        <w:rPr/>
        <w:t>Данные о ставках финансового рынка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3 г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 г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 г.</w:t>
            </w:r>
          </w:p>
        </w:tc>
        <w:tc>
          <w:tcPr>
            <w:tcW w:w="2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 г.</w:t>
            </w:r>
          </w:p>
        </w:tc>
        <w:tc>
          <w:tcPr>
            <w:tcW w:w="2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 г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 г.</w:t>
            </w:r>
          </w:p>
        </w:tc>
      </w:tr>
      <w:tr>
        <w:trPr>
          <w:tblHeader w:val="true"/>
          <w:cantSplit w:val="true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V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I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V кв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 кв.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жбанковск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ГКО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ОБР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, кроме депозитов “до востребования”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по кредит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blHeader w:val="true"/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 г.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 г.</w:t>
            </w:r>
          </w:p>
        </w:tc>
      </w:tr>
      <w:tr>
        <w:trPr>
          <w:tblHeader w:val="true"/>
          <w:cantSplit w:val="true"/>
        </w:trPr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юн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юл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гус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ентя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ктя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я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ка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нва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врал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р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прел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й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жбанковск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ГКО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ОБР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, кроме депозитов “до востребования”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по кредит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> Межбанковская ставка — средневзвешенная ставка по 1-дневным межбанковским кредитам на московском рынке в рублях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 Доходность ГКО — средневзвешенная по объемам и срокам в обращении доходность ГКО со сроком до погашения не более 90 дне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 Доходность ОБР — средневзвешенная по объемам и срокам в обращении доходность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4</w:t>
      </w:r>
      <w:r>
        <w:rPr>
          <w:rFonts w:cs="Arial" w:ascii="Arial" w:hAnsi="Arial"/>
          <w:sz w:val="16"/>
        </w:rPr>
        <w:t> Депозитная ставка — средневзвешенная ставка по рублевым депозитам физических лиц в кредитных организациях (включая Сбербанк России) сроком до 1 года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> Ставка по кредитам — средневзвешенная ставка по рублевым кредитам юридическим лицам в кредитных организациях (включая Сбербанк России) сроком до 1 года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довые и квартальные ставки рассчитываются как среднеарифметические на основе ежемесячных данных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внутренний финансовый рынок</w:t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  <w:lang w:val="ru-RU"/>
        </w:rPr>
      </w:pPr>
      <w:r>
        <w:rPr>
          <w:rFonts w:cs="Arial" w:ascii="Arial" w:hAnsi="Arial"/>
          <w:color w:val="000000"/>
          <w:sz w:val="30"/>
        </w:rPr>
        <w:t>РЫНОК ДРАГОЦЕННЫХ МЕТАЛЛОВ</w:t>
      </w:r>
    </w:p>
    <w:p>
      <w:pPr>
        <w:pStyle w:val="Zagolovok"/>
        <w:keepNext w:val="true"/>
        <w:spacing w:before="120" w:after="120"/>
        <w:rPr/>
      </w:pPr>
      <w:r>
        <w:rPr/>
        <w:t>Динамика учетных цен на драгоценные металлы с 19 по 23 июня 2006 года (руб./грамм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лот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ебр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лати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лладий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2,8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16,6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9,62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4,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2,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7,27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8,2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1,6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5,86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2,9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1,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4,29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4,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1,9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6,15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ВАЛЮТНЫЙ РЫНОК</w:t>
      </w:r>
    </w:p>
    <w:p>
      <w:pPr>
        <w:pStyle w:val="Zagolovok"/>
        <w:keepNext w:val="true"/>
        <w:keepLines/>
        <w:spacing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cs="Arial" w:ascii="Arial" w:hAnsi="Arial"/>
          <w:vertAlign w:val="superscript"/>
          <w:lang w:val="ru-RU"/>
        </w:rPr>
        <w:t>1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325"/>
        <w:gridCol w:w="1325"/>
        <w:gridCol w:w="1325"/>
        <w:gridCol w:w="1325"/>
        <w:gridCol w:w="1325"/>
      </w:tblGrid>
      <w:tr>
        <w:trPr>
          <w:tblHeader w:val="true"/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</w:tr>
      <w:tr>
        <w:trPr>
          <w:tblHeader w:val="true"/>
          <w:cantSplit w:val="true"/>
        </w:trPr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австралий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4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97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7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7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881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 белорусских рубл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610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61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606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8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6195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дат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657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634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74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822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628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оллар СШ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37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4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16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7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49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евр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62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30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9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59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25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исланд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988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108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2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16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012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казахских тенг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86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854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785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69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125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канад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048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134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22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318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1639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китайских юаней Ренминб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77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8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64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29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807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овая турецкая ли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19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73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559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397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0243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норвеж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42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237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16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009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718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Д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97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55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79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15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444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ингапур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12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74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80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79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57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украинских гриве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699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71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63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538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6955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фунт стерлингов Соединенного королев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7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57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58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78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5323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швед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67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65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026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08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847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швейцарский фран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78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10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6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65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61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японских йе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377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503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53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465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3222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cs="Arial" w:ascii="Arial" w:hAnsi="Arial"/>
          <w:sz w:val="16"/>
          <w:vertAlign w:val="superscript"/>
          <w:lang w:val="ru-RU"/>
        </w:rPr>
        <w:t>1</w:t>
      </w:r>
      <w:r>
        <w:rPr>
          <w:rFonts w:cs="Arial" w:ascii="Arial" w:hAnsi="Arial"/>
          <w:sz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ИНАМИКА КУРСОВ ДОЛЛАРА США И ЕВРО К РУБЛЮ И ПОКАЗАТЕЛИ БИРЖЕВЫХ ТОРГОВ ЗА ПЕРИОД С 19 ПО 23 ИЮНЯ 2006 ГОДА</w:t>
      </w:r>
    </w:p>
    <w:p>
      <w:pPr>
        <w:pStyle w:val="MZagolovok"/>
        <w:keepNext w:val="true"/>
        <w:keepLines/>
        <w:spacing w:before="60" w:after="60"/>
        <w:jc w:val="center"/>
        <w:rPr/>
      </w:pPr>
      <w:r>
        <w:rPr/>
        <w:t>Средневзвешенный курс и объемы биржевых торгов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389"/>
        <w:gridCol w:w="936"/>
        <w:gridCol w:w="1389"/>
        <w:gridCol w:w="936"/>
        <w:gridCol w:w="1389"/>
        <w:gridCol w:w="936"/>
        <w:gridCol w:w="1389"/>
        <w:gridCol w:w="936"/>
      </w:tblGrid>
      <w:tr>
        <w:trPr>
          <w:tblHeader w:val="true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ая торговая сессия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3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3,04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4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6,41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6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00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5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92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4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1,67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5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96,54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4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01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1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022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1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9,09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1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6,58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0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29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0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85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8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5,19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0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8,51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6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33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3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38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5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94,36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7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30,41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3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54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1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920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 доллара и объемы биржевых торгов по доллару США</w:t>
      </w:r>
    </w:p>
    <w:p>
      <w:pPr>
        <w:pStyle w:val="Style15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2450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невзвешенный курс и объемы торгов ЕТС по евро</w:t>
      </w:r>
    </w:p>
    <w:p>
      <w:pPr>
        <w:pStyle w:val="Style15"/>
        <w:keepNext w:val="true"/>
        <w:spacing w:before="0" w:after="6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54980" cy="393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РЫНОК ГКО—ОФЗ—ОБР</w:t>
      </w:r>
    </w:p>
    <w:p>
      <w:pPr>
        <w:pStyle w:val="MZagolovok"/>
        <w:keepNext w:val="true"/>
        <w:keepLines/>
        <w:spacing w:before="120" w:after="120"/>
        <w:jc w:val="center"/>
        <w:rPr/>
      </w:pPr>
      <w:r>
        <w:rPr/>
        <w:t>СПИСОК ДИЛЕРОВ НА РЫНКЕ ОБЛИГАЦИЙ ПО СОСТОЯНИЮ НА 20 ИЮНЯ 2006 ГОД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648"/>
        <w:gridCol w:w="1098"/>
      </w:tblGrid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организации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КРЕДИТ—МОСКВА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ТРОЙКРЕДИ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ВТОВАЗБАНК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ОРСКОЙ БАНК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ДАЛЬКОМ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ЖЕЛДОР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ИНВЕСТБАНК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ЦЕНТРОКРЕДИ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НВЕРС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АЛТИЙСКИЙ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БСП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ПРОФ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УРАЛ ФД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ИБАКАДЕМ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Б “РОССИЯ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ГАЗПРОМ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НОВЫЙ СИМВОЛ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ЛАВЯНСКИЙ 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8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РАБ “НОВОСИБИРСКВНЕШТОРГ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ЮГО-ВОСТО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БРИР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2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“САНКТ-ПЕТЕРБУРГ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ПСБ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ГУБЕРНСКИЙ БАНК “ТАРХАНЫ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5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ЧЕЛИНД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ЭЛЕКТРОНИКА” О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ЧЕЛЯБИНВЕСТ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ФЛОРА-МОСКВА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РЕГИОБАНК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ОЛИДАРНОСТЬ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АКЦЕП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Б “КАПИТАЛ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НГБ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ИНТЕРПРОГРЕСС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ПЕРВЫЙ ИНВЕСТИЦИОННЫЙ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АСПЕКТ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КБ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РАЛТРАНС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КБ “НЕРЮНГРИБАНК”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2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ДАЛЬНЕВОСТОЧНЫЙ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ЮГРА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ЕТКОМ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ИНБ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ПСИБКОМБАНК” О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ГБ “НИЖНИЙ НОВГОРОД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ОССТРОЙЭКОНОМБАНК” З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ПЕРВОУРАЛЬСК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НЕШТОРГБАНК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КАБАНК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ПОДОЛЬСКПРОМКОМ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УССЛАВ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ОЦИНВЕСТ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3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Б “КУЗНЕЦКБИЗНЕС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5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ОМСК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8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БС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ОНЧЕ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ТАВРОПОЛЬПРОМСТРОЙБАНК — О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ОБИН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1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ЛЕВОБЕРЕЖНЫЙ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НКБ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СНЕЖИНСКИЙ” О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НХБ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НАЦИОНАЛЬНЫЙ БАНК РАЗВИТИЯ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ВИП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ОЗРОЖДЕНИЕ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СВЯЗЬ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РАЛВНЕШТОРГ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2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ПБ “СОЛИДАРНОСТЬ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КРАС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6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ОСДОР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КЕДР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ЕФКО-БАНК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ВНЕШТОРГБАНК РОЗНИЧНЫЕ УСЛУГИ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СДМ-БАНК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МЕТРОПОЛЬ” ОО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МКБ “ЗАМОСКВОРЕЦКИЙ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4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РАКБ “МОСКВА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ОМИРЕГИОНБАНК “УХТА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ЕВРАЗ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АЛИОН РУС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ОМСКПРОМСТРОЙ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ПИ-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ОСТПРОМСТРОЙБАНК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УССКИЙ ИНДУСТРИАЛЬНЫЙ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ОЦГОР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ЛЕСПРОМ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3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НИЖЕГОРОДПРОМСТРОЙ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АСС МЕДИА 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ФОРА-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ИТ ФИНАНС ИНВЕСТИЦИОННЫЙ БАНК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1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АНТА-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2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ГЛОБЭКС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ТАНДЕМ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 ПРОМТОРГБАНК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НБД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ХАНТЫ-МАНСИЙСКИЙ БАНК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ДЕВОН-КРЕДИ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ОСКОВСКИЙ КРЕДИТНЫЙ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АБ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8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ЕРВИС-РЕЗЕРВ” БАНК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3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КБ САРОВБИЗНЕС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ФУНДАМЕНТ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АЛЕФ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НСКОЙ НАРОДНЫЙ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НЕФТЕПРОМ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БР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ПУРТ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ТКБ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1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ЦЕНТР-ИНВЕС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2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РПП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АМИ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РАЛСИБ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МПЭКС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СЖВ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ВЕ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ТАВРИЧЕСКИЙ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АБСОЛЮТ 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ЮЗ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ОССИЙСКИЙ КАПИТАЛ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ГАЗ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КО “МРП”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ВЕСТА”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ВЕР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7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ВФИНТРЕЙД”, З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ЮЖНЫЙ РЕГИОН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МЕТАЛЛИНВЕСТ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4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ДРЕЗДНЕР БАНК З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УЖНИКИ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6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НКВ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ФПБ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8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АНК КРЕДИТ СВИСС ФЕРСТ БОСТОН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ТОЛЬЯТТИХИМ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ФИА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НОВИКОМ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ИН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ФОРПОСТ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КУБ” О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ЮНИКОР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К БАРС” БАНК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АЛЬБА АЛЬЯНС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ЕМ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КРОСНА-БАНК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ДЖ. П. МОРГАН БАНК ИНТЕРНЕШНЛ”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2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 ФБ ИННОВАЦИЙ И РАЗВИТИЯ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4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АВТОМОБИЛЬНЫЙ БАНКИРСКИЙ ДОМ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НКАС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РУССКИЙ БАНКИРСКИЙ ДОМ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ЛОКО-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ЕВЕРНЫЙ НАРОДНЫЙ БАНК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СКБ ПРИМОРЬЯ “ПРИМСОЦ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ДЕРЖАВА” О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НК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СБЕРБАНК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ВА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СЛАМЭК-БАНК” ОО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РОСЭКСИМБАНК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УСИЧ ЦЕНТР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КОНВЕРСБАНК-МОСКВА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ТРАТЕГИЯ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МКБ “МОСКОМПРИВАТ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КБ “ЕВРАЗИЯ-ЦЕНТР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ЭРГО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МОСВОДОКАНАЛ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ФИЯ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АВАНГАРД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АГРОПРОМКРЕДИ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ЕВРОМЕТ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ЗБАНК”, О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4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СТЕЛЛА-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ЕЖТОПЭНЕРГО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ЛАВЯНСКИЙ КРЕДИ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Б “ГУБЕРНСКИЙ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ГЛЕМЕТ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ЭКСПОБАНК” ОО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9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ИМОРЬЕ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ВИЗАВИ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ОРГРЭСБАНК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АКРОПОЛЬ” ОО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ГРАНД ИНВЕСТ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5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ИКБ “ТАТФОНД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5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НАЦИНВЕСТПРОМ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7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МБ” ОО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ОСЕВРОБАНК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3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ИНТРАСТБАНК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4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СПБРР” ОАО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5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“ЕКАТЕРИНБУРГ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БВТ”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ЛТИНВЕСТ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ОБИ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ОСПРОМБАНК”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ТРАНСИНВЕСТБАНК”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3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ПРОМСВЯЗЬБАНК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ВНЕШПРОМ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ИНТЕРПРОМ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ГАРАНТИ БАНК — МОСКВА” (З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ЦИОНАЛЬНЫЙ БАНК “ТРАСТ” (ОА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ЕЖБИЗНЕСБАНК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ВБРР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ЭЙЧ-ЭС-БИ-СИ БАНК (РР)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ПЧРБ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Б “СЕНАТОР”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БО “ОРГБАНК”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ДЕНИЗБАНК МОСКВА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ОССЕЛЬХОЗ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4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КРАЙИНВЕСТ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МОСКОММЕРЦБАНК”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МП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ГОРОДСКОЙ КЛИЕНТСКИЙ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9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НАЦИОНАЛЬНЫЙ СТАНДАР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ТАНДАРТ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3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МОРГАН СТЭНЛИ БАН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КИТ Финанс” (ООО)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нешэкономбанк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АЛОР ИНВЕС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ФА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Гарант-М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ИК АВ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ИФК “Алемар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Пермская фондовая компания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ТРИНФИКО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ФК “ИНТРАС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ЦФО “ТАНТЬЕМА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Ю Би Эс Секьюритиз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ИК “Тройка-Диалог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ИФК “Солид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ФК “Интерфин трейд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рокерский дом Открытие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Ермак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ПРОСПЕК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Перспектива Плюс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нвест-Центр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Объединенные финансы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ИК “ЦЕРИХ Кэпитал Менеджмен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ИФ “ОЛМА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ПВИК “ИКСИ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ФД “Сельмашинвес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АКСИОМА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АТОН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К ВЕЛЕС Капитал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ФК “МЕТРОПОЛЬ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нвестиционная компания “ВИТУС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нвестиционная компания “КапиталЪ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ОРБ Финанс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9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Рейтинг-Инвес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0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Ренессанс Брокер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1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УНИВЕРСАЛЬ-ИНВЕС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2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УРАЛСИБ Кэпитал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ЦентрИнвест Секьюритис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Полис-Инвест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5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РФЦ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Файненшл Бридж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7.</w:t>
            </w:r>
          </w:p>
        </w:tc>
        <w:tc>
          <w:tcPr>
            <w:tcW w:w="8648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ФК “Мегатрастойл”</w:t>
            </w:r>
          </w:p>
        </w:tc>
        <w:tc>
          <w:tcPr>
            <w:tcW w:w="1098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19.06.2006—23.06.2006</w:t>
      </w:r>
    </w:p>
    <w:p>
      <w:pPr>
        <w:pStyle w:val="MZagolovok"/>
        <w:keepNext w:val="true"/>
        <w:keepLines/>
        <w:spacing w:before="0" w:after="120"/>
        <w:rPr/>
      </w:pPr>
      <w:r>
        <w:rPr/>
        <w:t>Итоги торгов на рынке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01"/>
        <w:gridCol w:w="991"/>
        <w:gridCol w:w="1276"/>
        <w:gridCol w:w="1783"/>
        <w:gridCol w:w="1783"/>
        <w:gridCol w:w="1783"/>
      </w:tblGrid>
      <w:tr>
        <w:trPr>
          <w:tblHeader w:val="true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о погашения, л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торг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 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а, % от номинала*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ность, % годовых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894,5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68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69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99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45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,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4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445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,8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50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484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7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8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8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7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3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6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2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7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4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53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7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,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7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8,7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458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8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35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8,3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539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4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41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366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6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55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6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36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5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2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6,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16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35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95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78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6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,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684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665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8,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4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17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18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6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057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7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38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003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8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7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67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69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6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3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659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,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38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496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7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468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,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544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1,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469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7,4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45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9,6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66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3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4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Основные характеристики обращающихся выпусков ГКО—ОФЗ по состоянию на 23.06.2006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74"/>
        <w:gridCol w:w="867"/>
        <w:gridCol w:w="850"/>
        <w:gridCol w:w="851"/>
        <w:gridCol w:w="992"/>
        <w:gridCol w:w="851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д выпу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начала размещ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пог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минал одной облигации*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ъем в обращении,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ближайшей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ней до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ип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купона, % годовых/ Погашаемая доля номинала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змер выплат на одну облигацию,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мма выплаты, млн. руб.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7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29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9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1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3,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90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2,7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6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7,6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6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65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7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8,6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4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047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8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5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51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5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91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8.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 933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44,9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77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6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4,4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9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806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9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3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9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3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8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06,3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9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95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3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 98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78,2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9.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3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0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1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11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27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5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 09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,7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22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6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02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6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6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3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9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47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234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Некоторые показатели, характеризующие рынок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183"/>
        <w:gridCol w:w="1183"/>
        <w:gridCol w:w="1183"/>
        <w:gridCol w:w="1183"/>
        <w:gridCol w:w="1183"/>
      </w:tblGrid>
      <w:tr>
        <w:trPr>
          <w:tblHeader w:val="true"/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6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6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иналь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3 458,6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3 458,6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3 458,6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3 458,6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3 458,67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 02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 02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 02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 02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 023,37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9 761,4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9 761,4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9 761,4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9 761,4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9 761,44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5 673,8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5 673,8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5 673,8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5 673,8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5 673,86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ыноч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0 928,7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0 867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0 691,9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1 013,1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1 129,63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 664,6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 644,7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 650,1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 737,3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 745,92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 708,3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 863,0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 870,5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7 070,3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 986,11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5 555,7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5 359,1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5 171,2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5 205,4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5 397,6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,5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59,3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5,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3,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1,38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9,6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8,7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4,8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0,62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19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4,1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3,8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8,0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,76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эффициент оборачиваемости по рыночной стоим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1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икатор рыночного портфеля, % годовых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8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*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Срок до погаше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Рассчитывается как эффективная доходность по выпускам ГКО—ОФЗ, взвешенная по объемам в обращении и дю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* Рассчитывается как дюрация выпусков облигаций, взвешенная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официальные документы</w:t>
      </w:r>
    </w:p>
    <w:p>
      <w:pPr>
        <w:pStyle w:val="MainTextBezOtstupa1"/>
        <w:keepNext w:val="true"/>
        <w:keepLines/>
        <w:spacing w:before="24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Зарегистрировано</w:t>
        <w:br/>
        <w:t>Министерством юстиции</w:t>
        <w:br/>
        <w:t>Российской Федерации</w:t>
        <w:br/>
        <w:t>20 июня 2006 года</w:t>
        <w:br/>
        <w:t>Регистрационный № 7944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 мая 2006 года</w:t>
        <w:tab/>
        <w:t>№ 1684-У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УКАЗАНИЕ</w:t>
        <w:br/>
        <w:t>О внесении изменения в Указание Банка России от 28 июля 2004 года № 1482-У “О перечне ценных бумаг, входящих в Ломбардный список Банка России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В соответствии с решением Совета директоров Банка России (протокол заседания Совета директоров Банка России от 28 апреля 2006 года № 7) пункт 1 Указания Банка России от 28 июля 2004 года № 1482-У “О перечне ценных бумаг, входящих в Ломбардный список Банка России”, зарегистрированного Министерством юстиции Российской Федерации 9 августа 2004 года № 5962; 8 апреля 2005 года № 6482; 18 октября 2005 года № 7080 (“Вестник Банка России” от 11 августа 2004 года № 48, от 13 апреля 2005 года № 19, от 26 октября 2005 года № 56), дополнить подпунктом следующего содержани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1.11. облигации внутреннего государственного валютного облигационного займа, выпускаемые в соответствии с Постановлением Совета Министров — Правительства Российской Федерации от 15 марта 1993 года № 222 “Об утверждении условий выпуска внутреннего государственного валютного облигационного займа” (Собрание актов Президента и Правительства Российской Федерации, 1993, № 12, ст. 1002) и Постановлением Правительства Российской Федерации от 4 марта 1996 года № 229 “О выпуске облигаций внутреннего государственного валютного облигационного займа” (Собрание законодательства Российской Федерации, 1996, № 12, ст. 1115; № 36, ст. 4234; 2004, № 35, ст. 3639).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Указа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USmall"/>
        <w:keepNext w:val="true"/>
        <w:keepLines/>
        <w:spacing w:before="0" w:after="120"/>
        <w:ind w:left="8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ные управления </w:t>
        <w:br/>
        <w:t xml:space="preserve">(национальные банки) </w:t>
        <w:br/>
        <w:t xml:space="preserve">Центрального банка </w:t>
        <w:br/>
        <w:t xml:space="preserve">Российской Федерации </w:t>
        <w:br/>
        <w:t>от 20.06.2006</w:t>
        <w:tab/>
        <w:t>№ 87-Т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О включении ценных бумаг в Ломбардный список Банка Росс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решением Совета директоров Банка России (протокол заседания Совета директоров Банка России от 29 мая 2006 года № 10) к облигациям, указанным в подпункте 1.9 пункта 1 Указания Банка России от 28 июля 2004 года № 1482-У “О перечне ценных бумаг, входящих в Ломбардный список Банка России”, зарегистрированного Министерством юстиции Российской Федерации 9 августа 2004 года № 5962; 8 апреля 2005 года № 6482; 18 октября 2005 года № 7080 (“Вестник Банка России” от 11 августа 2004 года № 48, от 13 апреля 2005 года № 19, от 26 октября 2005 года № 56), относятся облигации Открытого Акционерного Общества Импортно-экспортный банк “ИМПЭКСБАНК”, имеющие государственные регистрационные номера выпусков 40202291В, 40302291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письмо подлежит опубликованию в “Вестнике Банка России” и применяется начиная со дня его опубликования в “Вестнике Банка России”, но не ранее дня, начиная с которого вышеуказанные облигации допущены к обращению на Организованном рынке ценных бумаг и иных финансовых активов (ОРЦБ) в Секторе ОРЦБ для расчетов по государственным федеральным ценным бумагам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ведите содержание настоящего письма до сведения кредитных организаций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lavnyi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ПРАВИТЕЛЬСТВЕННАЯ </w:t>
        <w:br/>
        <w:t>СХЕМА СЕМЬ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РЕШЕНИЕМ СОВЕТА ДИРЕКТОРОВ ЦЕНТРАЛЬНОГО БАНКА РОССИЙСКОЙ ФЕДЕРАЦИИ скб ПРОТОКОЛ нр. 11 ОТ 23 ИЮНЯ 2006 ГОДА скб зпт НАЧИНАЯ С 26 ИЮНЯ 2006 ГОДА ПРОЦЕНТНАЯ СТАВКА ПО РАСЧЕТНОМУ КРЕДИТУ квч ОВЕРНАЙТ квч УСТАНАВЛИВАЕТСЯ В РАЗМЕРЕ 11,5 ПРОЦЕНТОВ ГОДОВЫХ тчк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УКАЗАНИЕ НЕЗАМЕДЛИТЕЛЬНО ДОВЕДИТЕ ДО СВЕДЕНИЯ КРЕДИТНЫХ ОРГАНИЗАЦИЙ тчк</w:t>
      </w:r>
    </w:p>
    <w:p>
      <w:pPr>
        <w:pStyle w:val="TeleNomer"/>
        <w:keepNext w:val="true"/>
        <w:keepLines/>
        <w:pBdr>
          <w:bottom w:val="single" w:sz="6" w:space="0" w:color="000000"/>
        </w:pBdr>
        <w:tabs>
          <w:tab w:val="clear" w:pos="4728"/>
          <w:tab w:val="clear" w:pos="8787"/>
          <w:tab w:val="center" w:pos="5103" w:leader="none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Р 1695-У</w:t>
        <w:tab/>
        <w:t>РОСЦЕНТРБАНК</w:t>
        <w:tab/>
        <w:t>ИГНАТЬЕВ</w:t>
      </w:r>
    </w:p>
    <w:p>
      <w:pPr>
        <w:pStyle w:val="TelePodpis"/>
        <w:keepNext w:val="true"/>
        <w:keepLines/>
        <w:tabs>
          <w:tab w:val="clear" w:pos="8787"/>
          <w:tab w:val="right" w:pos="9639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 июня 2006 года</w:t>
      </w:r>
    </w:p>
    <w:p>
      <w:pPr>
        <w:pStyle w:val="Style15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Glavnyi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ПРАВИТЕЛЬСТВЕННАЯ </w:t>
        <w:br/>
        <w:t>СХЕМА СЕМЬ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РЕШЕНИЕМ СОВЕТА ДИРЕКТОРОВ ЦЕНТРАЛЬНОГО БАНКА РОССИЙСКОЙ ФЕДЕРАЦИИ скб ПРОТОКОЛ нр. 11 ОТ 23 ИЮНЯ 2006 ГОДА скб зпт НАЧИНАЯ С 26 ИЮНЯ 2006 ГОДА зпт СТАВКА РЕФИНАНСИРОВАНИЯ БАНКА РОССИИ УСТАНАВЛИВАЕТСЯ В РАЗМЕРЕ 11,5 ПРОЦЕНТОВ ГОДОВЫХ тчк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УКАЗАНИЕ НЕЗАМЕДЛИТЕЛЬНО ДОВЕДИТЕ ДО СВЕДЕНИЯ КРЕДИТНЫХ ОРГАНИЗАЦИЙ тчк</w:t>
      </w:r>
    </w:p>
    <w:p>
      <w:pPr>
        <w:pStyle w:val="TeleNomer"/>
        <w:keepNext w:val="true"/>
        <w:keepLines/>
        <w:pBdr>
          <w:bottom w:val="single" w:sz="6" w:space="0" w:color="000000"/>
        </w:pBdr>
        <w:tabs>
          <w:tab w:val="clear" w:pos="4728"/>
          <w:tab w:val="clear" w:pos="8787"/>
          <w:tab w:val="center" w:pos="5103" w:leader="none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Р 1696-У</w:t>
        <w:tab/>
        <w:t>РОСЦЕНТРБАНК</w:t>
        <w:tab/>
        <w:t>ИГНАТЬЕВ</w:t>
      </w:r>
    </w:p>
    <w:p>
      <w:pPr>
        <w:pStyle w:val="TelePodpis"/>
        <w:keepNext w:val="true"/>
        <w:keepLines/>
        <w:tabs>
          <w:tab w:val="clear" w:pos="8787"/>
          <w:tab w:val="right" w:pos="9639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 июня 2006 года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Текст содержания"/>
    <w:basedOn w:val="DefaultParagraphFont"/>
    <w:qFormat/>
    <w:rPr>
      <w:rFonts w:ascii="Bodoni" w:hAnsi="Bodoni" w:cs="Bodoni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а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5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6">
    <w:name w:val="С чертой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7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8">
    <w:name w:val="Главный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19">
    <w:name w:val="Главная тема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0">
    <w:name w:val="Заголовок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1">
    <w:name w:val="приказ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дата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3">
    <w:name w:val="подпись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Приложение"/>
    <w:basedOn w:val="Style15"/>
    <w:next w:val="Style15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5">
    <w:name w:val="Осн. текст-список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6">
    <w:name w:val="Таблица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7">
    <w:name w:val="Сноска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8">
    <w:name w:val="Еще с чертой"/>
    <w:basedOn w:val="Style16"/>
    <w:qFormat/>
    <w:pPr>
      <w:spacing w:before="113" w:after="0"/>
    </w:pPr>
    <w:rPr>
      <w:color w:val="000000"/>
    </w:rPr>
  </w:style>
  <w:style w:type="paragraph" w:styleId="Style29">
    <w:name w:val="дата-номер-кому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Глава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1">
    <w:name w:val="Осн. текст список орг."/>
    <w:basedOn w:val="Style15"/>
    <w:next w:val="Style15"/>
    <w:qFormat/>
    <w:pPr>
      <w:spacing w:before="113" w:after="0"/>
    </w:pPr>
    <w:rPr>
      <w:sz w:val="18"/>
      <w:lang w:val="ru-RU"/>
    </w:rPr>
  </w:style>
  <w:style w:type="paragraph" w:styleId="3">
    <w:name w:val="Таблица+3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2">
    <w:name w:val="Таблица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7">
    <w:name w:val="Подпись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Подпись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Схема 7"/>
    <w:basedOn w:val="Style20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2">
    <w:name w:val="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3">
    <w:name w:val="приложение"/>
    <w:basedOn w:val="Style15"/>
    <w:next w:val="Style15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Таб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cs="Pragmatica"/>
      <w:color w:val="000000"/>
    </w:rPr>
  </w:style>
  <w:style w:type="paragraph" w:styleId="00630">
    <w:name w:val="Таб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Таб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0730">
    <w:name w:val="Таб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07">
    <w:name w:val="Таб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760">
    <w:name w:val="Таб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Осн. текст список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Таб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31">
    <w:name w:val="Таб033обл."/>
    <w:basedOn w:val="033"/>
    <w:qFormat/>
    <w:pPr>
      <w:spacing w:before="57" w:after="57"/>
      <w:jc w:val="center"/>
    </w:pPr>
    <w:rPr/>
  </w:style>
  <w:style w:type="paragraph" w:styleId="Style35">
    <w:name w:val="Подпись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Приказ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Style37">
    <w:name w:val="Дата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8">
    <w:name w:val="Гранки"/>
    <w:basedOn w:val="Normal"/>
    <w:qFormat/>
    <w:pPr>
      <w:spacing w:before="120" w:after="0"/>
    </w:pPr>
    <w:rPr>
      <w:lang w:val="en-US"/>
    </w:rPr>
  </w:style>
  <w:style w:type="paragraph" w:styleId="72">
    <w:name w:val="Осн. текст 7"/>
    <w:basedOn w:val="Style15"/>
    <w:qFormat/>
    <w:pPr/>
    <w:rPr>
      <w:color w:val="000000"/>
    </w:rPr>
  </w:style>
  <w:style w:type="paragraph" w:styleId="Style39">
    <w:name w:val="формула"/>
    <w:basedOn w:val="Style32"/>
    <w:next w:val="Style32"/>
    <w:qFormat/>
    <w:pPr>
      <w:spacing w:before="113" w:after="113"/>
      <w:ind w:hanging="0"/>
      <w:jc w:val="center"/>
    </w:pPr>
    <w:rPr>
      <w:rFonts w:ascii="Bodoni" w:hAnsi="Bodoni" w:cs="Bodoni"/>
      <w:sz w:val="20"/>
    </w:rPr>
  </w:style>
  <w:style w:type="paragraph" w:styleId="Style40">
    <w:name w:val="Рисунок"/>
    <w:basedOn w:val="Normal"/>
    <w:qFormat/>
    <w:pPr>
      <w:spacing w:before="0" w:after="240"/>
    </w:pPr>
    <w:rPr>
      <w:rFonts w:ascii="Bodoni" w:hAnsi="Bodoni" w:cs="Bodoni"/>
      <w:sz w:val="20"/>
    </w:rPr>
  </w:style>
  <w:style w:type="paragraph" w:styleId="010">
    <w:name w:val="Таб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cs="Pragmatica"/>
      <w:sz w:val="20"/>
    </w:rPr>
  </w:style>
  <w:style w:type="paragraph" w:styleId="01030">
    <w:name w:val="Таб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Оглавление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cs="Bodoni"/>
      <w:sz w:val="24"/>
    </w:rPr>
  </w:style>
  <w:style w:type="paragraph" w:styleId="01060">
    <w:name w:val="Таб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Таб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cs="Pragmatica"/>
      <w:sz w:val="20"/>
    </w:rPr>
  </w:style>
  <w:style w:type="paragraph" w:styleId="02230">
    <w:name w:val="Таб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текст 7"/>
    <w:basedOn w:val="Style32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Таб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630">
    <w:name w:val="Таб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Таб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Таб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cs="Pragmatica"/>
      <w:lang w:val="en-US"/>
    </w:rPr>
  </w:style>
  <w:style w:type="paragraph" w:styleId="00330">
    <w:name w:val="Таб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Таб003+60%-end"/>
    <w:basedOn w:val="00330"/>
    <w:qFormat/>
    <w:pPr>
      <w:spacing w:before="255" w:after="0"/>
    </w:pPr>
    <w:rPr/>
  </w:style>
  <w:style w:type="paragraph" w:styleId="00460">
    <w:name w:val="Таб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Таб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Таб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530">
    <w:name w:val="Таб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Таб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2030">
    <w:name w:val="Таб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Таб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Таб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830">
    <w:name w:val="Таб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Таб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cs="Pragmatica"/>
      <w:lang w:val="en-US"/>
    </w:rPr>
  </w:style>
  <w:style w:type="paragraph" w:styleId="00930">
    <w:name w:val="Таб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Таб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Таб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830">
    <w:name w:val="Таб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Таб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Таб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2">
    <w:name w:val="Таб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31">
    <w:name w:val="Таб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">
    <w:name w:val="Таб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30">
    <w:name w:val="Таб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Таб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Таб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cs="Pragmatica"/>
      <w:lang w:val="en-US"/>
    </w:rPr>
  </w:style>
  <w:style w:type="paragraph" w:styleId="01260">
    <w:name w:val="Таб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Таб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Таб012х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Таб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cs="Pragmatica"/>
      <w:lang w:val="en-US"/>
    </w:rPr>
  </w:style>
  <w:style w:type="paragraph" w:styleId="01330">
    <w:name w:val="Таб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Таб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cs="Pragmatica"/>
      <w:lang w:val="en-US"/>
    </w:rPr>
  </w:style>
  <w:style w:type="paragraph" w:styleId="01430">
    <w:name w:val="Таб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Таб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cs="Pragmatica"/>
      <w:lang w:val="en-US"/>
    </w:rPr>
  </w:style>
  <w:style w:type="paragraph" w:styleId="0151">
    <w:name w:val="Таб015+шапка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Таб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Таб016-шапка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161">
    <w:name w:val="Таб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630">
    <w:name w:val="Таб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Таб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Таб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cs="Pragmatica"/>
      <w:lang w:val="en-US"/>
    </w:rPr>
  </w:style>
  <w:style w:type="paragraph" w:styleId="02730">
    <w:name w:val="Таб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Таб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cs="Pragmatica"/>
      <w:lang w:val="en-US"/>
    </w:rPr>
  </w:style>
  <w:style w:type="paragraph" w:styleId="0231">
    <w:name w:val="Таб023итог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Таб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Таб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cs="Pragmatica"/>
      <w:b/>
      <w:color w:val="FF00FF"/>
      <w:lang w:val="en-US"/>
    </w:rPr>
  </w:style>
  <w:style w:type="paragraph" w:styleId="0011">
    <w:name w:val="Таб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cs="Pragmatica"/>
      <w:lang w:val="en-US"/>
    </w:rPr>
  </w:style>
  <w:style w:type="paragraph" w:styleId="0021">
    <w:name w:val="Таб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Таб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Таб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cs="Pragmatica"/>
      <w:color w:val="000000"/>
      <w:lang w:val="en-US"/>
    </w:rPr>
  </w:style>
  <w:style w:type="paragraph" w:styleId="024">
    <w:name w:val="Таб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430">
    <w:name w:val="Таб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Таб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cs="Pragmatica"/>
      <w:i/>
      <w:lang w:val="en-US"/>
    </w:rPr>
  </w:style>
  <w:style w:type="paragraph" w:styleId="02530">
    <w:name w:val="Таб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Таб006+1кол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Таб006+30%+1кол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Таб005-шапка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cs="Pragmatica"/>
      <w:sz w:val="20"/>
      <w:lang w:val="en-US"/>
    </w:rPr>
  </w:style>
  <w:style w:type="paragraph" w:styleId="01460">
    <w:name w:val="Таб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Таб006-7дней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Таб006-7дней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Таб-ин.акт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Style43">
    <w:name w:val="Таб-акт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21">
    <w:name w:val="Таб-акт-шапка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">
    <w:name w:val="Таб-акт-шапка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cs="Pragmatica"/>
      <w:lang w:val="en-US"/>
    </w:rPr>
  </w:style>
  <w:style w:type="paragraph" w:styleId="22">
    <w:name w:val="Таблица верт ш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cs="Pragmatica"/>
      <w:lang w:val="en-US"/>
    </w:rPr>
  </w:style>
  <w:style w:type="paragraph" w:styleId="Style44">
    <w:name w:val="Таблица верт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1">
    <w:name w:val="Таблица верт ш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Таб006+30%+2 кол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Таб006+2 кол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Табл-прил.1-черта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cs="Pragmatica"/>
      <w:lang w:val="en-US"/>
    </w:rPr>
  </w:style>
  <w:style w:type="paragraph" w:styleId="13">
    <w:name w:val="Табл-прил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Style45">
    <w:name w:val="Таблица+ПРЕЙСКУРАНТ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029">
    <w:name w:val="Таб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Style46">
    <w:name w:val="Таблица-воп-отв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Таб026+30%-2стр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Таб026+30%-3стр"/>
    <w:basedOn w:val="026302"/>
    <w:next w:val="026302"/>
    <w:qFormat/>
    <w:pPr/>
    <w:rPr/>
  </w:style>
  <w:style w:type="paragraph" w:styleId="030">
    <w:name w:val="Таб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cs="Pragmatica"/>
      <w:lang w:val="en-US"/>
    </w:rPr>
  </w:style>
  <w:style w:type="paragraph" w:styleId="03030">
    <w:name w:val="Таб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Таб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Таб006+30%+4дн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Таб006+4дн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Таб006+30%+1кол+4дн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Таб006+1кол+4дн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Таб030+загол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15303">
    <w:name w:val="Таб015+30%+3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Таб015+30%+2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Таб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430">
    <w:name w:val="Таб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Таб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cs="Pragmatica"/>
      <w:color w:val="000000"/>
    </w:rPr>
  </w:style>
  <w:style w:type="paragraph" w:styleId="31">
    <w:name w:val="Таб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3130">
    <w:name w:val="Таб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52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SVshapka">
    <w:name w:val="!ASV_shapka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center" w:pos="283" w:leader="none"/>
        <w:tab w:val="center" w:pos="3739" w:leader="none"/>
        <w:tab w:val="center" w:pos="7625" w:leader="none"/>
        <w:tab w:val="center" w:pos="8561" w:leader="none"/>
        <w:tab w:val="center" w:pos="9496" w:leader="none"/>
      </w:tabs>
      <w:spacing w:before="0" w:after="57"/>
      <w:ind w:hanging="0"/>
      <w:jc w:val="left"/>
    </w:pPr>
    <w:rPr>
      <w:rFonts w:ascii="PragmaticaCondC" w:hAnsi="PragmaticaCondC" w:cs="PragmaticaCondC"/>
      <w:color w:val="000000"/>
    </w:rPr>
  </w:style>
  <w:style w:type="paragraph" w:styleId="ASVbody">
    <w:name w:val="!ASV_body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right" w:pos="454" w:leader="none"/>
        <w:tab w:val="left" w:pos="652" w:leader="none"/>
        <w:tab w:val="center" w:pos="7625" w:leader="none"/>
        <w:tab w:val="center" w:pos="8561" w:leader="none"/>
        <w:tab w:val="center" w:pos="9496" w:leader="none"/>
      </w:tabs>
      <w:spacing w:before="0" w:after="57"/>
      <w:ind w:left="652" w:hanging="652"/>
      <w:jc w:val="left"/>
    </w:pPr>
    <w:rPr>
      <w:rFonts w:ascii="PragmaticaCondC" w:hAnsi="PragmaticaCondC" w:cs="PragmaticaCondC"/>
      <w:color w:val="000000"/>
    </w:rPr>
  </w:style>
  <w:style w:type="paragraph" w:styleId="21leftline">
    <w:name w:val="&amp;21leftline"/>
    <w:basedOn w:val="MainText"/>
    <w:next w:val="MainText"/>
    <w:qFormat/>
    <w:pPr>
      <w:pBdr>
        <w:bottom w:val="single" w:sz="2" w:space="0" w:color="000000"/>
      </w:pBdr>
      <w:spacing w:before="0" w:after="113"/>
      <w:ind w:left="4876" w:right="113" w:firstLine="227"/>
    </w:pPr>
    <w:rPr>
      <w:color w:val="000000"/>
    </w:rPr>
  </w:style>
  <w:style w:type="paragraph" w:styleId="T21rightline">
    <w:name w:val="?t21rightline"/>
    <w:basedOn w:val="MainTextBezOtstupa1"/>
    <w:next w:val="MainTextBezOtstupa1"/>
    <w:qFormat/>
    <w:pPr>
      <w:tabs>
        <w:tab w:val="clear" w:pos="720"/>
        <w:tab w:val="center" w:pos="283" w:leader="none"/>
        <w:tab w:val="left" w:pos="907" w:leader="none"/>
        <w:tab w:val="center" w:pos="6548" w:leader="none"/>
      </w:tabs>
      <w:spacing w:before="0" w:after="113"/>
      <w:ind w:left="680" w:right="5386" w:hanging="680"/>
    </w:pPr>
    <w:rPr>
      <w:color w:val="000000"/>
    </w:rPr>
  </w:style>
  <w:style w:type="paragraph" w:styleId="MGlavaBulleted">
    <w:name w:val="MGlava_Bulleted"/>
    <w:basedOn w:val="MainTextBezOtstupa1"/>
    <w:next w:val="MainTextBezOtstupa1"/>
    <w:qFormat/>
    <w:pPr>
      <w:tabs>
        <w:tab w:val="clear" w:pos="720"/>
        <w:tab w:val="right" w:pos="850" w:leader="none"/>
        <w:tab w:val="left" w:pos="907" w:leader="none"/>
      </w:tabs>
      <w:spacing w:before="113" w:after="113"/>
      <w:ind w:left="907" w:hanging="907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6:57:00Z</dcterms:created>
  <dc:creator>Konstantin</dc:creator>
  <dc:description/>
  <cp:keywords/>
  <dc:language>en-US</dc:language>
  <cp:lastModifiedBy>PiterGavrinev</cp:lastModifiedBy>
  <cp:lastPrinted>2006-03-27T16:08:00Z</cp:lastPrinted>
  <dcterms:modified xsi:type="dcterms:W3CDTF">2006-06-28T06:57:00Z</dcterms:modified>
  <cp:revision>2</cp:revision>
  <dc:subject/>
  <dc:title>ВЕСТНИК БАНКА РОССИИ</dc:title>
</cp:coreProperties>
</file>