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января 2003 года </w:t>
      </w:r>
      <w:r>
        <w:rPr>
          <w:rFonts w:eastAsia="Arial Cyr" w:cs="Arial Cyr" w:ascii="Arial Cyr" w:hAnsi="Arial Cyr"/>
          <w:color w:val="0000FF"/>
          <w:sz w:val="48"/>
          <w:szCs w:val="48"/>
          <w:lang w:val="ru-RU"/>
        </w:rPr>
        <w:t>№ 1 (65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официаль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ноябре 2002 года (обзор)</w:t>
      </w:r>
    </w:p>
    <w:p>
      <w:pPr>
        <w:pStyle w:val="Schertoi"/>
        <w:rPr>
          <w:rFonts w:ascii="Arial Cyr" w:hAnsi="Arial Cyr" w:eastAsia="Arial Cyr" w:cs="Arial Cyr"/>
        </w:rPr>
      </w:pPr>
      <w:r>
        <w:rPr>
          <w:rFonts w:eastAsia="Arial Cyr" w:cs="Arial Cyr" w:ascii="Arial Cyr" w:hAnsi="Arial Cyr"/>
        </w:rPr>
        <w:t>Информация о ликвидационных комиссиях кредитных организаций по состоянию на 1 декабря 2002 года</w:t>
      </w:r>
    </w:p>
    <w:p>
      <w:pPr>
        <w:pStyle w:val="Schertoi"/>
        <w:rPr>
          <w:rFonts w:ascii="Arial Cyr" w:hAnsi="Arial Cyr" w:eastAsia="Arial Cyr" w:cs="Arial Cyr"/>
        </w:rPr>
      </w:pPr>
      <w:r>
        <w:rPr>
          <w:rFonts w:eastAsia="Arial Cyr" w:cs="Arial Cyr" w:ascii="Arial Cyr" w:hAnsi="Arial Cyr"/>
        </w:rPr>
        <w:t>Сведения об аттестатах арбитражных управляющих (ликвидаторов) кредитных организаций, выданных (переоформленных) и продленных за период с 1 декабря 2002 года по 1 январ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3 по 27 декабря 2002 год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0 декабря 2002 года по 5 январ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25.12.2002 № 1228-У “О внесении изменений в Положение об организации внутреннего аудита в Центральном банке Российской Федерации”</w:t>
      </w:r>
    </w:p>
    <w:p>
      <w:pPr>
        <w:pStyle w:val="Schertoi"/>
        <w:rPr>
          <w:rFonts w:ascii="Arial Cyr" w:hAnsi="Arial Cyr" w:eastAsia="Arial Cyr" w:cs="Arial Cyr"/>
        </w:rPr>
      </w:pPr>
      <w:r>
        <w:rPr>
          <w:rFonts w:eastAsia="Arial Cyr" w:cs="Arial Cyr" w:ascii="Arial Cyr" w:hAnsi="Arial Cyr"/>
        </w:rPr>
        <w:t>Официальное разъяснение от 27.12.2002 № 26-ОР “О вопросах обязательной и обратной продажи иностранной валюты”</w:t>
      </w:r>
    </w:p>
    <w:p>
      <w:pPr>
        <w:pStyle w:val="Tema"/>
        <w:rPr>
          <w:rFonts w:ascii="Arial Cyr" w:hAnsi="Arial Cyr" w:eastAsia="Arial Cyr" w:cs="Arial Cyr"/>
        </w:rPr>
      </w:pPr>
      <w:r>
        <w:rPr>
          <w:rFonts w:eastAsia="Arial Cyr" w:cs="Arial Cyr" w:ascii="Arial Cyr" w:hAnsi="Arial Cyr"/>
        </w:rPr>
        <w:t>из истории Банка России</w:t>
      </w:r>
    </w:p>
    <w:p>
      <w:pPr>
        <w:pStyle w:val="Schertoi"/>
        <w:rPr>
          <w:rFonts w:ascii="Arial Cyr" w:hAnsi="Arial Cyr" w:eastAsia="Arial Cyr" w:cs="Arial Cyr"/>
        </w:rPr>
      </w:pPr>
      <w:r>
        <w:rPr>
          <w:rFonts w:eastAsia="Arial Cyr" w:cs="Arial Cyr" w:ascii="Arial Cyr" w:hAnsi="Arial Cyr"/>
        </w:rPr>
        <w:t>Сельские учреждения мелкого кредита в России до 1917 года</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0 декабря 2002 года составил 47,9 млрд. долларов США против 47,8 млрд. долларов США на 13 декабря 2002 года.</w:t>
      </w:r>
    </w:p>
    <w:p>
      <w:pPr>
        <w:pStyle w:val="MainTextRightData"/>
        <w:rPr>
          <w:rFonts w:ascii="Arial Cyr" w:hAnsi="Arial Cyr" w:eastAsia="Arial Cyr" w:cs="Arial Cyr"/>
          <w:color w:val="auto"/>
        </w:rPr>
      </w:pPr>
      <w:r>
        <w:rPr>
          <w:rFonts w:eastAsia="Arial Cyr" w:cs="Arial Cyr" w:ascii="Arial Cyr" w:hAnsi="Arial Cyr"/>
          <w:color w:val="auto"/>
        </w:rPr>
        <w:t>26.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3 декабря 2002 года составил 894,8 млрд. рублей против 878,2 млрд. рублей на 16 дека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7.12.2002 г.</w:t>
      </w:r>
    </w:p>
    <w:p>
      <w:pPr>
        <w:pStyle w:val="MainText"/>
        <w:rPr>
          <w:rFonts w:ascii="Arial Cyr" w:hAnsi="Arial Cyr" w:eastAsia="Arial Cyr" w:cs="Arial Cyr"/>
          <w:color w:val="auto"/>
        </w:rPr>
      </w:pPr>
      <w:r>
        <w:rPr>
          <w:rFonts w:eastAsia="Arial Cyr" w:cs="Arial Cyr" w:ascii="Arial Cyr" w:hAnsi="Arial Cyr"/>
          <w:color w:val="auto"/>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1 января 2003 года учреждения Банка России прекращают прием от физических лиц денежных знаков старого образца для обмен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7 декабря 2002 года составил 47,7 млрд. долларов США против 47,9 млрд. долларов США на 20 декабря 2002 года.</w:t>
      </w:r>
    </w:p>
    <w:p>
      <w:pPr>
        <w:pStyle w:val="MainTextRightData"/>
        <w:rPr>
          <w:rFonts w:ascii="Arial Cyr" w:hAnsi="Arial Cyr" w:eastAsia="Arial Cyr" w:cs="Arial Cyr"/>
          <w:color w:val="auto"/>
        </w:rPr>
      </w:pPr>
      <w:r>
        <w:rPr>
          <w:rFonts w:eastAsia="Arial Cyr" w:cs="Arial Cyr" w:ascii="Arial Cyr" w:hAnsi="Arial Cyr"/>
          <w:color w:val="auto"/>
        </w:rPr>
        <w:t>31.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30 декабря 2002 года составил 940,3 млрд. рублей против 894,8 млрд. рублей на 23 дека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5.01.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30 декабря 2002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w:t>
      </w:r>
    </w:p>
    <w:p>
      <w:pPr>
        <w:pStyle w:val="MainText"/>
        <w:rPr>
          <w:rFonts w:ascii="Arial Cyr" w:hAnsi="Arial Cyr" w:eastAsia="Arial Cyr" w:cs="Arial Cyr"/>
          <w:color w:val="auto"/>
        </w:rPr>
      </w:pPr>
      <w:r>
        <w:rPr>
          <w:rFonts w:eastAsia="Arial Cyr" w:cs="Arial Cyr" w:ascii="Arial Cyr" w:hAnsi="Arial Cyr"/>
          <w:color w:val="auto"/>
        </w:rPr>
        <w:t>На заседании была заслушана информация рабочей группы по определению аудиторской организации — аудитора годовой финансовой отчетности Банка России за 2002 год.</w:t>
      </w:r>
    </w:p>
    <w:p>
      <w:pPr>
        <w:pStyle w:val="MainText"/>
        <w:rPr>
          <w:rFonts w:ascii="Arial Cyr" w:hAnsi="Arial Cyr" w:eastAsia="Arial Cyr" w:cs="Arial Cyr"/>
          <w:color w:val="auto"/>
        </w:rPr>
      </w:pPr>
      <w:r>
        <w:rPr>
          <w:rFonts w:eastAsia="Arial Cyr" w:cs="Arial Cyr" w:ascii="Arial Cyr" w:hAnsi="Arial Cyr"/>
          <w:color w:val="auto"/>
        </w:rPr>
        <w:t xml:space="preserve">В соответствии с пунктом 9 статьи 13 Федерального закона “О Центральном банке Российской Федерации (Банке России)” главным аудитором Банка России была назначена компания ЗАО “ЮНИКОН/МС Консультационная Группа”. </w:t>
      </w:r>
    </w:p>
    <w:p>
      <w:pPr>
        <w:pStyle w:val="MainTextRightData"/>
        <w:rPr>
          <w:rFonts w:ascii="Arial Cyr" w:hAnsi="Arial Cyr" w:eastAsia="Arial Cyr" w:cs="Arial Cyr"/>
          <w:color w:val="auto"/>
        </w:rPr>
      </w:pPr>
      <w:r>
        <w:rPr>
          <w:rFonts w:eastAsia="Arial Cyr" w:cs="Arial Cyr" w:ascii="Arial Cyr" w:hAnsi="Arial Cyr"/>
          <w:color w:val="auto"/>
        </w:rPr>
        <w:t>30.12.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3 декабря 2002 года по 5 января 2003 года (в млн. руб.)</w:t>
      </w:r>
    </w:p>
    <w:tbl>
      <w:tblPr>
        <w:tblW w:w="10434" w:type="dxa"/>
        <w:jc w:val="center"/>
        <w:tblInd w:w="0" w:type="dxa"/>
        <w:tblLayout w:type="fixed"/>
        <w:tblCellMar>
          <w:top w:w="0" w:type="dxa"/>
          <w:left w:w="28" w:type="dxa"/>
          <w:bottom w:w="0" w:type="dxa"/>
          <w:right w:w="28" w:type="dxa"/>
        </w:tblCellMar>
      </w:tblPr>
      <w:tblGrid>
        <w:gridCol w:w="2100"/>
        <w:gridCol w:w="926"/>
        <w:gridCol w:w="926"/>
        <w:gridCol w:w="926"/>
        <w:gridCol w:w="926"/>
        <w:gridCol w:w="926"/>
        <w:gridCol w:w="926"/>
        <w:gridCol w:w="926"/>
        <w:gridCol w:w="926"/>
        <w:gridCol w:w="926"/>
      </w:tblGrid>
      <w:tr>
        <w:trPr>
          <w:tblHeader w:val="true"/>
        </w:trPr>
        <w:tc>
          <w:tcPr>
            <w:tcW w:w="21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3</w:t>
            </w:r>
          </w:p>
        </w:tc>
        <w:tc>
          <w:tcPr>
            <w:tcW w:w="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 431,0</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887,6</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468,8</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278,1</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150,8</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 696,6</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 647,1</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689,2</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 467,6</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014,1</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622,7</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497,7</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805,4</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312,8</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247,2</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 365,0</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558,4</w:t>
            </w:r>
          </w:p>
        </w:tc>
        <w:tc>
          <w:tcPr>
            <w:tcW w:w="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21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ноябре 2002 года (обзор)</w:t>
      </w:r>
    </w:p>
    <w:p>
      <w:pPr>
        <w:pStyle w:val="MainText"/>
        <w:rPr>
          <w:rFonts w:ascii="Arial Cyr" w:hAnsi="Arial Cyr" w:eastAsia="Arial Cyr" w:cs="Arial Cyr"/>
          <w:color w:val="auto"/>
        </w:rPr>
      </w:pPr>
      <w:r>
        <w:rPr>
          <w:rFonts w:eastAsia="Arial Cyr" w:cs="Arial Cyr" w:ascii="Arial Cyr" w:hAnsi="Arial Cyr"/>
        </w:rPr>
        <w:t>В ноябре 2002 года по сравнению с октябрем замедлился рост большинства основных показателей рынка наличной иностранной валюты (за исключением операций физических лиц). Как и в предыдущие месяцы, значения основных параметров рынка в ноябре превышали аналогичные показатели соответствующего периода в 1999—2001 годах.</w:t>
      </w:r>
    </w:p>
    <w:p>
      <w:pPr>
        <w:pStyle w:val="MZagolvokCenter"/>
        <w:keepNext w:val="true"/>
        <w:keepLines/>
        <w:spacing w:before="120" w:after="60"/>
        <w:rPr/>
      </w:pPr>
      <w:r>
        <w:rPr/>
        <w:t>Внутренний рынок наличной иностранной валюты</w:t>
      </w:r>
    </w:p>
    <w:tbl>
      <w:tblPr>
        <w:tblW w:w="10417" w:type="dxa"/>
        <w:jc w:val="center"/>
        <w:tblInd w:w="0" w:type="dxa"/>
        <w:tblLayout w:type="fixed"/>
        <w:tblCellMar>
          <w:top w:w="0" w:type="dxa"/>
          <w:left w:w="108" w:type="dxa"/>
          <w:bottom w:w="0" w:type="dxa"/>
          <w:right w:w="108" w:type="dxa"/>
        </w:tblCellMar>
      </w:tblPr>
      <w:tblGrid>
        <w:gridCol w:w="4216"/>
        <w:gridCol w:w="1240"/>
        <w:gridCol w:w="1240"/>
        <w:gridCol w:w="923"/>
        <w:gridCol w:w="1134"/>
        <w:gridCol w:w="1664"/>
      </w:tblGrid>
      <w:tr>
        <w:trPr>
          <w:tblHeader w:val="true"/>
        </w:trPr>
        <w:tc>
          <w:tcPr>
            <w:tcW w:w="421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7"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w:t>
            </w:r>
          </w:p>
        </w:tc>
        <w:tc>
          <w:tcPr>
            <w:tcW w:w="16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1 г.</w:t>
            </w:r>
          </w:p>
        </w:tc>
      </w:tr>
      <w:tr>
        <w:trPr>
          <w:tblHeader w:val="true"/>
        </w:trPr>
        <w:tc>
          <w:tcPr>
            <w:tcW w:w="42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2 г.</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w:t>
            </w:r>
          </w:p>
        </w:tc>
        <w:tc>
          <w:tcPr>
            <w:tcW w:w="166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1 г.,</w:t>
            </w:r>
          </w:p>
        </w:tc>
      </w:tr>
      <w:tr>
        <w:trPr>
          <w:tblHeader w:val="true"/>
        </w:trPr>
        <w:tc>
          <w:tcPr>
            <w:tcW w:w="42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1</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е обороты операций физ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8</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4</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9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r>
    </w:tbl>
    <w:p>
      <w:pPr>
        <w:pStyle w:val="MainText"/>
        <w:spacing w:before="120" w:after="0"/>
        <w:rPr>
          <w:rFonts w:ascii="Arial Cyr" w:hAnsi="Arial Cyr" w:eastAsia="Arial Cyr" w:cs="Arial Cyr"/>
          <w:color w:val="auto"/>
        </w:rPr>
      </w:pPr>
      <w:r>
        <w:rPr>
          <w:rFonts w:eastAsia="Arial Cyr" w:cs="Arial Cyr" w:ascii="Arial Cyr" w:hAnsi="Arial Cyr"/>
        </w:rPr>
        <w:t>Суммарный объем наличной валюты по всем источникам поступления, включая ее остатки в кассах уполномоченных банков на начало периода (емкость рынка), составил 6,9 млрд. долларов относительно 6,7 млрд. долларов в предыдущем месяце. Доля сегмента наличного евро в общей емкости рынка продолжала сокращаться и составила 10% по сравнению с 12% месяцем ранее.</w:t>
      </w:r>
    </w:p>
    <w:p>
      <w:pPr>
        <w:pStyle w:val="MainText"/>
        <w:rPr>
          <w:rFonts w:ascii="Arial Cyr" w:hAnsi="Arial Cyr" w:eastAsia="Arial Cyr" w:cs="Arial Cyr"/>
          <w:color w:val="auto"/>
        </w:rPr>
      </w:pPr>
      <w:r>
        <w:rPr>
          <w:rFonts w:eastAsia="Arial Cyr" w:cs="Arial Cyr" w:ascii="Arial Cyr" w:hAnsi="Arial Cyr"/>
          <w:color w:val="auto"/>
        </w:rPr>
        <w:t>На фоне роста оборотов межбанковского рынка (на 8%) суммарные обороты операций физических лиц в ноябре текущего года относительно октября 2002 года уменьшились на 4%: по валютным счетам физических лиц — на 3,5% (до 4,8 млрд. долларов), а в обменных пунктах — на 6% (до 1,5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0—2002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20040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то же время в результате более значительного уменьшения предложения физическими лицами наличной иностранной валюты по сравнению со снижением спроса чистый спрос населения (сальдо операций физических лиц с наличной иностранной валютой — СОФЛ) увеличился на 21% и составил 1,3 млрд. долларов, что является максимальным значением данного показателя в 2002 году. При этом чистый спрос на наличный евро в ноябре по сравнению с октябрем уменьшился на 13% — до 0,18 млрд. в долларовом эквиваленте.</w:t>
      </w:r>
    </w:p>
    <w:p>
      <w:pPr>
        <w:pStyle w:val="MainText"/>
        <w:rPr>
          <w:rFonts w:ascii="Arial Cyr" w:hAnsi="Arial Cyr" w:eastAsia="Arial Cyr" w:cs="Arial Cyr"/>
          <w:color w:val="auto"/>
        </w:rPr>
      </w:pPr>
      <w:r>
        <w:rPr>
          <w:rFonts w:eastAsia="Arial Cyr" w:cs="Arial Cyr" w:ascii="Arial Cyr" w:hAnsi="Arial Cyr"/>
          <w:color w:val="auto"/>
        </w:rPr>
        <w:t>Совокупный спрос населения на наличную иностранную валюту (сумма наличной иностранной валюты, купленной в обменных пунктах и снятой с валютных счетов) в ноябре текущего года составил 3,8 млрд. долларов и по сравнению с октябрем практически не изменился. На уровне предыдущего месяца оставались количество сделок по покупке физическими лицами наличной иностранной валюты в обменных пунктах уполномоченных банков и средние размеры таких операций.</w:t>
      </w:r>
    </w:p>
    <w:p>
      <w:pPr>
        <w:pStyle w:val="MZagolvokCenter"/>
        <w:keepNext w:val="true"/>
        <w:keepLines/>
        <w:spacing w:before="120" w:after="60"/>
        <w:rPr/>
      </w:pPr>
      <w:r>
        <w:rPr/>
        <w:t>Совокупный спрос физических лиц на наличную иностранную валюту</w:t>
      </w:r>
    </w:p>
    <w:tbl>
      <w:tblPr>
        <w:tblW w:w="10417" w:type="dxa"/>
        <w:jc w:val="center"/>
        <w:tblInd w:w="0" w:type="dxa"/>
        <w:tblLayout w:type="fixed"/>
        <w:tblCellMar>
          <w:top w:w="0" w:type="dxa"/>
          <w:left w:w="108" w:type="dxa"/>
          <w:bottom w:w="0" w:type="dxa"/>
          <w:right w:w="108" w:type="dxa"/>
        </w:tblCellMar>
      </w:tblPr>
      <w:tblGrid>
        <w:gridCol w:w="4216"/>
        <w:gridCol w:w="1240"/>
        <w:gridCol w:w="1240"/>
        <w:gridCol w:w="923"/>
        <w:gridCol w:w="1134"/>
        <w:gridCol w:w="1664"/>
      </w:tblGrid>
      <w:tr>
        <w:trPr>
          <w:tblHeader w:val="true"/>
        </w:trPr>
        <w:tc>
          <w:tcPr>
            <w:tcW w:w="421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7"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w:t>
            </w:r>
          </w:p>
        </w:tc>
        <w:tc>
          <w:tcPr>
            <w:tcW w:w="16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1 г.</w:t>
            </w:r>
          </w:p>
        </w:tc>
      </w:tr>
      <w:tr>
        <w:trPr>
          <w:tblHeader w:val="true"/>
        </w:trPr>
        <w:tc>
          <w:tcPr>
            <w:tcW w:w="42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2 г.</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w:t>
            </w:r>
          </w:p>
        </w:tc>
        <w:tc>
          <w:tcPr>
            <w:tcW w:w="166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1 г.,</w:t>
            </w:r>
          </w:p>
        </w:tc>
      </w:tr>
      <w:tr>
        <w:trPr>
          <w:tblHeader w:val="true"/>
        </w:trPr>
        <w:tc>
          <w:tcPr>
            <w:tcW w:w="42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c>
          <w:tcPr>
            <w:tcW w:w="9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0—2002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18821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Совокупное предложение физическими лицами наличной иностранной валюты (сумма наличной иностранной валюты, проданной в обменных пунктах и зачисленной на валютные счета) в ноябре 2002 года уменьшилось по сравнению с предыдущим месяцем на 9% — до 2,5 млрд. долларов. При этом относительно октября количество сделок по продаже физическими лицами наличной валюты в обменных пунктах уменьшилось на 10%, а средние размеры сделок практически не изменились.</w:t>
      </w:r>
    </w:p>
    <w:p>
      <w:pPr>
        <w:pStyle w:val="MZagolvokCenter"/>
        <w:keepNext w:val="true"/>
        <w:keepLines/>
        <w:spacing w:before="120" w:after="60"/>
        <w:rPr/>
      </w:pPr>
      <w:r>
        <w:rPr/>
        <w:t>Совокупное предложение физическими лицами наличной иностранной валюты</w:t>
      </w:r>
    </w:p>
    <w:tbl>
      <w:tblPr>
        <w:tblW w:w="10417" w:type="dxa"/>
        <w:jc w:val="center"/>
        <w:tblInd w:w="0" w:type="dxa"/>
        <w:tblLayout w:type="fixed"/>
        <w:tblCellMar>
          <w:top w:w="0" w:type="dxa"/>
          <w:left w:w="108" w:type="dxa"/>
          <w:bottom w:w="0" w:type="dxa"/>
          <w:right w:w="108" w:type="dxa"/>
        </w:tblCellMar>
      </w:tblPr>
      <w:tblGrid>
        <w:gridCol w:w="4216"/>
        <w:gridCol w:w="1240"/>
        <w:gridCol w:w="1240"/>
        <w:gridCol w:w="923"/>
        <w:gridCol w:w="1134"/>
        <w:gridCol w:w="1664"/>
      </w:tblGrid>
      <w:tr>
        <w:trPr>
          <w:tblHeader w:val="true"/>
        </w:trPr>
        <w:tc>
          <w:tcPr>
            <w:tcW w:w="421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7"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w:t>
            </w:r>
          </w:p>
        </w:tc>
        <w:tc>
          <w:tcPr>
            <w:tcW w:w="16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1 г.</w:t>
            </w:r>
          </w:p>
        </w:tc>
      </w:tr>
      <w:tr>
        <w:trPr>
          <w:tblHeader w:val="true"/>
        </w:trPr>
        <w:tc>
          <w:tcPr>
            <w:tcW w:w="42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2 г.</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w:t>
            </w:r>
          </w:p>
        </w:tc>
        <w:tc>
          <w:tcPr>
            <w:tcW w:w="166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1 г.,</w:t>
            </w:r>
          </w:p>
        </w:tc>
      </w:tr>
      <w:tr>
        <w:trPr>
          <w:tblHeader w:val="true"/>
        </w:trPr>
        <w:tc>
          <w:tcPr>
            <w:tcW w:w="42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1</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3</w:t>
            </w:r>
          </w:p>
        </w:tc>
        <w:tc>
          <w:tcPr>
            <w:tcW w:w="92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0—2002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180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18059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ноябре текущего года по сравнению с октябрем чистый спрос на наличную иностранную валюту* физических лиц — резидентов возрос на 41% (до 0,63 млрд. долларов), чистый спрос физических лиц — нерезидентов — на 7% (до 0,69 млрд. долларов). В результате опережающих темпов роста чистого спроса резидентов их доля в общем объеме чистого спроса населения на наличную иностранную валюту в ноябре увеличилась до 48% относительно 41% в октябр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труктура чистого спроса физических лиц на наличную иностранную валюту</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28066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80660" cy="13792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ноябре 2002 года уполномоченными банками было ввезено в Российскую Федерацию наличной иностранной валюты 1,45 млрд. в долларовом эквиваленте, что на 0,3 млрд. долларов (на 28%) больше, чем в предыдущем месяце. Ввоз наличного евро составил 0,17 млрд. в долларовом эквиваленте, а его доля в общем объеме ввезенной наличной иностранной валюты сократилась до 11% относительно 18% в октябре.</w:t>
      </w:r>
    </w:p>
    <w:p>
      <w:pPr>
        <w:pStyle w:val="MainText"/>
        <w:rPr>
          <w:rFonts w:ascii="Arial Cyr" w:hAnsi="Arial Cyr" w:eastAsia="Arial Cyr" w:cs="Arial Cyr"/>
          <w:color w:val="auto"/>
        </w:rPr>
      </w:pPr>
      <w:r>
        <w:rPr>
          <w:rFonts w:eastAsia="Arial Cyr" w:cs="Arial Cyr" w:ascii="Arial Cyr" w:hAnsi="Arial Cyr"/>
          <w:color w:val="auto"/>
        </w:rPr>
        <w:t>Таким образом, в ноябре 2002 года наблюдалось незначительное увеличение общих объемов операций, связанных с поступлением и расходованием наличной иностранной валюты. При этом прирост поступления наличной иностранной валюты был обеспечен в основном за счет увеличения объемов ее ввоза уполномоченными банками в Российскую Федерацию, а ее расходования — ростом продажи уполномоченными банками наличной валюты на межбанковском рынке. Остатки наличной иностранной валюты в кассах уполномоченных банков увеличились на 3% и составили на конец месяца 0,95 млрд. долларов.</w:t>
      </w:r>
    </w:p>
    <w:p>
      <w:pPr>
        <w:pStyle w:val="MZagolvokCenter"/>
        <w:keepNext w:val="true"/>
        <w:keepLines/>
        <w:spacing w:before="120" w:after="60"/>
        <w:rPr/>
      </w:pPr>
      <w:r>
        <w:rPr/>
        <w:t>Движение наличной иностранной валюты через уполномоченные банки в ноябре 2002 года</w:t>
      </w:r>
    </w:p>
    <w:tbl>
      <w:tblPr>
        <w:tblW w:w="10417" w:type="dxa"/>
        <w:jc w:val="center"/>
        <w:tblInd w:w="0" w:type="dxa"/>
        <w:tblLayout w:type="fixed"/>
        <w:tblCellMar>
          <w:top w:w="0" w:type="dxa"/>
          <w:left w:w="108" w:type="dxa"/>
          <w:bottom w:w="0" w:type="dxa"/>
          <w:right w:w="108" w:type="dxa"/>
        </w:tblCellMar>
      </w:tblPr>
      <w:tblGrid>
        <w:gridCol w:w="4216"/>
        <w:gridCol w:w="1240"/>
        <w:gridCol w:w="1240"/>
        <w:gridCol w:w="923"/>
        <w:gridCol w:w="1134"/>
        <w:gridCol w:w="1664"/>
      </w:tblGrid>
      <w:tr>
        <w:trPr>
          <w:tblHeader w:val="true"/>
        </w:trPr>
        <w:tc>
          <w:tcPr>
            <w:tcW w:w="421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7"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2 г.</w:t>
            </w:r>
          </w:p>
        </w:tc>
        <w:tc>
          <w:tcPr>
            <w:tcW w:w="166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 2001 г.</w:t>
            </w:r>
          </w:p>
        </w:tc>
      </w:tr>
      <w:tr>
        <w:trPr>
          <w:tblHeader w:val="true"/>
        </w:trPr>
        <w:tc>
          <w:tcPr>
            <w:tcW w:w="42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2 г.</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ноябрю</w:t>
            </w:r>
          </w:p>
        </w:tc>
        <w:tc>
          <w:tcPr>
            <w:tcW w:w="166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октябрю 2001 г.,</w:t>
            </w:r>
          </w:p>
        </w:tc>
      </w:tr>
      <w:tr>
        <w:trPr>
          <w:tblHeader w:val="true"/>
        </w:trPr>
        <w:tc>
          <w:tcPr>
            <w:tcW w:w="42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w:t>
            </w:r>
          </w:p>
        </w:tc>
        <w:tc>
          <w:tcPr>
            <w:tcW w:w="166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953,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2,2</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3,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1,8</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3</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6</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6</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7</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7</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4</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3,0</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4</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8</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929,7</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6,9</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7</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4</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5</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4</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1</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1</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4</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1</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7</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51,0</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4</w:t>
            </w:r>
          </w:p>
        </w:tc>
        <w:tc>
          <w:tcPr>
            <w:tcW w:w="9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7</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1,2</w:t>
            </w:r>
          </w:p>
        </w:tc>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7,4</w:t>
            </w:r>
          </w:p>
        </w:tc>
      </w:tr>
    </w:tbl>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 резидентам и выданной с их счетов, и объемом наличной иностранной валюты, купленной уполномоченными банками у физических лиц — резидентов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Информация о ликвидационных комиссиях кредитных организаций по состоянию на 1 ДЕКАБря 2002 года</w:t>
      </w:r>
    </w:p>
    <w:p>
      <w:pPr>
        <w:pStyle w:val="MZagolvokCenter"/>
        <w:keepNext w:val="true"/>
        <w:keepLines/>
        <w:spacing w:before="120" w:after="60"/>
        <w:rPr/>
      </w:pPr>
      <w:r>
        <w:rPr/>
        <w:t>Перечень кредитных организаций, в которых созданы ликвидационные комиссии (назначены конкурсные управляющие, ликвидаторы)</w:t>
      </w:r>
    </w:p>
    <w:tbl>
      <w:tblPr>
        <w:tblW w:w="10422" w:type="dxa"/>
        <w:jc w:val="center"/>
        <w:tblInd w:w="0" w:type="dxa"/>
        <w:tblLayout w:type="fixed"/>
        <w:tblCellMar>
          <w:top w:w="0" w:type="dxa"/>
          <w:left w:w="108" w:type="dxa"/>
          <w:bottom w:w="0" w:type="dxa"/>
          <w:right w:w="108" w:type="dxa"/>
        </w:tblCellMar>
      </w:tblPr>
      <w:tblGrid>
        <w:gridCol w:w="534"/>
        <w:gridCol w:w="1985"/>
        <w:gridCol w:w="851"/>
        <w:gridCol w:w="1842"/>
        <w:gridCol w:w="521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орвенинвест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5 № 02-312</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42, г. Москва, ул. Баррикадная, 19, стр. 2, Земскова Ольга Владимир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ежрегиональный расчет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1</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2002 № ОД-435</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3, г. Москва, ул. 14-я Парковая, 1а, стр. 1, Башта Елена Анатоль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Рифм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2002 № ОД-279</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3, г. Москва, ул. 14-я Парковая, 1а, стр. 1, Буровик Сергей Захарович — конкурсный управляющий</w:t>
            </w:r>
          </w:p>
        </w:tc>
      </w:tr>
    </w:tbl>
    <w:p>
      <w:pPr>
        <w:pStyle w:val="MZagolvokCenter"/>
        <w:keepNext w:val="true"/>
        <w:keepLines/>
        <w:spacing w:before="120" w:after="60"/>
        <w:rPr/>
      </w:pPr>
      <w:r>
        <w:rPr/>
        <w:t>Перечень кредитных организаций, в которых ликвидационные комиссии (конкурсные управляющие, ликвидаторы) изменили местонахождение</w:t>
      </w:r>
    </w:p>
    <w:tbl>
      <w:tblPr>
        <w:tblW w:w="10422" w:type="dxa"/>
        <w:jc w:val="center"/>
        <w:tblInd w:w="0" w:type="dxa"/>
        <w:tblLayout w:type="fixed"/>
        <w:tblCellMar>
          <w:top w:w="0" w:type="dxa"/>
          <w:left w:w="108" w:type="dxa"/>
          <w:bottom w:w="0" w:type="dxa"/>
          <w:right w:w="108" w:type="dxa"/>
        </w:tblCellMar>
      </w:tblPr>
      <w:tblGrid>
        <w:gridCol w:w="534"/>
        <w:gridCol w:w="1985"/>
        <w:gridCol w:w="851"/>
        <w:gridCol w:w="1842"/>
        <w:gridCol w:w="5210"/>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Промрадтех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 № ОД-320</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10, г. Москва, Протопоповский пер., 3, Сергеев Андрей Алексее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Дим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6</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 № ОД-442</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25, Республика Дагестан, г. Махачкала, ул. Ирчи Kазака, 31, Рамазанов Рамазан Магомед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переоформленных) с 1 декабря 2002 года по 1 января 2003 года</w:t>
      </w:r>
    </w:p>
    <w:tbl>
      <w:tblPr>
        <w:tblW w:w="10419" w:type="dxa"/>
        <w:jc w:val="center"/>
        <w:tblInd w:w="0" w:type="dxa"/>
        <w:tblLayout w:type="fixed"/>
        <w:tblCellMar>
          <w:top w:w="0" w:type="dxa"/>
          <w:left w:w="108" w:type="dxa"/>
          <w:bottom w:w="0" w:type="dxa"/>
          <w:right w:w="108" w:type="dxa"/>
        </w:tblCellMar>
      </w:tblPr>
      <w:tblGrid>
        <w:gridCol w:w="533"/>
        <w:gridCol w:w="1"/>
        <w:gridCol w:w="2267"/>
        <w:gridCol w:w="850"/>
        <w:gridCol w:w="676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7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УРЯТАВИА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4</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Б “УЛАН-УДЭ 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ЕЕВА Н.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1</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РАKТИKА-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ЕЖИНВЕСТ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СЕЛЕВ В.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БАЙKАЛЬСKИЙ”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ЕРГЛОБ”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ТАЛХИМ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А.Ю.</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ОСЭСТ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АЭРОФЛОТ”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0</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ГЕНЕРАЛЬНЫЙ ИНВЕСТИЦИОННЫЙ 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0</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ОЛО-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0</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KБ “СТАНДАРТ”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ОЛГОДОНСKЦЕНТРKОМБАНK”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4</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НДИ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0</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ПОРТ-ПЕТРОВС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7</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ШУРА-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ЯЕВ А.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АО “АБ “ИНKОМБАНK”</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1</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ЦИОНЕРНЫЙ БАНK МАЛОГО БИЗНЕСА (БМБ) (переоформленный)</w:t>
            </w:r>
          </w:p>
        </w:tc>
      </w:tr>
      <w:tr>
        <w:trPr/>
        <w:tc>
          <w:tcPr>
            <w:tcW w:w="5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2</w:t>
            </w:r>
          </w:p>
        </w:tc>
        <w:tc>
          <w:tcPr>
            <w:tcW w:w="67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БР” (переоформленны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с 1 декабря 2002 года по 1 января 2003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3"/>
        <w:gridCol w:w="2268"/>
        <w:gridCol w:w="850"/>
        <w:gridCol w:w="6768"/>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7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ИРМАН В.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ЭЛЕKТРОПРИВОД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KОВА Р.Ф.</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НБ “ИНАР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KKА А.Б.</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МАН И.Ю.</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ПРЕЛ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БУНОВ Н.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6</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ЭKСНЕ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KО “МОСKОВСKОЕ KОММЕРЧЕСKОЕ БЮР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РЕВИЧ Л.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6</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АKБ “УНИ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БРЫНИНА Е.Ю.</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9</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ЕПОЗИТАРНО-KЛИРИНГОВЫ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БУРЯТАВИ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4</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Б “УЛАН-УДЭ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БЕЙДА В.И.</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ДРЕДНОУД-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1</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О “БАНK ВДНХ”</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АKЦЕП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РБ-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ТОВА Т.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УР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ТИВ”</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ЛАРИОНОВ М.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3</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ЛЮБЛИН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ЦЕ А.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СЕЛЕВ В.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БАЙKАЛЬ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ЯЗЕВ О.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9</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ЛЮБ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НЯЗЕВ О.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6</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ЭЛЬДОРАД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УШЕНKОВА И.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4</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KАРД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УШЕНKОВА И.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7</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ИРА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УШЕНKОВА И.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0</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ШЕРЕМЕТЬЕВ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БЕДЕВ А.П.</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9</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ЯKУТАГРОПР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ЕРГЛО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ЧАГИН А.М.</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ЕТАЛХИ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ВЕЕВА О.Е.</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ОЮЗНЫЙ БАНK РАЗВИТ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KИН K.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ОСKОВСK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ОВ А.Ю.</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ОСЭСТ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ШИKОВ В.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8</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ТОР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ДИНА О.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ДИАЛОГ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БАНK “АЭРОФЛОТ”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МИНА А.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93</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ЕГИОНСОЦ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А У.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0</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KБ “СТАНДАРТ”</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ВОЛГОДОНСKЦЕНТРKОМ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ГУБ А.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1</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СKОЙ АKЦИОНЕРНЫЙ KОММЕРЧЕСKИЙ БАНK РЕKОНСТРУKЦИИ И РАЗВИТ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УДНЕВА Л.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4</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МУРОМЕЦ”</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5</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Б “KАВKАЗСKИЙ БИРЖЕВОЙ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АKОВ А.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РЯЗАНЬУНИВЕРСАЛ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ИЦKИЙ В.Л.</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1</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KБ “ПРЕОБРАЖЕНИ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ИЦKИЙ В.Л.</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2</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РЕГИОНАЛЬНЫЙ ИНВЕСТИЦИОННЫЙ БАНK” (РЕИН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1</w:t>
            </w:r>
          </w:p>
        </w:tc>
        <w:tc>
          <w:tcPr>
            <w:tcW w:w="67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ЦИОНЕРНЫЙ БАНK МАЛОГО БИЗНЕСА (БМБ)</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ПОВАЛ В.Н.</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2</w:t>
            </w:r>
          </w:p>
        </w:tc>
        <w:tc>
          <w:tcPr>
            <w:tcW w:w="67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БР”</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17.12.2002 о признании несостоятельным (банкротом) открытого акционерного общества “Международный Банк развития машиностроения” ОАО “МБМ-Банк” (регистрационный номер 1658), г. Москва, и назначением конкурсного управляющег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25 декабря 2002 года № ОД-829) прекратить с 26 декабря 2002 года деятельность временной администрации по управлению открытым акционерным обществом “Международный Банк развития машиностроения”, назначенной Приказом Банка России от 19.06.2002 № ОД-403 “О назначении временной администрации по управлению открытым акционерным обществом “Международный Банк развития машиностроения” ОАО “МБМ-Банк” (регистрационный номер 1658),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26.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10.12.2002 № ОД-798 “О назначении временной администрации по управлению закрытым акционерным обществом небанковская кредитная организация “Волга-Теза” ЗАО НКО “Волга-Теза” (регистрационный номер 3387-К), г. Иваново, в связи с отзывом лицензии на осуществление банковских операций” Банк России принял решение (Приказ Банка России от 27 декабря 2002 года № ОД-838) включить в состав временной администрации по управлению закрытым акционерным обществом небанковская кредитная организация “Волга-Теза” Кузьмичеву Елену Юрьевну — экономиста первой категории отдела пруденциального надзора и санирования кредитных организаций Управления по надзору за деятельностью кредитных организаций Главного управления Банка России по Ивановской области.</w:t>
      </w:r>
    </w:p>
    <w:p>
      <w:pPr>
        <w:pStyle w:val="MainTextRightData"/>
        <w:rPr>
          <w:rFonts w:ascii="Arial Cyr" w:hAnsi="Arial Cyr" w:eastAsia="Arial Cyr" w:cs="Arial Cyr"/>
          <w:color w:val="auto"/>
        </w:rPr>
      </w:pPr>
      <w:r>
        <w:rPr>
          <w:rFonts w:eastAsia="Arial Cyr" w:cs="Arial Cyr" w:ascii="Arial Cyr" w:hAnsi="Arial Cyr"/>
          <w:color w:val="auto"/>
        </w:rPr>
        <w:t>27.12.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Департамент лицензирования деятельности и финансового оздоровления кредитных организаций информирует, что, по сообщению Управления МНС России по Республике Марий Эл, в Единый государственный реестр юридических лиц внесена запись от 25.10.2002 за № 2021200001524 о государственной регистрации Акционерного коммерческого банка “Санбанк” (акционерное общество открытого типа) (основной государственный регистрационный номер 102120000151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10.2002 № ОД-676 в Книгу государственной регистрации кредитных организаций внесена запись о ликвидации Акционерного коммерческого банка “Санбанк” (акционерное общество открытого типа) (регистрационный номер Банка России 193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юменской области, в Единый государственный реестр юридических лиц внесена запись от 2.12.2002 за № 1027200507047 о государственной регистрации КОММЕРЧЕСКОГО БАНКА “ТИСИ-БАНК” г. Тюмени (основной государственный регистрационный номер 102720050704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11.2002 № ОД-743 в Книгу государственной регистрации кредитных организаций внесена запись о ликвидации КОММЕРЧЕСКОГО БАНКА “ТИСИ-БАНК” г. Тюмени (регистрационный номер Банка России 1894).</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 xml:space="preserve">По сообщению Управления МНС России по г. Санкт-Петербургу, в Единый государственный реестр юридических лиц внесена запись от 9.12.2002 за № 2027800011446 о государственной регистрации коммерческого акционерного промышленно-сельскохозяйственного </w:t>
      </w:r>
      <w:r>
        <w:rPr>
          <w:rFonts w:eastAsia="Arial Cyr" w:cs="Arial Cyr" w:ascii="Arial Cyr" w:hAnsi="Arial Cyr"/>
          <w:color w:val="auto"/>
        </w:rPr>
        <w:t>“ТРЕЙДбанка” (основной государственный регистрационный номер 1027800011425)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11.2002 № ОД-775 в Книгу государственной регистрации кредитных организаций внесена запись о ликвидации коммерческого акционерного промышленно-сельскохозяйственного “ТРЕЙДбанка” (регистрационный номер Банка России 219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ульской области, в Единый государственный реестр юридических лиц внесена запись от 13.12.2002 за № 2027100005249 о государственной регистрации КОММЕРЧЕСКОГО БАНКА “КООПЕРАТИВНЫЙ” Товарищества с ограниченной ответственностью (основной государственный регистрационный номер 102710000523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11.2002 № ОД-769 в Книгу государственной регистрации кредитных организаций внесена запись о ликвидации КОММЕРЧЕСКОГО БАНКА “КООПЕРАТИВНЫЙ” Товарищества с ограниченной ответственностью (регистрационный номер Банка России 3045).</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Коми, в Единый государственный реестр юридических лиц внесена запись от 16.12.2002 за № 1021100004639 о государственной регистрации Коммерческого банка “Нива-банк” (общества с ограниченной ответственностью) КБ “Нива-банк” (основной государственный регистрационный номер 102110000463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7.11.2002 № ОД-772 в Книгу государственной регистрации кредитных организаций внесена запись о ликвидации Коммерческого банка “Нива-банк” (общества с ограниченной ответственностью) КБ “Нива-банк” (регистрационный номер Банка России 169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rPr>
        <w:t>Арбитражный суд г. Москвы сообщает, что решением от 9 декабря 2002 года по делу № А40-17965/02-74-33Б должник АОЗТ Специализированный инвестиционный акционерный коммерческий банк “Сиа-банк”, ИНН 7710079914, признан несостоятельным (банкротом) как отсутствующий должник и в отношении него открыто конкурсное производство по процедуре отсутствующего должника.</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3.12.2002 до 2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12.2002 до 2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12.2002 до 2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12.2002 до 3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5.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4.12.2002 до 2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12.2002 до 2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12.2002 до 2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12.2002 до 3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5.12.2002 до 2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12.2002 до 2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12.2002 до 3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7.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6.12.2002 до 2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12.2002 до 3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12.2002 до 3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0.12.2002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7.12.2002 до 3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12.2002 до 3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1.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1.12.2002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12.2002 до 31.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1.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01.2003 до 5.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12.2002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4.01.2003 до 1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1.12.2002 до 4.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1.2003 до 5.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1.2003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12.2002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5.01.2003 до 1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2.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4.01.2003 до 5.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1.2003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1.2003 до 9.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1.2003 до 1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8.01.2003 до 15.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5.01.2003 до 8.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1.2003 до 9.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1.2003 до 10.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1.2003 до 13.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9.01.2003 до 16.0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4" w:type="dxa"/>
        <w:jc w:val="center"/>
        <w:tblInd w:w="0" w:type="dxa"/>
        <w:tblLayout w:type="fixed"/>
        <w:tblCellMar>
          <w:top w:w="0" w:type="dxa"/>
          <w:left w:w="108" w:type="dxa"/>
          <w:bottom w:w="0" w:type="dxa"/>
          <w:right w:w="108" w:type="dxa"/>
        </w:tblCellMar>
      </w:tblPr>
      <w:tblGrid>
        <w:gridCol w:w="3225"/>
        <w:gridCol w:w="1027"/>
        <w:gridCol w:w="1027"/>
        <w:gridCol w:w="1027"/>
        <w:gridCol w:w="1027"/>
        <w:gridCol w:w="1027"/>
        <w:gridCol w:w="1027"/>
        <w:gridCol w:w="1027"/>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c>
          <w:tcPr>
            <w:tcW w:w="10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3—27 декабря 2002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6.12.2002 по 20.12.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5.12.2002 по 19.12.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0 декабря 2002 года — 3 янва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3.12.2002 по 27.12.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0.12.2002 по 26.12.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23 декабря 2002 года по 5 январ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3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3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2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3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3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1.2003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4,958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78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90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57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26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00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5,13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67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3,48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9,81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593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63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914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4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30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1,14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93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88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2,342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61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8,22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73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0,21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30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28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56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68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6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023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81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90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57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548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55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44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47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63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45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67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0,33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39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66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126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87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75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74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050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4,82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535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57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32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1,53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64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9,50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9,09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38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56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13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29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28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47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59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69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59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2,20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3,32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77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1,22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86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65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7,29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83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06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61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92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1,12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95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18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39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3,49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11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68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2,80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9,52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790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16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13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6,03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290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821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52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15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54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813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85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99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1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85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29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74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29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5,961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774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30" w:type="dxa"/>
        <w:jc w:val="center"/>
        <w:tblInd w:w="0" w:type="dxa"/>
        <w:tblLayout w:type="fixed"/>
        <w:tblCellMar>
          <w:top w:w="0" w:type="dxa"/>
          <w:left w:w="28" w:type="dxa"/>
          <w:bottom w:w="0" w:type="dxa"/>
          <w:right w:w="28" w:type="dxa"/>
        </w:tblCellMar>
      </w:tblPr>
      <w:tblGrid>
        <w:gridCol w:w="2663"/>
        <w:gridCol w:w="863"/>
        <w:gridCol w:w="863"/>
        <w:gridCol w:w="863"/>
        <w:gridCol w:w="863"/>
        <w:gridCol w:w="863"/>
        <w:gridCol w:w="863"/>
        <w:gridCol w:w="863"/>
        <w:gridCol w:w="863"/>
        <w:gridCol w:w="863"/>
      </w:tblGrid>
      <w:tr>
        <w:trPr>
          <w:tblHeader w:val="true"/>
        </w:trPr>
        <w:tc>
          <w:tcPr>
            <w:tcW w:w="266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2</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3</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3</w:t>
            </w:r>
          </w:p>
        </w:tc>
        <w:tc>
          <w:tcPr>
            <w:tcW w:w="8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2003</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0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1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0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6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5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8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99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0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40</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1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2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6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70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83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37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63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04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856</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6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4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93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6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5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5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5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94</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3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82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8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29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97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03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78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68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684</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96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91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91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91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44</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9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2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2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2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73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09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71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54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829</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57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68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66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03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89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27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43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0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97</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5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9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1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1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0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3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2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2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86</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9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4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2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2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2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0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6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1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81</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72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02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75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18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4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18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52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08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395</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89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55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1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0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21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5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4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43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439</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4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3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7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6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7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5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4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9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98</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0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4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0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5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0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4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33</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33</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132</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70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87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69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74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63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19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45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179</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52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9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8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88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76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68</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3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4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18</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3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5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11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0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5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8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71</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4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40</w:t>
            </w:r>
          </w:p>
        </w:tc>
      </w:tr>
      <w:tr>
        <w:trPr/>
        <w:tc>
          <w:tcPr>
            <w:tcW w:w="2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707</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70</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89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84</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9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335</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816</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89</w:t>
            </w:r>
          </w:p>
        </w:tc>
        <w:tc>
          <w:tcPr>
            <w:tcW w:w="86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51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3 ПО 27 ДЕКА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5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3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95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8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7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00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96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79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84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9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82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2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8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65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9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2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11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00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211</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04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28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9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487</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8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8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8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6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2.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8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71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103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7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102</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7 дека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402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16880" cy="40233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376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37642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4 январ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12 календарных дней (дата привлечения средств в депозит — 4 января 2003 года, дата возврата депозита и уплаты процентов — 16 янва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16 банков-резидентов из 4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5,95 до 7,55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1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6,86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4.01.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3 по 27 декабря торговля ГКО при суммарном объеме сделок на вторичном рынке 142,41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959,67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57,9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9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346,8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10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7 007,79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 417,301</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7,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7,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7,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7,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 007,7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781,6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41,7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86,89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 760,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 684,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 749,9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 108,5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 329,7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62,3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3,1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0,9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4,6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63,54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5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9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9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9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9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812,0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791,0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856,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116,8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281,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985,1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939,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940,3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035,0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077,9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5 декабря 2002 года</w:t>
        <w:tab/>
        <w:t>№ 122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об организации внутреннего аудита в Центра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rPr>
        <w:t>1. В целях приведения в соответствие с Федеральным законом “О Центральном банке Российской Федерации (Банке России)” от 10.07.2002 № 86-ФЗ и на основании решения Совета директоров (протокол № 28 от 20 декабря 2002 года) внести в утвержденное Приказом Банка России от 31 марта 1997 года № 02-140 Положение об организации внутреннего аудита в Центральном банке Российской Федерации (с изменениями, внесенными Указанием Банка России от 20 декабря 1999 года № 702-У)”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В пункте 1.4 слова “Советом директоров Банка России” заменить словами: “Национальным банковским советом по представлению Совета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1.2. В пункте 2.1:</w:t>
      </w:r>
    </w:p>
    <w:p>
      <w:pPr>
        <w:pStyle w:val="MainText"/>
        <w:rPr>
          <w:rFonts w:ascii="Arial Cyr" w:hAnsi="Arial Cyr" w:eastAsia="Arial Cyr" w:cs="Arial Cyr"/>
          <w:color w:val="auto"/>
        </w:rPr>
      </w:pPr>
      <w:r>
        <w:rPr>
          <w:rFonts w:eastAsia="Arial Cyr" w:cs="Arial Cyr" w:ascii="Arial Cyr" w:hAnsi="Arial Cyr"/>
          <w:color w:val="auto"/>
        </w:rPr>
        <w:t>в подпункте а) слова “Департаментом внутреннего аудита и ревизий” заменить словами: “работой службы главного аудитора Банка России”;</w:t>
      </w:r>
    </w:p>
    <w:p>
      <w:pPr>
        <w:pStyle w:val="MainText"/>
        <w:rPr>
          <w:rFonts w:ascii="Arial Cyr" w:hAnsi="Arial Cyr" w:eastAsia="Arial Cyr" w:cs="Arial Cyr"/>
          <w:color w:val="auto"/>
        </w:rPr>
      </w:pPr>
      <w:r>
        <w:rPr>
          <w:rFonts w:eastAsia="Arial Cyr" w:cs="Arial Cyr" w:ascii="Arial Cyr" w:hAnsi="Arial Cyr"/>
          <w:color w:val="auto"/>
        </w:rPr>
        <w:t>в подпункте и) слова “аудитором, назначаемым по решению Государственной Думы Федерального Собрания Российской Федерации” заменить словами: “аудиторской организацией, определяемой Национальным банковским советом”;</w:t>
      </w:r>
    </w:p>
    <w:p>
      <w:pPr>
        <w:pStyle w:val="MainText"/>
        <w:rPr>
          <w:rFonts w:ascii="Arial Cyr" w:hAnsi="Arial Cyr" w:eastAsia="Arial Cyr" w:cs="Arial Cyr"/>
          <w:color w:val="auto"/>
        </w:rPr>
      </w:pPr>
      <w:r>
        <w:rPr>
          <w:rFonts w:eastAsia="Arial Cyr" w:cs="Arial Cyr" w:ascii="Arial Cyr" w:hAnsi="Arial Cyr"/>
          <w:color w:val="auto"/>
        </w:rPr>
        <w:t>подпункт з) дополнить словами: “а также представляет доклады Национальному банковскому совету в установленные им сроки и порядке”.</w:t>
      </w:r>
    </w:p>
    <w:p>
      <w:pPr>
        <w:pStyle w:val="MainText"/>
        <w:rPr>
          <w:rFonts w:ascii="Arial Cyr" w:hAnsi="Arial Cyr" w:eastAsia="Arial Cyr" w:cs="Arial Cyr"/>
          <w:color w:val="auto"/>
        </w:rPr>
      </w:pPr>
      <w:r>
        <w:rPr>
          <w:rFonts w:eastAsia="Arial Cyr" w:cs="Arial Cyr" w:ascii="Arial Cyr" w:hAnsi="Arial Cyr"/>
          <w:color w:val="auto"/>
        </w:rPr>
        <w:t>1.3. В пункте 6.1 слова “независимым аудитором (аудиторской фирмой), назначаемым по решению Государственной Думы Федерального Собрания Российской Федерации” заменить словами: “аудиторской организацией, определяемой Национальным банковским советом”.</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вступает в силу с момента подпис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26.12.2002</w:t>
        <w:tab/>
        <w:t>№ 17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бухгалтерского учета отдельных операций в связи с вступлением в силу Положения Банка России от 5.12.2002 № 205-П “О правилах ведения бухгалтерского учета в кредитных организациях, расположенных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rPr>
        <w:t>В связи с вступлением в силу с 1 января 2003 года Положения Банка России от 5.12.2002 № 205-П “О правилах ведения бухгалтерского учета в кредитных организациях, расположенных на территории Российской Федерации”, зарегистрированного в Минюсте России 20 декабря 2002 г. № 4061 (“Вестник Банка России” от 25.12.2002 № 70—71),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1. Перенос остатков с лицевых счетов, числящихся по состоянию на 1 января 2003 года и подлежащих перенесению на другие или на вновь открываемые счета, осуществляется в течение января 2003 года по следующим счетам:</w:t>
      </w:r>
    </w:p>
    <w:p>
      <w:pPr>
        <w:pStyle w:val="MainText"/>
        <w:rPr>
          <w:rFonts w:ascii="Arial Cyr" w:hAnsi="Arial Cyr" w:eastAsia="Arial Cyr" w:cs="Arial Cyr"/>
          <w:color w:val="auto"/>
        </w:rPr>
      </w:pPr>
      <w:r>
        <w:rPr>
          <w:rFonts w:eastAsia="Arial Cyr" w:cs="Arial Cyr" w:ascii="Arial Cyr" w:hAnsi="Arial Cyr"/>
          <w:color w:val="auto"/>
        </w:rPr>
        <w:t>1.1. Остатки, числящиеся на отдельных лицевых счетах по учету изданий балансового счета № 10601 “Прирост имущества при переоценке”, переносятся на счет по учету доходов (символ 17318 “Другие доходы”), а остатки с лицевых счетов по учету изданий, учитываемых на балансовых счетах № 60403 “Категория 3 — Оборудование, транспортные средства и другие основные средства, не включенные в 1 и 2 категории”, № 60503 “Категория 3 — Оборудование, транспортные средства и другие основные средства, не включенные в 1 и 2 категории”, переносятся на балансовый счет № 61010 “Издания” либо указанные лицевые счета балансового счета № 10601 закрываются соответственно со счетами № 60403, 60503.</w:t>
      </w:r>
    </w:p>
    <w:p>
      <w:pPr>
        <w:pStyle w:val="MainText"/>
        <w:rPr>
          <w:rFonts w:ascii="Arial Cyr" w:hAnsi="Arial Cyr" w:eastAsia="Arial Cyr" w:cs="Arial Cyr"/>
          <w:color w:val="auto"/>
        </w:rPr>
      </w:pPr>
      <w:r>
        <w:rPr>
          <w:rFonts w:eastAsia="Arial Cyr" w:cs="Arial Cyr" w:ascii="Arial Cyr" w:hAnsi="Arial Cyr"/>
          <w:color w:val="auto"/>
        </w:rPr>
        <w:t>1.2. Остатки, числящиеся на закрываемом балансовом счете № 10603 “Стоимость безвозмездно полученного имущества”, переносятся на счет по учету доходов (символ 17318 “Другие доходы”).</w:t>
      </w:r>
    </w:p>
    <w:p>
      <w:pPr>
        <w:pStyle w:val="MainText"/>
        <w:rPr>
          <w:rFonts w:ascii="Arial Cyr" w:hAnsi="Arial Cyr" w:eastAsia="Arial Cyr" w:cs="Arial Cyr"/>
          <w:color w:val="auto"/>
        </w:rPr>
      </w:pPr>
      <w:r>
        <w:rPr>
          <w:rFonts w:eastAsia="Arial Cyr" w:cs="Arial Cyr" w:ascii="Arial Cyr" w:hAnsi="Arial Cyr"/>
          <w:color w:val="auto"/>
        </w:rPr>
        <w:t>1.3. Остатки, числящиеся на закрываемых балансовых счетах по учету основных средств банков и основных средств, переданных в пользование организациям банков, № 60402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 60403 “Категория 3 — Оборудование, транспортные средства и другие основные средства, не включенные в 1 и 2 категории”, № 60501 “Категория 1 — Здания и сооружения”, № 60502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 60503 “Категория 3 — Оборудование, транспортные средства и другие основные средства, не включенные в 1 и 2 категории”, переносятся на счет с измененным наименованием № 60401 “Основные средства (кроме земли)” в соответствии с п. 6.9 Порядка учета основных средств, нематериальных активов, материальных запасов (Приложение 10 к Правилам ведения бухгалтерского учета в кредитных организациях, расположенных на территории Российской Федерации, далее — Приложение 10).</w:t>
      </w:r>
    </w:p>
    <w:p>
      <w:pPr>
        <w:pStyle w:val="MainText"/>
        <w:rPr>
          <w:rFonts w:ascii="Arial Cyr" w:hAnsi="Arial Cyr" w:eastAsia="Arial Cyr" w:cs="Arial Cyr"/>
          <w:color w:val="auto"/>
        </w:rPr>
      </w:pPr>
      <w:r>
        <w:rPr>
          <w:rFonts w:eastAsia="Arial Cyr" w:cs="Arial Cyr" w:ascii="Arial Cyr" w:hAnsi="Arial Cyr"/>
          <w:color w:val="auto"/>
        </w:rPr>
        <w:t>1.4. Остатки, числящиеся на закрываемых балансовых счетах № 60405 “Долгосрочно арендуемые основные средства”, № 60505 “Долгосрочно арендуемые основные средства, переданные в пользование организациям банков”, переносятся на вновь открываемый счет № 60804 “Имущество, полученное в финансовую аренду (лизинг)”.</w:t>
      </w:r>
    </w:p>
    <w:p>
      <w:pPr>
        <w:pStyle w:val="MainText"/>
        <w:rPr>
          <w:rFonts w:ascii="Arial Cyr" w:hAnsi="Arial Cyr" w:eastAsia="Arial Cyr" w:cs="Arial Cyr"/>
          <w:color w:val="auto"/>
        </w:rPr>
      </w:pPr>
      <w:r>
        <w:rPr>
          <w:rFonts w:eastAsia="Arial Cyr" w:cs="Arial Cyr" w:ascii="Arial Cyr" w:hAnsi="Arial Cyr"/>
          <w:color w:val="auto"/>
        </w:rPr>
        <w:t>1.5. Остатки, числящиеся на закрываемом балансовом счете № 60504 “Земля, переданная в пользование организациям банков”, переносятся на счет № 60404 “Земля”.</w:t>
      </w:r>
    </w:p>
    <w:p>
      <w:pPr>
        <w:pStyle w:val="MainText"/>
        <w:rPr>
          <w:rFonts w:ascii="Arial Cyr" w:hAnsi="Arial Cyr" w:eastAsia="Arial Cyr" w:cs="Arial Cyr"/>
          <w:color w:val="auto"/>
        </w:rPr>
      </w:pPr>
      <w:r>
        <w:rPr>
          <w:rFonts w:eastAsia="Arial Cyr" w:cs="Arial Cyr" w:ascii="Arial Cyr" w:hAnsi="Arial Cyr"/>
          <w:color w:val="auto"/>
        </w:rPr>
        <w:t>1.6. Остатки, числящиеся на закрываемых балансовых счетах по учету амортизации основных средств № 60602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 60603 “Категория 3 — Оборудование, транспортные средства и другие основные средства, не включенные в 1 и 2 категории”, № 60607 “Категория 1 — Здания и сооружения — переданные организациям банка”, № 60608 “Категория 2 — Легковой автотранспорт, легкий грузовой автотранспорт (грузоподъемностью до 2 тонн), конторские оборудование и мебель, компьютерная техника, информационные системы и системы обработки данных — переданные организациям банка”, № 60609 “Категория 3 — Оборудование, транспортные средства и другие основные средства, не включенные в 1 и 2 категории — переданные организациям банка”, переносятся на счет с измененным наименованием № 60601 “Амортизация основных средств”.</w:t>
      </w:r>
    </w:p>
    <w:p>
      <w:pPr>
        <w:pStyle w:val="MainText"/>
        <w:rPr>
          <w:rFonts w:ascii="Arial Cyr" w:hAnsi="Arial Cyr" w:eastAsia="Arial Cyr" w:cs="Arial Cyr"/>
          <w:color w:val="auto"/>
        </w:rPr>
      </w:pPr>
      <w:r>
        <w:rPr>
          <w:rFonts w:eastAsia="Arial Cyr" w:cs="Arial Cyr" w:ascii="Arial Cyr" w:hAnsi="Arial Cyr"/>
          <w:color w:val="auto"/>
        </w:rPr>
        <w:t>1.7. Остатки, числящиеся на закрываемых балансовых счетах № 60604 “Амортизация долгосрочно арендуемых основных средств”, № 60610 “Амортизация долгосрочно арендуемых основных средств, переданных организациям банка”, переносятся на вновь открываемый счет № 60805 “Амортизация основных средств, полученных в финансовую аренду (лизинг)”.</w:t>
      </w:r>
    </w:p>
    <w:p>
      <w:pPr>
        <w:pStyle w:val="MainText"/>
        <w:rPr>
          <w:rFonts w:ascii="Arial Cyr" w:hAnsi="Arial Cyr" w:eastAsia="Arial Cyr" w:cs="Arial Cyr"/>
          <w:color w:val="auto"/>
        </w:rPr>
      </w:pPr>
      <w:r>
        <w:rPr>
          <w:rFonts w:eastAsia="Arial Cyr" w:cs="Arial Cyr" w:ascii="Arial Cyr" w:hAnsi="Arial Cyr"/>
          <w:color w:val="auto"/>
        </w:rPr>
        <w:t>1.8. Остатки, числящиеся на закрываемом балансовом счете № 60605 “Арендные обязательства”, переносятся на вновь открываемый счет № 60806 “Арендные обязательства”.</w:t>
      </w:r>
    </w:p>
    <w:p>
      <w:pPr>
        <w:pStyle w:val="MainText"/>
        <w:rPr>
          <w:rFonts w:ascii="Arial Cyr" w:hAnsi="Arial Cyr" w:eastAsia="Arial Cyr" w:cs="Arial Cyr"/>
          <w:color w:val="auto"/>
        </w:rPr>
      </w:pPr>
      <w:r>
        <w:rPr>
          <w:rFonts w:eastAsia="Arial Cyr" w:cs="Arial Cyr" w:ascii="Arial Cyr" w:hAnsi="Arial Cyr"/>
          <w:color w:val="auto"/>
        </w:rPr>
        <w:t>1.9. Остатки, числящиеся на закрываемом балансовом счете № 60606 “Требования по арендным обязательствам”, переносятся на счет № 60312 “Расчеты с поставщиками, подрядчиками и покупателями” в разрезе договоров.</w:t>
      </w:r>
    </w:p>
    <w:p>
      <w:pPr>
        <w:pStyle w:val="MainText"/>
        <w:rPr>
          <w:rFonts w:ascii="Arial Cyr" w:hAnsi="Arial Cyr" w:eastAsia="Arial Cyr" w:cs="Arial Cyr"/>
          <w:color w:val="auto"/>
        </w:rPr>
      </w:pPr>
      <w:r>
        <w:rPr>
          <w:rFonts w:eastAsia="Arial Cyr" w:cs="Arial Cyr" w:ascii="Arial Cyr" w:hAnsi="Arial Cyr"/>
          <w:color w:val="auto"/>
        </w:rPr>
        <w:t>1.10. Остатки, числящиеся на закрываемом балансовом счете № 60611 “Амортизация оборудования в резерве”, переносятся на счета по учету амортизации соответствующих инвентарных объектов основных средств.</w:t>
      </w:r>
    </w:p>
    <w:p>
      <w:pPr>
        <w:pStyle w:val="MainText"/>
        <w:rPr>
          <w:rFonts w:ascii="Arial Cyr" w:hAnsi="Arial Cyr" w:eastAsia="Arial Cyr" w:cs="Arial Cyr"/>
          <w:color w:val="auto"/>
        </w:rPr>
      </w:pPr>
      <w:r>
        <w:rPr>
          <w:rFonts w:eastAsia="Arial Cyr" w:cs="Arial Cyr" w:ascii="Arial Cyr" w:hAnsi="Arial Cyr"/>
          <w:color w:val="auto"/>
        </w:rPr>
        <w:t>1.11. Остатки, числящиеся на балансовом счете № 60701 “Собственные капитальные вложения”, после проведения инвентаризации затрат, числящихся на этом счете, переносятся соответственно на счет с измененным наименованием № 60701 “Вложения в сооружение (строительство), создание (изготовление) и приобретение основных средств и нематериальных активов” либо на вновь открываемый счет № 60702 “Оборудование к установке”.</w:t>
      </w:r>
    </w:p>
    <w:p>
      <w:pPr>
        <w:pStyle w:val="MainText"/>
        <w:rPr>
          <w:rFonts w:ascii="Arial Cyr" w:hAnsi="Arial Cyr" w:eastAsia="Arial Cyr" w:cs="Arial Cyr"/>
          <w:color w:val="auto"/>
        </w:rPr>
      </w:pPr>
      <w:r>
        <w:rPr>
          <w:rFonts w:eastAsia="Arial Cyr" w:cs="Arial Cyr" w:ascii="Arial Cyr" w:hAnsi="Arial Cyr"/>
          <w:color w:val="auto"/>
        </w:rPr>
        <w:t>1.12. Остатки, числящиеся на закрываемых балансовых счетах № 60801 “Машины, оборудование, транспортные и другие средства для сдачи (не сданные) в лизинг”, № 60802 “Машины, оборудование, транспортные и другие средства, переданные в лизинг”, переносятся на счет № 60401 “Основные средства (кроме земли)”.</w:t>
      </w:r>
    </w:p>
    <w:p>
      <w:pPr>
        <w:pStyle w:val="MainText"/>
        <w:rPr>
          <w:rFonts w:ascii="Arial Cyr" w:hAnsi="Arial Cyr" w:eastAsia="Arial Cyr" w:cs="Arial Cyr"/>
          <w:color w:val="auto"/>
        </w:rPr>
      </w:pPr>
      <w:r>
        <w:rPr>
          <w:rFonts w:eastAsia="Arial Cyr" w:cs="Arial Cyr" w:ascii="Arial Cyr" w:hAnsi="Arial Cyr"/>
          <w:color w:val="auto"/>
        </w:rPr>
        <w:t>Одновременно основные средства, числившиеся на счете № 60802, подлежат отражению на внебалансовом счете № 91501 “Основные средства, переданные в аренду”.</w:t>
      </w:r>
    </w:p>
    <w:p>
      <w:pPr>
        <w:pStyle w:val="MainText"/>
        <w:rPr>
          <w:rFonts w:ascii="Arial Cyr" w:hAnsi="Arial Cyr" w:eastAsia="Arial Cyr" w:cs="Arial Cyr"/>
          <w:color w:val="auto"/>
        </w:rPr>
      </w:pPr>
      <w:r>
        <w:rPr>
          <w:rFonts w:eastAsia="Arial Cyr" w:cs="Arial Cyr" w:ascii="Arial Cyr" w:hAnsi="Arial Cyr"/>
          <w:color w:val="auto"/>
        </w:rPr>
        <w:t>1.13. Остатки, числящиеся на закрываемом балансовом счете № 60803 “Амортизация машин, оборудования, транспортных средств, передаваемых в лизинг”, переносятся на счет № 60601 “Амортизация основных средств”.</w:t>
      </w:r>
    </w:p>
    <w:p>
      <w:pPr>
        <w:pStyle w:val="MainText"/>
        <w:rPr>
          <w:rFonts w:ascii="Arial Cyr" w:hAnsi="Arial Cyr" w:eastAsia="Arial Cyr" w:cs="Arial Cyr"/>
          <w:color w:val="auto"/>
        </w:rPr>
      </w:pPr>
      <w:r>
        <w:rPr>
          <w:rFonts w:eastAsia="Arial Cyr" w:cs="Arial Cyr" w:ascii="Arial Cyr" w:hAnsi="Arial Cyr"/>
          <w:color w:val="auto"/>
        </w:rPr>
        <w:t>1.14. Остатки, числящиеся на балансовых счетах № 60901 “Нематериальные активы” и № 60902 “Нематериальные активы в организациях банков”, не относящиеся к нематериальным активам, закрываются в корреспонденции с балансовым счетом № 60903 “Амортизация нематериальных активов”. Недоамортизированная часть переносится на балансовый счет № 61403 “Расходы будущих периодов по другим операциям” в разрезе каждого договора с последующим отнесением на расходы в порядке, ранее применявшемся при начислении амортизации.</w:t>
      </w:r>
    </w:p>
    <w:p>
      <w:pPr>
        <w:pStyle w:val="MainText"/>
        <w:rPr>
          <w:rFonts w:ascii="Arial Cyr" w:hAnsi="Arial Cyr" w:eastAsia="Arial Cyr" w:cs="Arial Cyr"/>
          <w:color w:val="auto"/>
        </w:rPr>
      </w:pPr>
      <w:r>
        <w:rPr>
          <w:rFonts w:eastAsia="Arial Cyr" w:cs="Arial Cyr" w:ascii="Arial Cyr" w:hAnsi="Arial Cyr"/>
          <w:color w:val="auto"/>
        </w:rPr>
        <w:t>Остатки, числящиеся на балансовом счете № 60902 “Нематериальные активы в организациях банков” и относящиеся к нематериальным активам, переносятся на балансовый счет № 60901 “Нематериальные активы”.</w:t>
      </w:r>
    </w:p>
    <w:p>
      <w:pPr>
        <w:pStyle w:val="MainText"/>
        <w:rPr>
          <w:rFonts w:ascii="Arial Cyr" w:hAnsi="Arial Cyr" w:eastAsia="Arial Cyr" w:cs="Arial Cyr"/>
          <w:color w:val="auto"/>
        </w:rPr>
      </w:pPr>
      <w:r>
        <w:rPr>
          <w:rFonts w:eastAsia="Arial Cyr" w:cs="Arial Cyr" w:ascii="Arial Cyr" w:hAnsi="Arial Cyr"/>
          <w:color w:val="auto"/>
        </w:rPr>
        <w:t>1.15. Остатки, числящиеся на закрываемом балансовом счете № 61003 “Оборудование”, после проведения инвентаризации объектов, числящихся на этом счете, переносятся соответственно на счет с измененным наименованием № 60701 “Вложения в сооружение (строительство), создание (изготовление) и приобретение основных средств и нематериальных активов” либо на вновь открываемый счет № 60702 “Оборудование к установке”.</w:t>
      </w:r>
    </w:p>
    <w:p>
      <w:pPr>
        <w:pStyle w:val="MainText"/>
        <w:rPr>
          <w:rFonts w:ascii="Arial Cyr" w:hAnsi="Arial Cyr" w:eastAsia="Arial Cyr" w:cs="Arial Cyr"/>
          <w:color w:val="auto"/>
        </w:rPr>
      </w:pPr>
      <w:r>
        <w:rPr>
          <w:rFonts w:eastAsia="Arial Cyr" w:cs="Arial Cyr" w:ascii="Arial Cyr" w:hAnsi="Arial Cyr"/>
          <w:color w:val="auto"/>
        </w:rPr>
        <w:t>1.16. Остатки, числящиеся на закрываемых балансовых счетах № 61001 “Канцелярские принадлежности”, № 61004 “Материалы для социально-бытовых нужд”, № 61005 “Материалы для упаковки денег”, № 61006 “Другие материалы”, № 61007 “Хозяйственные материалы в организациях банков, состоящих на сметном финансировании”, переносятся на соответствующие вновь открываемые счета по учету материальных запасов № 61008 “Материалы”, № 61009 “Инвентарь и принадлежности”, № 61010 “Издания”, № 61011 “Внеоборотные запасы”.</w:t>
      </w:r>
    </w:p>
    <w:p>
      <w:pPr>
        <w:pStyle w:val="MainText"/>
        <w:rPr>
          <w:rFonts w:ascii="Arial Cyr" w:hAnsi="Arial Cyr" w:eastAsia="Arial Cyr" w:cs="Arial Cyr"/>
          <w:color w:val="auto"/>
        </w:rPr>
      </w:pPr>
      <w:r>
        <w:rPr>
          <w:rFonts w:eastAsia="Arial Cyr" w:cs="Arial Cyr" w:ascii="Arial Cyr" w:hAnsi="Arial Cyr"/>
          <w:color w:val="auto"/>
        </w:rPr>
        <w:t>1.17. Остатки, числящиеся на балансовых счетах № 61101 “Малоценные и быстроизнашивающиеся предметы”, № 61102 “Малоценные и быстроизнашивающиеся предметы в организациях банков”, в случаях, если стоимость предметов соответствует установленному лимиту для отнесения к основным средствам, закрываются и переносятся на счета по учету основных средств. При этом сумма амортизации, числящаяся на счете № 61103 “Амортизация малоценных и быстроизнашивающихся предметов” и относящаяся к ним, переносится на счета по учету амортизации основных средств и корректировке и пересчету не подлежит.</w:t>
      </w:r>
    </w:p>
    <w:p>
      <w:pPr>
        <w:pStyle w:val="MainText"/>
        <w:rPr>
          <w:rFonts w:ascii="Arial Cyr" w:hAnsi="Arial Cyr" w:eastAsia="Arial Cyr" w:cs="Arial Cyr"/>
          <w:color w:val="auto"/>
        </w:rPr>
      </w:pPr>
      <w:r>
        <w:rPr>
          <w:rFonts w:eastAsia="Arial Cyr" w:cs="Arial Cyr" w:ascii="Arial Cyr" w:hAnsi="Arial Cyr"/>
          <w:color w:val="auto"/>
        </w:rPr>
        <w:t>Оставшиеся малоценные и быстроизнашивающиеся предметы в соответствии с п. 5.5 Порядка учета основных средств, нематериальных активов, материальных запасов (Приложение 10) переносятся на счет по учету инвентаря и принадлежностей счет № 61009 (при этом сумма амортизации, числящаяся на счете № 61103, восстанавливается на счете по учету доходов (символ 17318 “Другие доходы”) либо списываются в корреспонденции со счетом № 61103 “Амортизация малоценных и быстроизнашивающихся предметов”.</w:t>
      </w:r>
    </w:p>
    <w:p>
      <w:pPr>
        <w:pStyle w:val="MainText"/>
        <w:rPr>
          <w:rFonts w:ascii="Arial Cyr" w:hAnsi="Arial Cyr" w:eastAsia="Arial Cyr" w:cs="Arial Cyr"/>
          <w:color w:val="auto"/>
        </w:rPr>
      </w:pPr>
      <w:r>
        <w:rPr>
          <w:rFonts w:eastAsia="Arial Cyr" w:cs="Arial Cyr" w:ascii="Arial Cyr" w:hAnsi="Arial Cyr"/>
          <w:color w:val="auto"/>
        </w:rPr>
        <w:t>1.18. Остатки, числящиеся на закрываемом внебалансовом счете № 90805 “Билеты спецлотерей”, переносятся на вновь открываемый счет № 91215 “Билеты лотерей”.</w:t>
      </w:r>
    </w:p>
    <w:p>
      <w:pPr>
        <w:pStyle w:val="MainText"/>
        <w:rPr>
          <w:rFonts w:ascii="Arial Cyr" w:hAnsi="Arial Cyr" w:eastAsia="Arial Cyr" w:cs="Arial Cyr"/>
          <w:color w:val="auto"/>
        </w:rPr>
      </w:pPr>
      <w:r>
        <w:rPr>
          <w:rFonts w:eastAsia="Arial Cyr" w:cs="Arial Cyr" w:ascii="Arial Cyr" w:hAnsi="Arial Cyr"/>
          <w:color w:val="auto"/>
        </w:rPr>
        <w:t>1.19. Остатки, числящиеся на закрываемом внебалансовом счете № 91505 “Машины, оборудование, транспортные и другие средства, полученные в лизинг”, переносятся на счет № 91503 “Арендованные основные средства”.</w:t>
      </w:r>
    </w:p>
    <w:p>
      <w:pPr>
        <w:pStyle w:val="MainText"/>
        <w:rPr>
          <w:rFonts w:ascii="Arial Cyr" w:hAnsi="Arial Cyr" w:eastAsia="Arial Cyr" w:cs="Arial Cyr"/>
          <w:color w:val="auto"/>
        </w:rPr>
      </w:pPr>
      <w:r>
        <w:rPr>
          <w:rFonts w:eastAsia="Arial Cyr" w:cs="Arial Cyr" w:ascii="Arial Cyr" w:hAnsi="Arial Cyr"/>
          <w:color w:val="auto"/>
        </w:rPr>
        <w:t>1.20. В балансе на 1 февраля 2003 года остатков по закрытым счетам, указанным в пп. 1.1—1.19, быть не должно.</w:t>
      </w:r>
    </w:p>
    <w:p>
      <w:pPr>
        <w:pStyle w:val="MainText"/>
        <w:rPr>
          <w:rFonts w:ascii="Arial Cyr" w:hAnsi="Arial Cyr" w:eastAsia="Arial Cyr" w:cs="Arial Cyr"/>
          <w:color w:val="auto"/>
        </w:rPr>
      </w:pPr>
      <w:r>
        <w:rPr>
          <w:rFonts w:eastAsia="Arial Cyr" w:cs="Arial Cyr" w:ascii="Arial Cyr" w:hAnsi="Arial Cyr"/>
          <w:color w:val="auto"/>
        </w:rPr>
        <w:t>2. Закрытие счетов № 60316 “Расчеты с организациями, состоящими на сметном финансировании банков”, № 60317 “Расчеты с организациями, состоящими на сметном финансировании банков, по перечисленным им средствам”, № 60318 “Текущие счета организаций банков, состоящих на сметном финансировании”, № 60319 “Расчеты с организациями банков по выделенным средствам”, № 60321 “Затраты производства” осуществляется до 1 апреля 2003 года. Закрытие остатков указанных счетов, а также счета № 40801 “Организации банков” производится по решению кредитной организации в соответствии с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В балансе на 1 апреля 2003 года остатков по вышеуказанным счетам быть не должно.</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разъяснения до сведения кредитных организаций (филиал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7 декабря 2002 года</w:t>
        <w:tab/>
        <w:t>№ 26-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вопросах обязательной и обратной продажи иностранной валюты</w:t>
      </w:r>
    </w:p>
    <w:p>
      <w:pPr>
        <w:pStyle w:val="MainText"/>
        <w:rPr/>
      </w:pPr>
      <w:r>
        <w:rPr>
          <w:rFonts w:eastAsia="Arial Cyr" w:cs="Arial Cyr" w:ascii="Arial Cyr" w:hAnsi="Arial Cyr"/>
        </w:rPr>
        <w:t>В связи с предстоящими выходными днями и государственными праздниками в Российской Федерации, а также выходными днями в странах мира, являющихся международными расчетными центрами, Банк России разъясняет порядок расчета сроков осуществления обязательной и обратной продажи иностранной валюты, установленных Инструкцией Банка России от 29 июня 1992 года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ной Приказом Банка России от 29 июня 1992 года № 02-104А “Об утверждении Инструкц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 Указанием Банка России от 20 октября 1998 года № 383-У “О порядке совершения юридическими лицами — резидентами операций покупки и обратной продажи иностранной валюты на вну</w:t>
      </w:r>
      <w:r>
        <w:rPr>
          <w:rFonts w:eastAsia="Arial Cyr" w:cs="Arial Cyr" w:ascii="Arial Cyr" w:hAnsi="Arial Cyr"/>
          <w:color w:val="auto"/>
        </w:rPr>
        <w:t>треннем валютном рынке Российской Федерации”, опубликованным в “Вестнике Банка России” № 74 28 октября 1998 года, в период с 28 декабря 2002 года по 7 января 2003 года.</w:t>
      </w:r>
    </w:p>
    <w:p>
      <w:pPr>
        <w:pStyle w:val="MainText"/>
        <w:rPr>
          <w:rFonts w:ascii="Arial Cyr" w:hAnsi="Arial Cyr" w:eastAsia="Arial Cyr" w:cs="Arial Cyr"/>
          <w:color w:val="auto"/>
        </w:rPr>
      </w:pPr>
      <w:r>
        <w:rPr>
          <w:rFonts w:eastAsia="Arial Cyr" w:cs="Arial Cyr" w:ascii="Arial Cyr" w:hAnsi="Arial Cyr"/>
          <w:color w:val="auto"/>
        </w:rPr>
        <w:t>Если последний день срока, установленного для обязательной и обратной продажи иностранной валюты, приходится на календарные даты с 28 декабря 2002 года по 7 января 2003 года, днем окончания указанного срока считается 8 января 2003 года.</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следует довести содержание настоящего Официального разъяснения до свед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О.В. ВЬЮГИН</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6521" w:hanging="0"/>
        <w:rPr>
          <w:rFonts w:ascii="Arial Cyr" w:hAnsi="Arial Cyr" w:eastAsia="Arial Cyr" w:cs="Arial Cyr"/>
          <w:color w:val="auto"/>
        </w:rPr>
      </w:pPr>
      <w:r>
        <w:rPr>
          <w:rFonts w:eastAsia="Arial Cyr" w:cs="Arial Cyr" w:ascii="Arial Cyr" w:hAnsi="Arial Cyr"/>
          <w:color w:val="auto"/>
        </w:rPr>
        <w:t>ТЕРРИТОРИАЛЬНЫМ УЧРЕЖДЕНИЯМ</w:t>
        <w:br/>
        <w:t>БАНКА РОССИИ</w:t>
        <w:br/>
        <w:t>от 27.12.2002 № 18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тдельных вопросах применения законодательства об уведомлении Банка России об избрании членов совета директоров (наблюдательного совета) кредитных организаций</w:t>
      </w:r>
    </w:p>
    <w:p>
      <w:pPr>
        <w:pStyle w:val="MainText"/>
        <w:rPr/>
      </w:pPr>
      <w:r>
        <w:rPr>
          <w:rFonts w:eastAsia="Arial Cyr" w:cs="Arial Cyr" w:ascii="Arial Cyr" w:hAnsi="Arial Cyr"/>
        </w:rPr>
        <w:t>В связи с поступающими запросами, касающимися порядка представления кредитными организациями в территориальные учреждения Банка России уведомлений об избрании членов совета директоров (наблюдательного совета) кредитной организации, Банк России с учетом норм статей 11</w:t>
      </w:r>
      <w:r>
        <w:rPr>
          <w:rFonts w:eastAsia="Arial Cyr" w:cs="Arial Cyr" w:ascii="Arial Cyr" w:hAnsi="Arial Cyr"/>
          <w:color w:val="auto"/>
          <w:sz w:val="11"/>
          <w:szCs w:val="11"/>
        </w:rPr>
        <w:t>1</w:t>
      </w:r>
      <w:r>
        <w:rPr>
          <w:rFonts w:eastAsia="Arial Cyr" w:cs="Arial Cyr" w:ascii="Arial Cyr" w:hAnsi="Arial Cyr"/>
          <w:color w:val="auto"/>
        </w:rPr>
        <w:t>, 16 Федерального закона “О банках и банковской деятельности” с изменениями и дополнениями (Собрание законодательства Российской Федерации, 2001, № 26, ст. 2586, № 33 (часть 1), ст. 3424; 2002, № 12, ст. 1093) и иных нормативных правовых актов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При выдвижении кандидатов на должность члена совета директоров (наблюдательного совета) участники (акционеры) кредитной организации должны руководствоваться требованиями и ограничениями, которые прямо установлены федеральными законами. Таким требованием, в частности, является запрет на избрание в совет директоров (наблюдательный совет) лиц, имеющих судимость за совершение преступлений в сфере экономики. Ограничения на участие отдельных лиц в совете директоров (наблюдательном совете) обществ установлены Федеральным законом “Об основах государственной службы Российской Федерации” (Собрание законодательства Российской Федерации, 1995, № 31, ст. 2990; 2000, № 46, ст. 4537), Федеральным конституционным законом “О Правительстве Российской Федерации” (Собрание законодательства Российской Федерации, 1997, № 51, ст. 5712; 1998, № 1, ст. 1), другими законодательными актами.</w:t>
      </w:r>
    </w:p>
    <w:p>
      <w:pPr>
        <w:pStyle w:val="MainText"/>
        <w:rPr>
          <w:rFonts w:ascii="Arial Cyr" w:hAnsi="Arial Cyr" w:eastAsia="Arial Cyr" w:cs="Arial Cyr"/>
          <w:color w:val="auto"/>
        </w:rPr>
      </w:pPr>
      <w:r>
        <w:rPr>
          <w:rFonts w:eastAsia="Arial Cyr" w:cs="Arial Cyr" w:ascii="Arial Cyr" w:hAnsi="Arial Cyr"/>
          <w:color w:val="auto"/>
        </w:rPr>
        <w:t>Деловая репутация членов совета директоров (наблюдательного совета) кредитной организации может быть оценена территориальными учреждениями Банка России с учетом положений пункта четыре части первой статьи 16 Федерального закона “О банках и банковской деятельности”.</w:t>
      </w:r>
    </w:p>
    <w:p>
      <w:pPr>
        <w:pStyle w:val="MainText"/>
        <w:rPr/>
      </w:pPr>
      <w:r>
        <w:rPr>
          <w:rFonts w:eastAsia="Arial Cyr" w:cs="Arial Cyr" w:ascii="Arial Cyr" w:hAnsi="Arial Cyr"/>
          <w:color w:val="auto"/>
        </w:rPr>
        <w:t>В соответствии с частью седьмой статьи 11</w:t>
      </w:r>
      <w:r>
        <w:rPr>
          <w:rFonts w:eastAsia="Arial Cyr" w:cs="Arial Cyr" w:ascii="Arial Cyr" w:hAnsi="Arial Cyr"/>
          <w:color w:val="auto"/>
          <w:sz w:val="11"/>
          <w:szCs w:val="11"/>
        </w:rPr>
        <w:t>1</w:t>
      </w:r>
      <w:r>
        <w:rPr>
          <w:rFonts w:eastAsia="Arial Cyr" w:cs="Arial Cyr" w:ascii="Arial Cyr" w:hAnsi="Arial Cyr"/>
          <w:color w:val="auto"/>
        </w:rPr>
        <w:t xml:space="preserve"> Федерального закона “О банках и банковской деятельности” кредитная организация не позднее трех рабочих дней со дня избрания совета директоров (наблюдательного совета) или избрания (освобождения) отдельных его членов обязана уведомить территориальное учреждение Банка России о принятом решении в письменной форме путем направления в его адрес почтового отправления с уведомлением о вручении или вручить уведомление под расписку. Уведомление кредитной организации, касающееся избрания членов совета директоров (наблюдательного совета), наряду с информацией о персональном составе совета директоров (наблюдательного совета) должно содержать информацию об отсутствии оснований, препятствующих избранию указанных в уведомлении лиц в состав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принимают указанную информацию и направляют ее в Банк России (Департамент лицензирования деятельности и финансового оздоровления кредитных организаций)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В случае установления территориальным учреждением Банка России фактов наличия судимости за совершение преступлений в сфере экономики у лица, избранного членом совета директоров (наблюдательного совета), или фактов наличия у указанного лица установленных федеральными законами оснований, препятствующих его избранию, территориальное учреждение Банка России вправе направить в кредитную организацию предписание об устранении допущенных нарушений, выразившихся в избрании в качестве члена совета директоров (наблюдательного совета) лица, деловая репутация которого не отвечает квалификационным требованиям. В случае неисполнения указанного предписания в установленный в нем срок Банк России вправе применить к кредитной организации меры воздействия, предусмотренные пунктом 2 части 2 статьи 74 Федерального закона “О Центральном банке Российской Федерации (Банке России)” (Собрание законодательства Российской Федерации, 2002, № 28, ст. 2790), направив в кредитную организацию предписание с требованием замены указанного лица. В случае невыполнения предписания о замене члена совета директоров (наблюдательного совета) кредитной организации в установленный срок территориальному учреждению Банка России следует применить иные меры воздействия, предусмотренные частью 2 статьи 74 указанного закона.</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оперативного характера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27.12.2002</w:t>
        <w:tab/>
        <w:t>№ 18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комендации по регулированию и отражению в отчетности кредитных организаций отдельных видов сделок, несущих повышенный риск</w:t>
      </w:r>
    </w:p>
    <w:p>
      <w:pPr>
        <w:pStyle w:val="MainText"/>
        <w:rPr>
          <w:rFonts w:ascii="Arial Cyr" w:hAnsi="Arial Cyr" w:eastAsia="Arial Cyr" w:cs="Arial Cyr"/>
          <w:color w:val="auto"/>
        </w:rPr>
      </w:pPr>
      <w:r>
        <w:rPr>
          <w:rFonts w:eastAsia="Arial Cyr" w:cs="Arial Cyr" w:ascii="Arial Cyr" w:hAnsi="Arial Cyr"/>
        </w:rPr>
        <w:t>1. В целях реализации международно признанных подходов к регулированию деятельности и составлению отчетности кредитных организаций в соответствии с решением Совета директоров Банка России (протокол от 19.07.2002 № 17) кредитным организациям рекомендуется отражать в своей отчетности сделки, несущие повышенный риск, с учетом следующего.</w:t>
      </w:r>
    </w:p>
    <w:p>
      <w:pPr>
        <w:pStyle w:val="MainText"/>
        <w:rPr>
          <w:rFonts w:ascii="Arial Cyr" w:hAnsi="Arial Cyr" w:eastAsia="Arial Cyr" w:cs="Arial Cyr"/>
          <w:color w:val="auto"/>
        </w:rPr>
      </w:pPr>
      <w:r>
        <w:rPr>
          <w:rFonts w:eastAsia="Arial Cyr" w:cs="Arial Cyr" w:ascii="Arial Cyr" w:hAnsi="Arial Cyr"/>
          <w:color w:val="auto"/>
        </w:rPr>
        <w:t>1.1. В целях настоящих Рекомендаций под сделками, несущими повышенный риск, понимаются:</w:t>
      </w:r>
    </w:p>
    <w:p>
      <w:pPr>
        <w:pStyle w:val="BulletsMain"/>
        <w:rPr>
          <w:rFonts w:ascii="Arial Cyr" w:hAnsi="Arial Cyr" w:eastAsia="Arial Cyr" w:cs="Arial Cyr"/>
        </w:rPr>
      </w:pPr>
      <w:r>
        <w:rPr>
          <w:rFonts w:eastAsia="Arial Cyr" w:cs="Arial Cyr" w:ascii="Arial Cyr" w:hAnsi="Arial Cyr"/>
        </w:rPr>
        <w:t>а)</w:t>
        <w:tab/>
        <w:t>сделки, связанные с отчуждением ценных бумаг с одновременным принятием обязательства по их обратному приобретению;</w:t>
      </w:r>
    </w:p>
    <w:p>
      <w:pPr>
        <w:pStyle w:val="BulletsMain"/>
        <w:rPr>
          <w:rFonts w:ascii="Arial Cyr" w:hAnsi="Arial Cyr" w:eastAsia="Arial Cyr" w:cs="Arial Cyr"/>
        </w:rPr>
      </w:pPr>
      <w:r>
        <w:rPr>
          <w:rFonts w:eastAsia="Arial Cyr" w:cs="Arial Cyr" w:ascii="Arial Cyr" w:hAnsi="Arial Cyr"/>
        </w:rPr>
        <w:t>б)</w:t>
        <w:tab/>
        <w:t>сделки, связанные с приобретением ценных бумаг с одновременным принятием обязательства по их обратному отчуждению;</w:t>
      </w:r>
    </w:p>
    <w:p>
      <w:pPr>
        <w:pStyle w:val="BulletsMain"/>
        <w:rPr>
          <w:rFonts w:ascii="Arial Cyr" w:hAnsi="Arial Cyr" w:eastAsia="Arial Cyr" w:cs="Arial Cyr"/>
        </w:rPr>
      </w:pPr>
      <w:r>
        <w:rPr>
          <w:rFonts w:eastAsia="Arial Cyr" w:cs="Arial Cyr" w:ascii="Arial Cyr" w:hAnsi="Arial Cyr"/>
        </w:rPr>
        <w:t>в)</w:t>
        <w:tab/>
        <w:t>сделки, связанные с отчуждением ценных бумаг с одновременным предоставлением контрагенту (приобретателю) права отсрочки платежа;</w:t>
      </w:r>
    </w:p>
    <w:p>
      <w:pPr>
        <w:pStyle w:val="BulletsMain"/>
        <w:rPr>
          <w:rFonts w:ascii="Arial Cyr" w:hAnsi="Arial Cyr" w:eastAsia="Arial Cyr" w:cs="Arial Cyr"/>
        </w:rPr>
      </w:pPr>
      <w:r>
        <w:rPr>
          <w:rFonts w:eastAsia="Arial Cyr" w:cs="Arial Cyr" w:ascii="Arial Cyr" w:hAnsi="Arial Cyr"/>
        </w:rPr>
        <w:t>г)</w:t>
        <w:tab/>
        <w:t>сделки, связанные с приобретением ценных бумаг с одновременным предоставлением контрагенту (продавцу) права отсрочки их поставки.</w:t>
      </w:r>
    </w:p>
    <w:p>
      <w:pPr>
        <w:pStyle w:val="MainText"/>
        <w:rPr>
          <w:rFonts w:ascii="Arial Cyr" w:hAnsi="Arial Cyr" w:eastAsia="Arial Cyr" w:cs="Arial Cyr"/>
          <w:color w:val="auto"/>
        </w:rPr>
      </w:pPr>
      <w:r>
        <w:rPr>
          <w:rFonts w:eastAsia="Arial Cyr" w:cs="Arial Cyr" w:ascii="Arial Cyr" w:hAnsi="Arial Cyr"/>
          <w:color w:val="auto"/>
        </w:rPr>
        <w:t>Под сделками, указанными в подпунктах “а” и “б” пункта 1.1 настоящих Рекомендаций, понимаются сделки, совершенные:</w:t>
      </w:r>
    </w:p>
    <w:p>
      <w:pPr>
        <w:pStyle w:val="BulletsMain"/>
        <w:rPr>
          <w:rFonts w:ascii="Arial Cyr" w:hAnsi="Arial Cyr" w:eastAsia="Arial Cyr" w:cs="Arial Cyr"/>
        </w:rPr>
      </w:pPr>
      <w:r>
        <w:rPr>
          <w:rFonts w:eastAsia="Arial Cyr" w:cs="Arial Cyr" w:ascii="Arial Cyr" w:hAnsi="Arial Cyr"/>
        </w:rPr>
        <w:t>1)</w:t>
        <w:tab/>
        <w:t>непосредственно между сторонами сделки;</w:t>
      </w:r>
    </w:p>
    <w:p>
      <w:pPr>
        <w:pStyle w:val="BulletsMain"/>
        <w:rPr>
          <w:rFonts w:ascii="Arial Cyr" w:hAnsi="Arial Cyr" w:eastAsia="Arial Cyr" w:cs="Arial Cyr"/>
        </w:rPr>
      </w:pPr>
      <w:r>
        <w:rPr>
          <w:rFonts w:eastAsia="Arial Cyr" w:cs="Arial Cyr" w:ascii="Arial Cyr" w:hAnsi="Arial Cyr"/>
        </w:rPr>
        <w:t>2)</w:t>
        <w:tab/>
        <w:t>опосредованно, т.е. таким образом, что обязанность по отчуждению (подпункт “а”) или приобретению (подпункт “б”) возникает у третьего лица, не являющегося приобретателем (подпункт “а”) или продавцом (лицом, отчуждающим ценные бумаги) (подпункт “б”) по обратной части сделки;</w:t>
      </w:r>
    </w:p>
    <w:p>
      <w:pPr>
        <w:pStyle w:val="BulletsMain"/>
        <w:rPr>
          <w:rFonts w:ascii="Arial Cyr" w:hAnsi="Arial Cyr" w:eastAsia="Arial Cyr" w:cs="Arial Cyr"/>
        </w:rPr>
      </w:pPr>
      <w:r>
        <w:rPr>
          <w:rFonts w:eastAsia="Arial Cyr" w:cs="Arial Cyr" w:ascii="Arial Cyr" w:hAnsi="Arial Cyr"/>
        </w:rPr>
        <w:t>3)</w:t>
        <w:tab/>
        <w:t>таким образом, что обязанность по приобретению (подпункт “а”) или по отчуждению (подпункт “б”) является очевидной для сторон сделки, хотя и не возникает путем закрепления соответствующих прав и обязанностей в одном или нескольких договорах.</w:t>
      </w:r>
    </w:p>
    <w:p>
      <w:pPr>
        <w:pStyle w:val="MainText"/>
        <w:rPr>
          <w:rFonts w:ascii="Arial Cyr" w:hAnsi="Arial Cyr" w:eastAsia="Arial Cyr" w:cs="Arial Cyr"/>
          <w:color w:val="auto"/>
        </w:rPr>
      </w:pPr>
      <w:r>
        <w:rPr>
          <w:rFonts w:eastAsia="Arial Cyr" w:cs="Arial Cyr" w:ascii="Arial Cyr" w:hAnsi="Arial Cyr"/>
          <w:color w:val="auto"/>
        </w:rPr>
        <w:t>Кредитным организациям рекомендуется в соответствии с настоящими Рекомендациями включать в отчетность сделки, указанные в подпунктах “а”, “б”, “в” и “г” пункта 1.1 настоящих Рекомендаций, в случае, если данные сделки не завершены независимо от причин их незавершения (если срок исполнения обязательств по сделке не наступил, и(или) в случае неисполнения стороной (сторонами) по сделке обязательств, и(или) в других случаях).</w:t>
      </w:r>
    </w:p>
    <w:p>
      <w:pPr>
        <w:pStyle w:val="MainText"/>
        <w:rPr>
          <w:rFonts w:ascii="Arial Cyr" w:hAnsi="Arial Cyr" w:eastAsia="Arial Cyr" w:cs="Arial Cyr"/>
          <w:color w:val="auto"/>
        </w:rPr>
      </w:pPr>
      <w:r>
        <w:rPr>
          <w:rFonts w:eastAsia="Arial Cyr" w:cs="Arial Cyr" w:ascii="Arial Cyr" w:hAnsi="Arial Cyr"/>
          <w:color w:val="auto"/>
        </w:rPr>
        <w:t>Под завершением сделки в целях настоящих Рекомендаций понимается выполнение в полном объеме участниками сделки принятых на себя в соответствии с условиями договора обязательств по перечислению денежных средств (поставке ценных бумаг).</w:t>
      </w:r>
    </w:p>
    <w:p>
      <w:pPr>
        <w:pStyle w:val="MainText"/>
        <w:rPr>
          <w:rFonts w:ascii="Arial Cyr" w:hAnsi="Arial Cyr" w:eastAsia="Arial Cyr" w:cs="Arial Cyr"/>
          <w:color w:val="auto"/>
        </w:rPr>
      </w:pPr>
      <w:r>
        <w:rPr>
          <w:rFonts w:eastAsia="Arial Cyr" w:cs="Arial Cyr" w:ascii="Arial Cyr" w:hAnsi="Arial Cyr"/>
          <w:color w:val="auto"/>
        </w:rPr>
        <w:t>1.2. В отношении сделок, указанных в подпункте “а” пункта 1.1 настоящих Рекомендаций, кредитным организациям рекомендуется:</w:t>
      </w:r>
    </w:p>
    <w:p>
      <w:pPr>
        <w:pStyle w:val="MainText"/>
        <w:rPr>
          <w:rFonts w:ascii="Arial Cyr" w:hAnsi="Arial Cyr" w:eastAsia="Arial Cyr" w:cs="Arial Cyr"/>
          <w:color w:val="auto"/>
        </w:rPr>
      </w:pPr>
      <w:r>
        <w:rPr>
          <w:rFonts w:eastAsia="Arial Cyr" w:cs="Arial Cyr" w:ascii="Arial Cyr" w:hAnsi="Arial Cyr"/>
          <w:color w:val="auto"/>
        </w:rPr>
        <w:t>включать балансовую стоимость отчужденных ценных бумаг, списываемых с баланса кредитной организации, в расчет выполнения обязательных нормативов достаточности капитала (Н1), максимального размера риска на одного заемщика или группу связанных заемщиков (Н6), максимального размера крупных кредитных рисков (Н7), совокупной величины кредитных рисков на акционеров (участников) (Н9.1), максимального размера кредитов, займов, предоставленных своим инсайдерам (Н10), максимального размера кредитов, займов, предоставленных одному инсайдеру (Н10.1) с учетом коэффициентов риска, установленных для ценных бумаг пунктом 2.1 Инструкции Банка России от 1.10.97 № 1 “О порядке регулирования деятельности банков” (далее — Инструкция № 1), а также нормативов использования собственных средств (капитала) кредитной организации для приобретения долей (акций) других юридических лиц (Н12) и одного юридического лица (Н12.1);</w:t>
      </w:r>
    </w:p>
    <w:p>
      <w:pPr>
        <w:pStyle w:val="MainText"/>
        <w:rPr>
          <w:rFonts w:ascii="Arial Cyr" w:hAnsi="Arial Cyr" w:eastAsia="Arial Cyr" w:cs="Arial Cyr"/>
          <w:color w:val="auto"/>
        </w:rPr>
      </w:pPr>
      <w:r>
        <w:rPr>
          <w:rFonts w:eastAsia="Arial Cyr" w:cs="Arial Cyr" w:ascii="Arial Cyr" w:hAnsi="Arial Cyr"/>
          <w:color w:val="auto"/>
        </w:rPr>
        <w:t>включать балансовую стоимость принадлежавших кредитной организации акций дочерних и зависимых хозяйственных обществ, приобретенных ею для инвестирования, а также акций кредитных организаций резидентов Российской Федерации, отчужденных ею с одновременным принятием обязательства по их обратному приобретению, в расчет собственных средств (капитала), осуществляемого в соответствии с Положением Банка России от 26.11.2001 № 159-П “О методике расчета собственных средств (капитала) кредитных организаций” (далее — Положение № 159-П);</w:t>
      </w:r>
    </w:p>
    <w:p>
      <w:pPr>
        <w:pStyle w:val="MainText"/>
        <w:rPr>
          <w:rFonts w:ascii="Arial Cyr" w:hAnsi="Arial Cyr" w:eastAsia="Arial Cyr" w:cs="Arial Cyr"/>
          <w:color w:val="auto"/>
        </w:rPr>
      </w:pPr>
      <w:r>
        <w:rPr>
          <w:rFonts w:eastAsia="Arial Cyr" w:cs="Arial Cyr" w:ascii="Arial Cyr" w:hAnsi="Arial Cyr"/>
          <w:color w:val="auto"/>
        </w:rPr>
        <w:t>не включать денежные средства, поступившие от контрагента кредитной организации, в расчет норматива достаточности капитала (Н1);</w:t>
      </w:r>
    </w:p>
    <w:p>
      <w:pPr>
        <w:pStyle w:val="MainText"/>
        <w:rPr>
          <w:rFonts w:ascii="Arial Cyr" w:hAnsi="Arial Cyr" w:eastAsia="Arial Cyr" w:cs="Arial Cyr"/>
          <w:color w:val="auto"/>
        </w:rPr>
      </w:pPr>
      <w:r>
        <w:rPr>
          <w:rFonts w:eastAsia="Arial Cyr" w:cs="Arial Cyr" w:ascii="Arial Cyr" w:hAnsi="Arial Cyr"/>
          <w:color w:val="auto"/>
        </w:rPr>
        <w:t>не включать денежные средства, поступившие от контрагента кредитной организации, в расчет высоколиквидных и ликвидных активов при расчете выполнения нормативов мгновенной и/или текущей ликвидности (Н2 и Н3), за исключением случаев, когда отчужденные ценные бумаги включались в период их нахождения на балансе кредитной организации в состав высоколиквидных и/или ликвидных активов;</w:t>
      </w:r>
    </w:p>
    <w:p>
      <w:pPr>
        <w:pStyle w:val="MainText"/>
        <w:rPr>
          <w:rFonts w:ascii="Arial Cyr" w:hAnsi="Arial Cyr" w:eastAsia="Arial Cyr" w:cs="Arial Cyr"/>
          <w:color w:val="auto"/>
        </w:rPr>
      </w:pPr>
      <w:r>
        <w:rPr>
          <w:rFonts w:eastAsia="Arial Cyr" w:cs="Arial Cyr" w:ascii="Arial Cyr" w:hAnsi="Arial Cyr"/>
          <w:color w:val="auto"/>
        </w:rPr>
        <w:t>уменьшать сумму источников основного капитала, рассчитываемого в соответствии с пунктом 2 Положения № 159-П, на величину расчетного резерва, который должен был создаваться под отчужденные ценные бумаги в соответствии с Инструкцией Банка России от 30.06.97 № 62а “О порядке формирования и использования резерва на возможные потери по ссудам” (далее — Инструкция № 62а) и Положением Банка России от 12.04.2001 № 137-П “О порядке формирования кредитными организациями резервов на возможные потери” (далее — Положение № 137-П).</w:t>
      </w:r>
    </w:p>
    <w:p>
      <w:pPr>
        <w:pStyle w:val="MainText"/>
        <w:rPr>
          <w:rFonts w:ascii="Arial Cyr" w:hAnsi="Arial Cyr" w:eastAsia="Arial Cyr" w:cs="Arial Cyr"/>
          <w:color w:val="auto"/>
        </w:rPr>
      </w:pPr>
      <w:r>
        <w:rPr>
          <w:rFonts w:eastAsia="Arial Cyr" w:cs="Arial Cyr" w:ascii="Arial Cyr" w:hAnsi="Arial Cyr"/>
          <w:color w:val="auto"/>
        </w:rPr>
        <w:t>1.3. В отношении сделок, указанных в подпункте “б” пункта 1.1 настоящих Рекомендаций, кредитным организациям рекомендуется:</w:t>
      </w:r>
    </w:p>
    <w:p>
      <w:pPr>
        <w:pStyle w:val="MainText"/>
        <w:rPr>
          <w:rFonts w:ascii="Arial Cyr" w:hAnsi="Arial Cyr" w:eastAsia="Arial Cyr" w:cs="Arial Cyr"/>
          <w:color w:val="auto"/>
        </w:rPr>
      </w:pPr>
      <w:r>
        <w:rPr>
          <w:rFonts w:eastAsia="Arial Cyr" w:cs="Arial Cyr" w:ascii="Arial Cyr" w:hAnsi="Arial Cyr"/>
          <w:color w:val="auto"/>
        </w:rPr>
        <w:t>не включать балансовую стоимость приобретенных ценных бумаг в расчет выполнения нормативов мгновенной ликвидности (Н2) в случае, если в соответствии с пунктом 3.1 Инструкции № 1 указанные ценные бумаги относятся к высоколиквидным активам, за исключением случаев, когда их приобретение сопровождалось перечислением денежных средств, относящихся к высоколиквидным активам;</w:t>
      </w:r>
    </w:p>
    <w:p>
      <w:pPr>
        <w:pStyle w:val="MainText"/>
        <w:rPr>
          <w:rFonts w:ascii="Arial Cyr" w:hAnsi="Arial Cyr" w:eastAsia="Arial Cyr" w:cs="Arial Cyr"/>
          <w:color w:val="auto"/>
        </w:rPr>
      </w:pPr>
      <w:r>
        <w:rPr>
          <w:rFonts w:eastAsia="Arial Cyr" w:cs="Arial Cyr" w:ascii="Arial Cyr" w:hAnsi="Arial Cyr"/>
          <w:color w:val="auto"/>
        </w:rPr>
        <w:t>не включать балансовую стоимость приобретенных ценных бумаг в расчет нормативов достаточности капитала (Н1), максимального размера риска на одного заемщика или группу связанных заемщиков (Н6), максимального размера крупных кредитных рисков (Н7), совокупной величины кредитных рисков на акционеров (участников) (Н9.1), максимального размера кредитов, займов, предоставленных своим инсайдерам (Н10), максимального размера кредитов, займов, предоставленных одному инсайдеру (Н10.1);</w:t>
      </w:r>
    </w:p>
    <w:p>
      <w:pPr>
        <w:pStyle w:val="MainText"/>
        <w:rPr>
          <w:rFonts w:ascii="Arial Cyr" w:hAnsi="Arial Cyr" w:eastAsia="Arial Cyr" w:cs="Arial Cyr"/>
          <w:color w:val="auto"/>
        </w:rPr>
      </w:pPr>
      <w:r>
        <w:rPr>
          <w:rFonts w:eastAsia="Arial Cyr" w:cs="Arial Cyr" w:ascii="Arial Cyr" w:hAnsi="Arial Cyr"/>
          <w:color w:val="auto"/>
        </w:rPr>
        <w:t>включать перечисленные денежные средства в расчет норматива достаточности капитала (Н1) с учетом коэффициентов риска, установленных для них пунктом 2.1 Инструкции № 1.</w:t>
      </w:r>
    </w:p>
    <w:p>
      <w:pPr>
        <w:pStyle w:val="MainText"/>
        <w:rPr>
          <w:rFonts w:ascii="Arial Cyr" w:hAnsi="Arial Cyr" w:eastAsia="Arial Cyr" w:cs="Arial Cyr"/>
          <w:color w:val="auto"/>
        </w:rPr>
      </w:pPr>
      <w:r>
        <w:rPr>
          <w:rFonts w:eastAsia="Arial Cyr" w:cs="Arial Cyr" w:ascii="Arial Cyr" w:hAnsi="Arial Cyr"/>
          <w:color w:val="auto"/>
        </w:rPr>
        <w:t>1.4. При проведении сделок, указанных в подпункте “в” пункта 1.1 настоящих Рекомендаций, кредитным организациям рекомендуется:</w:t>
      </w:r>
    </w:p>
    <w:p>
      <w:pPr>
        <w:pStyle w:val="MainText"/>
        <w:rPr>
          <w:rFonts w:ascii="Arial Cyr" w:hAnsi="Arial Cyr" w:eastAsia="Arial Cyr" w:cs="Arial Cyr"/>
          <w:color w:val="auto"/>
        </w:rPr>
      </w:pPr>
      <w:r>
        <w:rPr>
          <w:rFonts w:eastAsia="Arial Cyr" w:cs="Arial Cyr" w:ascii="Arial Cyr" w:hAnsi="Arial Cyr"/>
          <w:color w:val="auto"/>
        </w:rPr>
        <w:t>включать балансовую стоимость отчужденных ценных бумаг за вычетом суммы поступивших по состоянию на текущую отчетную дату от контрагента денежных средств в расчет выполнения обязательных нормативов достаточности капитала (Н1), максимального размера риска на одного заемщика или группу связанных заемщиков (Н6), максимального размера крупных кредитных рисков (Н7), совокупной величины кредитных рисков на акционеров (участников) (Н9.1), максимального размера кредитов, займов, предоставленных своим инсайдерам (Н10), максимального размера кредитов, займов, предоставленных одному инсайдеру (Н10.1), а также нормативов использования собственных средств (капитала) кредитной организации для приобретения долей (акций) других юридических лиц (Н12) и одного юридического лица (Н12.1). В случае отчуждения ценных бумаг с одновременным предоставлением приобретателю права отсрочки платежа на срок свыше года балансовую стоимость отчужденных ценных бумаг рекомендуется включать в расчет обязательного норматива долгосрочной ликвидности (Н4);</w:t>
      </w:r>
    </w:p>
    <w:p>
      <w:pPr>
        <w:pStyle w:val="MainText"/>
        <w:rPr>
          <w:rFonts w:ascii="Arial Cyr" w:hAnsi="Arial Cyr" w:eastAsia="Arial Cyr" w:cs="Arial Cyr"/>
          <w:color w:val="auto"/>
        </w:rPr>
      </w:pPr>
      <w:r>
        <w:rPr>
          <w:rFonts w:eastAsia="Arial Cyr" w:cs="Arial Cyr" w:ascii="Arial Cyr" w:hAnsi="Arial Cyr"/>
          <w:color w:val="auto"/>
        </w:rPr>
        <w:t>включать балансовую стоимость принадлежавших кредитной организации акций (долей участия) дочерних и зависимых хозяйственных обществ, приобретенных ею для инвестирования, а также акций (долей участия) кредитных организаций резидентов Российской Федерации, отчужденных ею с одновременным предоставлением приобретателю права отсрочки платежа, в расчет собственных средств (капитала) кредитной организации. При этом в расчет собственных средств (капитала) кредитной организации указанные акции необходимо включать по стоимости, по которой они учитывались в балансе кредитной организации — продавца на момент продажи, за вычетом суммы поступивших от контрагента денежных средств;</w:t>
      </w:r>
    </w:p>
    <w:p>
      <w:pPr>
        <w:pStyle w:val="MainText"/>
        <w:rPr>
          <w:rFonts w:ascii="Arial Cyr" w:hAnsi="Arial Cyr" w:eastAsia="Arial Cyr" w:cs="Arial Cyr"/>
          <w:color w:val="auto"/>
        </w:rPr>
      </w:pPr>
      <w:r>
        <w:rPr>
          <w:rFonts w:eastAsia="Arial Cyr" w:cs="Arial Cyr" w:ascii="Arial Cyr" w:hAnsi="Arial Cyr"/>
          <w:color w:val="auto"/>
        </w:rPr>
        <w:t>формировать резервы на возможные потери по требованиям к контрагенту — покупателю ценных бумаг и отражать их на балансовом счете 47425 “Резервы под возможные потери по прочим активам”. Резерв рекомендуется создавать под величину требований к контрагенту за вычетом поступивших от него денежных средств. Размер отчислений в резерв уточняется в последний рабочий день отчетного месяца. Требования к контрагенту рекомендуется классифицировать в одну из четырех групп риска, установленных пунктом 2.7 Инструкции № 62а, в зависимости от финансового состояния контрагента по сделке и своевременности исполнения обязательств по ней.</w:t>
      </w:r>
    </w:p>
    <w:p>
      <w:pPr>
        <w:pStyle w:val="MainText"/>
        <w:rPr>
          <w:rFonts w:ascii="Arial Cyr" w:hAnsi="Arial Cyr" w:eastAsia="Arial Cyr" w:cs="Arial Cyr"/>
          <w:color w:val="auto"/>
        </w:rPr>
      </w:pPr>
      <w:r>
        <w:rPr>
          <w:rFonts w:eastAsia="Arial Cyr" w:cs="Arial Cyr" w:ascii="Arial Cyr" w:hAnsi="Arial Cyr"/>
          <w:color w:val="auto"/>
        </w:rPr>
        <w:t>При формировании резерва кредитной организации предлагается исходить из того, чт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меняемый норматив отчислений в резерв не может быть меньше норматива отчислений, применявшегося для определения расчетной величины резерва на момент списания ценных бумаг с баланса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нная задолженность не может быть классифицирована по решению органа управления кредитной организации, уполномоченного учредительными документами, в более низкую группу риска, чем это установлено настоящим пунктом.</w:t>
      </w:r>
    </w:p>
    <w:p>
      <w:pPr>
        <w:pStyle w:val="MainText"/>
        <w:rPr>
          <w:rFonts w:ascii="Arial Cyr" w:hAnsi="Arial Cyr" w:eastAsia="Arial Cyr" w:cs="Arial Cyr"/>
          <w:color w:val="auto"/>
        </w:rPr>
      </w:pPr>
      <w:r>
        <w:rPr>
          <w:rFonts w:eastAsia="Arial Cyr" w:cs="Arial Cyr" w:ascii="Arial Cyr" w:hAnsi="Arial Cyr"/>
          <w:color w:val="auto"/>
        </w:rPr>
        <w:t>Кредитным организациям рекомендуется представлять отчетность по расчету резерва на возможные потери по требованиям к контрагентам по сделкам по отчуждению ценных бумаг с одновременным предоставлением приобретателям права отсрочки платежа в составе формы № 0409115 “Расчет резерва на возможные потери по ссудам”, установленной Указанием Банка России от 24.10.97 № 7-У “О порядке составления и представления отчетности кредитными организациями в Центральный банк Российской Федерации”(в редакции Указания Банка России от 7.06.2000 № 799-У) (далее — Указание № 7-У).</w:t>
      </w:r>
    </w:p>
    <w:p>
      <w:pPr>
        <w:pStyle w:val="MainText"/>
        <w:rPr>
          <w:rFonts w:ascii="Arial Cyr" w:hAnsi="Arial Cyr" w:eastAsia="Arial Cyr" w:cs="Arial Cyr"/>
          <w:color w:val="auto"/>
        </w:rPr>
      </w:pPr>
      <w:r>
        <w:rPr>
          <w:rFonts w:eastAsia="Arial Cyr" w:cs="Arial Cyr" w:ascii="Arial Cyr" w:hAnsi="Arial Cyr"/>
          <w:color w:val="auto"/>
        </w:rPr>
        <w:t>1.5. При проведении сделок, указанных в подпункте “г” пункта 1.1 настоящих Рекомендаций, кредитным организациям рекомендуется формировать резерв на возможные потери по требованиям к контрагенту по поставке ценных бумаг и отражать их на балансовом счете 47425 “Резервы под возможные потери по прочим активам”. Требования к контрагенту рекомендуется классифицировать в одну из четырех групп риска, установленных пунктом 2.7 Инструкции № 62а, в зависимости от финансового состояния контрагента по сделке и своевременности исполнения обязательств по ней. Размер отчислений в резерв уточняется в последний рабочий день отчетного месяца, резерв создается под величину требований к контрагенту за вычетом балансовой стоимости поступивших от него ценных бумаг.</w:t>
      </w:r>
    </w:p>
    <w:p>
      <w:pPr>
        <w:pStyle w:val="MainText"/>
        <w:rPr>
          <w:rFonts w:ascii="Arial Cyr" w:hAnsi="Arial Cyr" w:eastAsia="Arial Cyr" w:cs="Arial Cyr"/>
          <w:color w:val="auto"/>
        </w:rPr>
      </w:pPr>
      <w:r>
        <w:rPr>
          <w:rFonts w:eastAsia="Arial Cyr" w:cs="Arial Cyr" w:ascii="Arial Cyr" w:hAnsi="Arial Cyr"/>
          <w:color w:val="auto"/>
        </w:rPr>
        <w:t>При формировании резерва кредитным организациям предлагается исходить из того, чт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меняемый норматив отчислений в резерв не может быть меньше норматива отчислений, который может быть применен исходя из качества приобретаемых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нная задолженность не может быть классифицирована по решению органа управления кредитной организации, уполномоченного учредительными документами, в более низкую группу риска, чем это установлено настоящим пунктом.</w:t>
      </w:r>
    </w:p>
    <w:p>
      <w:pPr>
        <w:pStyle w:val="MainText"/>
        <w:rPr>
          <w:rFonts w:ascii="Arial Cyr" w:hAnsi="Arial Cyr" w:eastAsia="Arial Cyr" w:cs="Arial Cyr"/>
          <w:color w:val="auto"/>
        </w:rPr>
      </w:pPr>
      <w:r>
        <w:rPr>
          <w:rFonts w:eastAsia="Arial Cyr" w:cs="Arial Cyr" w:ascii="Arial Cyr" w:hAnsi="Arial Cyr"/>
          <w:color w:val="auto"/>
        </w:rPr>
        <w:t>Кредитным организациям рекомендуется представлять отчетность по расчету резерва на возможные потери по требованиям к контрагентам по сделкам по приобретению ценных бумаг с одновременным предоставлением продавцам права отсрочки по их поставке в составе формы № 0409115 “Расчет резерва на возможные потери по ссудам”, установленной Указанием № 7-У.</w:t>
      </w:r>
    </w:p>
    <w:p>
      <w:pPr>
        <w:pStyle w:val="MainText"/>
        <w:rPr>
          <w:rFonts w:ascii="Arial Cyr" w:hAnsi="Arial Cyr" w:eastAsia="Arial Cyr" w:cs="Arial Cyr"/>
          <w:color w:val="auto"/>
        </w:rPr>
      </w:pPr>
      <w:r>
        <w:rPr>
          <w:rFonts w:eastAsia="Arial Cyr" w:cs="Arial Cyr" w:ascii="Arial Cyr" w:hAnsi="Arial Cyr"/>
          <w:color w:val="auto"/>
        </w:rPr>
        <w:t>2. Территориальным учреждениям Банка России для создания условий по внедрению настоящих Рекомендаций предлагается:</w:t>
      </w:r>
    </w:p>
    <w:p>
      <w:pPr>
        <w:pStyle w:val="MainText"/>
        <w:rPr>
          <w:rFonts w:ascii="Arial Cyr" w:hAnsi="Arial Cyr" w:eastAsia="Arial Cyr" w:cs="Arial Cyr"/>
          <w:color w:val="auto"/>
        </w:rPr>
      </w:pPr>
      <w:r>
        <w:rPr>
          <w:rFonts w:eastAsia="Arial Cyr" w:cs="Arial Cyr" w:ascii="Arial Cyr" w:hAnsi="Arial Cyr"/>
          <w:color w:val="auto"/>
        </w:rPr>
        <w:t>2.1. Проводить с руководителями кредитных организаций работу, направленную на корректное отражение в отчетности кредитных организаций рисков, вызванных совершением подобных сделок, в соответствии с настоящими Рекомендациями.</w:t>
      </w:r>
    </w:p>
    <w:p>
      <w:pPr>
        <w:pStyle w:val="MainText"/>
        <w:rPr>
          <w:rFonts w:ascii="Arial Cyr" w:hAnsi="Arial Cyr" w:eastAsia="Arial Cyr" w:cs="Arial Cyr"/>
          <w:color w:val="auto"/>
        </w:rPr>
      </w:pPr>
      <w:r>
        <w:rPr>
          <w:rFonts w:eastAsia="Arial Cyr" w:cs="Arial Cyr" w:ascii="Arial Cyr" w:hAnsi="Arial Cyr"/>
          <w:color w:val="auto"/>
        </w:rPr>
        <w:t>2.2. На основе представленной кредитными организациями бухгалтерской и финансовой отчетности, а также в ходе инспекционных проверок учитывать выполнение кредитными организациями положений, изложенных в настоящих Рекомендациях.</w:t>
      </w:r>
    </w:p>
    <w:p>
      <w:pPr>
        <w:pStyle w:val="MainText"/>
        <w:rPr>
          <w:rFonts w:ascii="Arial Cyr" w:hAnsi="Arial Cyr" w:eastAsia="Arial Cyr" w:cs="Arial Cyr"/>
          <w:color w:val="auto"/>
        </w:rPr>
      </w:pPr>
      <w:r>
        <w:rPr>
          <w:rFonts w:eastAsia="Arial Cyr" w:cs="Arial Cyr" w:ascii="Arial Cyr" w:hAnsi="Arial Cyr"/>
          <w:color w:val="auto"/>
        </w:rPr>
        <w:t>3. Кредитным организациям рекомендуется излагать в своих внутренних документах, регламентирующих деятельность кредитных организаций и имеющих отношение к управлению и оценке рисков, порядок оценки кредитными организациями рисков, возникающих при совершении сделок, указанных в пункте 1 настоящих Рекоменд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В СВЯЗИ СО ВСТУПЛЕНИЕМ В СИЛУ С 1 ЯНВАРЯ 2003 ГОДА ИЗМЕНЕНИЯ № 3/2002 ОКВ К квч ОБЩЕРОССИЙСКОМУ КЛАССИФИКАТОРУ ВАЛЮТ квч ОК 014-2000 БАНК РОССИИ С 1 ЯНВАРЯ 2003 ГОДА ПРЕКРАЩАЕТ УСТАНОВЛЕНИЕ ОФИЦИАЛЬНОГО КУРСА СУКРЕ ЭКВАДОРА тчк</w:t>
      </w:r>
    </w:p>
    <w:p>
      <w:pPr>
        <w:pStyle w:val="MainText"/>
        <w:rPr>
          <w:rFonts w:ascii="Arial Cyr" w:hAnsi="Arial Cyr" w:eastAsia="Arial Cyr" w:cs="Arial Cyr"/>
          <w:color w:val="auto"/>
        </w:rPr>
      </w:pPr>
      <w:r>
        <w:rPr>
          <w:rFonts w:eastAsia="Arial Cyr" w:cs="Arial Cyr" w:ascii="Arial Cyr" w:hAnsi="Arial Cyr"/>
          <w:color w:val="auto"/>
        </w:rPr>
        <w:t>О ВНЕСЕНИИ СООТВЕТСТВУЮЩИХ ИЗМЕНЕНИЙ В ПРИЛОЖЕНИЕ 2 ПОЛОЖЕНИЯ БАНКА РОССИИ ОТ 19 ДЕКАБРЯ 2001 ГОДА № 169-П квч ОБ УСТАНОВЛЕНИИ ЦЕНТРАЛЬНЫМ БАНКОМ РОССИЙСКОЙ ФЕДЕРАЦИИ ОФИЦИАЛЬНЫХ КУРСОВ ИНОСТРАННЫХ ВАЛЮТ К РОССИЙСКОМУ РУБЛЮ квч БУДЕТ СООБЩЕНО ДОПОЛНИТЕЛЬНО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СЛЕДУЕТ ДОВЕСТИ СОДЕРЖАНИЕ НАСТОЯЩЕЙ ТЕЛЕГРАММЫ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85-Т</w:t>
        <w:tab/>
        <w:t>МОЖАЙСК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ЗАМЕСТИТЕЛЬ ПРЕДСЕДАТЕЛЯ БАНКА РОССИИ</w:t>
        <w:tab/>
        <w:t>О.В. МОЖАЙСКОВ</w:t>
      </w:r>
    </w:p>
    <w:p>
      <w:pPr>
        <w:pStyle w:val="MainText"/>
        <w:rPr>
          <w:rFonts w:ascii="Arial Cyr" w:hAnsi="Arial Cyr" w:eastAsia="Arial Cyr" w:cs="Arial Cyr"/>
          <w:color w:val="auto"/>
        </w:rPr>
      </w:pPr>
      <w:r>
        <w:rPr>
          <w:rFonts w:eastAsia="Arial Cyr" w:cs="Arial Cyr" w:ascii="Arial Cyr" w:hAnsi="Arial Cyr"/>
          <w:color w:val="auto"/>
        </w:rPr>
        <w:t>31 декабр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4 января 2003 года Банк России выпускает в обращение памятную серебряную монету достоинством 3 рубля серии “Лунный календарь” с изображением Козы (масса драгоценного металла в чистоте — 31,1 г, проба сплава — 900, каталожный номер — 5111-0107). </w:t>
      </w:r>
    </w:p>
    <w:p>
      <w:pPr>
        <w:pStyle w:val="MainText"/>
        <w:rPr>
          <w:rFonts w:ascii="Arial Cyr" w:hAnsi="Arial Cyr" w:eastAsia="Arial Cyr" w:cs="Arial Cyr"/>
          <w:color w:val="auto"/>
        </w:rPr>
      </w:pPr>
      <w:r>
        <w:rPr>
          <w:rFonts w:eastAsia="Arial Cyr" w:cs="Arial Cyr" w:ascii="Arial Cyr" w:hAnsi="Arial Cyr"/>
          <w:color w:val="auto"/>
        </w:rPr>
        <w:t>Монета имеет форму круга диаметром 39,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в круге, обрамленном сплошным ободком, рядом с матированным изображением лунного полумесяца расположено рельефное изображение головы Козы — одного из символов Лунного календаря.</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ы — до 15,0 тыс. штук.</w:t>
      </w:r>
    </w:p>
    <w:p>
      <w:pPr>
        <w:pStyle w:val="MainText"/>
        <w:rPr>
          <w:rFonts w:ascii="Arial Cyr" w:hAnsi="Arial Cyr" w:eastAsia="Arial Cyr" w:cs="Arial Cyr"/>
          <w:color w:val="auto"/>
        </w:rPr>
      </w:pPr>
      <w:r>
        <w:rPr>
          <w:rFonts w:eastAsia="Arial Cyr" w:cs="Arial Cyr" w:ascii="Arial Cyr" w:hAnsi="Arial Cyr"/>
          <w:color w:val="auto"/>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8 января 2003 года Банк России выпускает в обращение памятную серебряную монету, посвященную 100-летию со дня рождения И.В. Курчатова, достоинством 2 рубля (масса драгоценного металла в чистоте —15,55 г, проба сплава — 925, каталожный номер — 5110-0046). </w:t>
      </w:r>
    </w:p>
    <w:p>
      <w:pPr>
        <w:pStyle w:val="MainText"/>
        <w:rPr>
          <w:rFonts w:ascii="Arial Cyr" w:hAnsi="Arial Cyr" w:eastAsia="Arial Cyr" w:cs="Arial Cyr"/>
          <w:color w:val="auto"/>
        </w:rPr>
      </w:pPr>
      <w:r>
        <w:rPr>
          <w:rFonts w:eastAsia="Arial Cyr" w:cs="Arial Cyr" w:ascii="Arial Cyr" w:hAnsi="Arial Cyr"/>
          <w:color w:val="auto"/>
        </w:rPr>
        <w:t xml:space="preserve">Монета имеет форму круга диаметром 33,0 мм. </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ДВА РУБЛЯ”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расположены рельефные изображения портрета русского ученого-физика И.В. Курчатова, слева — пульта управления ядерным реактором и выше — схемы атомного ядра, имеются надписи: вверху по окружности — “И.В. КУРЧАТОВ”, слева от портрета — даты в две строки “1903—1960”.</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ы — 10,0 тыс. штук.</w:t>
      </w:r>
    </w:p>
    <w:p>
      <w:pPr>
        <w:pStyle w:val="MainText"/>
        <w:rPr>
          <w:rFonts w:ascii="Arial Cyr" w:hAnsi="Arial Cyr" w:eastAsia="Arial Cyr" w:cs="Arial Cyr"/>
          <w:color w:val="auto"/>
        </w:rPr>
      </w:pPr>
      <w:r>
        <w:rPr>
          <w:rFonts w:eastAsia="Arial Cyr" w:cs="Arial Cyr" w:ascii="Arial Cyr" w:hAnsi="Arial Cyr"/>
          <w:color w:val="auto"/>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pPr>
      <w:r>
        <w:rPr>
          <w:rFonts w:eastAsia="Arial Cyr" w:cs="Arial Cyr" w:ascii="Arial Cyr" w:hAnsi="Arial Cyr"/>
          <w:caps/>
        </w:rPr>
        <w:t xml:space="preserve">Сельские учреждения мелкого кредита в России до 1917 года </w:t>
        <w:br/>
      </w:r>
      <w:r>
        <w:rPr>
          <w:rFonts w:eastAsia="Arial Cyr" w:cs="Arial Cyr" w:ascii="Arial Cyr" w:hAnsi="Arial Cyr"/>
        </w:rPr>
        <w:t>(часть II)</w:t>
      </w:r>
    </w:p>
    <w:p>
      <w:pPr>
        <w:pStyle w:val="MainText"/>
        <w:rPr>
          <w:rFonts w:ascii="Arial Cyr" w:hAnsi="Arial Cyr" w:eastAsia="Arial Cyr" w:cs="Arial Cyr"/>
          <w:color w:val="auto"/>
        </w:rPr>
      </w:pPr>
      <w:r>
        <w:rPr>
          <w:rFonts w:eastAsia="Arial Cyr" w:cs="Arial Cyr" w:ascii="Arial Cyr" w:hAnsi="Arial Cyr"/>
        </w:rPr>
        <w:t>В России развитие сельских учреждений мелкого кредита пошло по пути образования ссудо-сберегательных товариществ, а позже — кредитных товариществ и сельских банков. Но до 1880-х гг. развитие их сети шло медленно. С 1865 по 1870 г. в Российской империи возникло всего 11 таких учреждений. В дальнейшем — с 1871 по 1887 г. — было основано 1218 ссудо-сберегательных товариществ, однако многие из них очень быстро прекратили свою деятельность.</w:t>
      </w:r>
    </w:p>
    <w:p>
      <w:pPr>
        <w:pStyle w:val="MainText"/>
        <w:rPr/>
      </w:pPr>
      <w:r>
        <w:rPr>
          <w:rFonts w:eastAsia="Arial Cyr" w:cs="Arial Cyr" w:ascii="Arial Cyr" w:hAnsi="Arial Cyr"/>
          <w:color w:val="auto"/>
        </w:rPr>
        <w:t>Не слишком активное участие правительства в развитии учреждений мелкого кредита уравновешивалось инициативой сельских хозяев и земств. Вопросы, связанные с мелким кредитом, обсуждались на Новгородском губернском земском собрании в 1869 г., в Петербургском обществе сельских хозяев в 1870 г., на Втором съезде сельских хозяев в том же году. С 1875 по 1900 г. состоялось десять земских съездов, на которых рассматривались вопросы мелкого кредита. Шесть из них прошло во Пскове (в 1875, 1879, 1884, 1894, 1896, 1900 гг.), два — в Москве (1876 г.), по одному — в Смоленске (1876 г.), Крыму (Мелитополь, 1879 г.) и Перми (1900 г.)</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На Втором съезде сельских хозяев, собравшемся в декабре 1870 г., были учреждены специальная комиссия по вопросам мелкого кредита и Комитет о сельских ссудо-сберегательных и промышленных товариществах при Московском обществе сельского хозяйства с отделением в Санкт-Петербурге, который начал работу в 1871 году.</w:t>
      </w:r>
    </w:p>
    <w:p>
      <w:pPr>
        <w:pStyle w:val="MainText"/>
        <w:rPr/>
      </w:pPr>
      <w:r>
        <w:rPr>
          <w:rFonts w:eastAsia="Arial Cyr" w:cs="Arial Cyr" w:ascii="Arial Cyr" w:hAnsi="Arial Cyr"/>
          <w:color w:val="auto"/>
        </w:rPr>
        <w:t>Деятельность комитета внесла в дело образования учреждений мелкого кредита некоторое оживление. Он поставил своей целью пропаганду идеи создания сети сельских учреждений мелкого кредита в России. Издавались книги о ссудо-сберегательных товариществах, для них был составлен образцовый устав. Кроме того, были выпущены правила счетоводства и отчетности, изготовлены счетные книги для продажи их товариществам. Достаточно сказать, что с 1870 по 1889 г. вышло до 1000 книг и статей по мелкому кредиту, тогда как до 1870 г. было опубликовано не более десяти работ</w:t>
      </w:r>
      <w:r>
        <w:rPr>
          <w:rFonts w:eastAsia="Arial Cyr" w:cs="Arial Cyr" w:ascii="Arial Cyr" w:hAnsi="Arial Cyr"/>
          <w:color w:val="auto"/>
          <w:vertAlign w:val="superscript"/>
        </w:rPr>
        <w:t>2</w:t>
      </w:r>
      <w:r>
        <w:rPr>
          <w:rFonts w:eastAsia="Arial Cyr" w:cs="Arial Cyr" w:ascii="Arial Cyr" w:hAnsi="Arial Cyr"/>
          <w:color w:val="auto"/>
        </w:rPr>
        <w:t>. Санкт-Петербургское отделение комитета проверяло отчеты товариществ, проводило консультации и аудит, а также публиковало сводные отчеты по ссудо-сберегательным товариществам. Именно благодаря работе комитета они в 1872 г. получили право кредитоваться в Государственном банке.</w:t>
      </w:r>
    </w:p>
    <w:p>
      <w:pPr>
        <w:pStyle w:val="MainText"/>
        <w:rPr>
          <w:rFonts w:ascii="Arial Cyr" w:hAnsi="Arial Cyr" w:eastAsia="Arial Cyr" w:cs="Arial Cyr"/>
          <w:color w:val="auto"/>
        </w:rPr>
      </w:pPr>
      <w:r>
        <w:rPr>
          <w:rFonts w:eastAsia="Arial Cyr" w:cs="Arial Cyr" w:ascii="Arial Cyr" w:hAnsi="Arial Cyr"/>
          <w:color w:val="auto"/>
        </w:rPr>
        <w:t>Деятельность Комитета по ссудо-сберегательным и промышленным товариществам побудила некоторые земства вплотную заняться проблемой мелкого кредита. Почин принадлежал Новгородскому земству, которое выработало собственный образцовый устав для товариществ и открыло им кредит для выдачи ссуд в размере 15 тыс. рублей.</w:t>
      </w:r>
    </w:p>
    <w:p>
      <w:pPr>
        <w:pStyle w:val="MainText"/>
        <w:rPr>
          <w:rFonts w:ascii="Arial Cyr" w:hAnsi="Arial Cyr" w:eastAsia="Arial Cyr" w:cs="Arial Cyr"/>
          <w:color w:val="auto"/>
        </w:rPr>
      </w:pPr>
      <w:r>
        <w:rPr>
          <w:rFonts w:eastAsia="Arial Cyr" w:cs="Arial Cyr" w:ascii="Arial Cyr" w:hAnsi="Arial Cyr"/>
          <w:color w:val="auto"/>
        </w:rPr>
        <w:t>Однако далеко не все земства откликнулись на призыв комитета. С 1865 по 1890 г. помощь ссудо-сберегательным товариществам оказали лишь 67 из 360 земств, то есть меньше их пятой части. А с 1876 г. земства стали свертывать операции по кредитованию товариществ, что было связано с накопившейся задолженностью последних.</w:t>
      </w:r>
    </w:p>
    <w:p>
      <w:pPr>
        <w:pStyle w:val="MainText"/>
        <w:rPr/>
      </w:pPr>
      <w:r>
        <w:rPr>
          <w:rFonts w:eastAsia="Arial Cyr" w:cs="Arial Cyr" w:ascii="Arial Cyr" w:hAnsi="Arial Cyr"/>
          <w:color w:val="auto"/>
        </w:rPr>
        <w:t>Вскоре земства охладели к идее развития сельских учреждений мелкого кредита. Надежды, возлагаемые на них, не оправдались: кредитные операции товариществ были по большей части убыточными, не хватало денежных средств и квалифицированных кадров. По свидетельству современника, ссудо-сберегательные товарищества, “разделив земскую ссуду и не успев заручиться частным кредитом фактически прекращали свою деятельность”</w:t>
      </w:r>
      <w:r>
        <w:rPr>
          <w:rFonts w:eastAsia="Arial Cyr" w:cs="Arial Cyr" w:ascii="Arial Cyr" w:hAnsi="Arial Cyr"/>
          <w:color w:val="auto"/>
          <w:vertAlign w:val="superscript"/>
        </w:rPr>
        <w:t>3</w:t>
      </w:r>
      <w:r>
        <w:rPr>
          <w:rFonts w:eastAsia="Arial Cyr" w:cs="Arial Cyr" w:ascii="Arial Cyr" w:hAnsi="Arial Cyr"/>
          <w:color w:val="auto"/>
        </w:rPr>
        <w:t>. К 1888 г. было закрыто 395 ссудо-сберегательных товариществ, причем 124 из них — “по неумению вести дело”</w:t>
      </w:r>
      <w:r>
        <w:rPr>
          <w:rFonts w:eastAsia="Arial Cyr" w:cs="Arial Cyr" w:ascii="Arial Cyr" w:hAnsi="Arial Cyr"/>
          <w:color w:val="auto"/>
          <w:vertAlign w:val="superscript"/>
        </w:rPr>
        <w:t>4</w:t>
      </w:r>
      <w:r>
        <w:rPr>
          <w:rFonts w:eastAsia="Arial Cyr" w:cs="Arial Cyr" w:ascii="Arial Cyr" w:hAnsi="Arial Cyr"/>
          <w:color w:val="auto"/>
        </w:rPr>
        <w:t xml:space="preserve"> (см. таблицу).</w:t>
      </w:r>
    </w:p>
    <w:p>
      <w:pPr>
        <w:pStyle w:val="MZagolvokCenter"/>
        <w:keepNext w:val="true"/>
        <w:keepLines/>
        <w:spacing w:before="120" w:after="60"/>
        <w:rPr/>
      </w:pPr>
      <w:r>
        <w:rPr/>
        <w:t>Причины закрытия ссудо-сберегательных товариществ к 1888 году</w:t>
      </w:r>
    </w:p>
    <w:tbl>
      <w:tblPr>
        <w:tblW w:w="10420" w:type="dxa"/>
        <w:jc w:val="center"/>
        <w:tblInd w:w="0" w:type="dxa"/>
        <w:tblLayout w:type="fixed"/>
        <w:tblCellMar>
          <w:top w:w="0" w:type="dxa"/>
          <w:left w:w="108" w:type="dxa"/>
          <w:bottom w:w="0" w:type="dxa"/>
          <w:right w:w="108" w:type="dxa"/>
        </w:tblCellMar>
      </w:tblPr>
      <w:tblGrid>
        <w:gridCol w:w="4928"/>
        <w:gridCol w:w="5492"/>
      </w:tblGrid>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чина закрытия</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закрытых ссудо-сберегательных товарищест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неумению вести дело</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растрате сумм распорядителями</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выходе или смерти распорядителей</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неуплате долгов членами</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неполучению или прекращению кредитов</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разным причинам</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невыясненным причинам</w:t>
            </w:r>
          </w:p>
        </w:tc>
        <w:tc>
          <w:tcPr>
            <w:tcW w:w="54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закрытых ссудо-сберегательных товариществ</w:t>
            </w:r>
          </w:p>
        </w:tc>
        <w:tc>
          <w:tcPr>
            <w:tcW w:w="54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суды нередко использовались непроизводительно (например, крестьяне-бедняки иногда брали ссуды на празднование свадьбы своих детей). Это влекло за собой рост задолженности, отражавшийся на ликвидности сельского кредитного учреждения. Поэтому земства предложили кредитовать крестьян, снабжая их в долг усовершенствованными орудиями труда, материалами для кустарного производства (лесом, металлом) и т.п. Для этого были основаны земские склады сельскохозяйственных орудий, а также ставший впоследствии известным банк Пермского губернского земства.</w:t>
      </w:r>
    </w:p>
    <w:p>
      <w:pPr>
        <w:pStyle w:val="MainText"/>
        <w:rPr>
          <w:rFonts w:ascii="Arial Cyr" w:hAnsi="Arial Cyr" w:eastAsia="Arial Cyr" w:cs="Arial Cyr"/>
          <w:color w:val="auto"/>
        </w:rPr>
      </w:pPr>
      <w:r>
        <w:rPr>
          <w:rFonts w:eastAsia="Arial Cyr" w:cs="Arial Cyr" w:ascii="Arial Cyr" w:hAnsi="Arial Cyr"/>
          <w:color w:val="auto"/>
        </w:rPr>
        <w:t>Кустарно-промышленный банк Пермского губернского земства, основанный в 1893 г., — самый известный сельский банк в России. Он был учрежден на средства, пожертвованные земством “в ознаменование 25-летия царствования императора Александра II” (114 тыс. руб.).</w:t>
      </w:r>
    </w:p>
    <w:p>
      <w:pPr>
        <w:pStyle w:val="MainText"/>
        <w:rPr>
          <w:rFonts w:ascii="Arial Cyr" w:hAnsi="Arial Cyr" w:eastAsia="Arial Cyr" w:cs="Arial Cyr"/>
          <w:color w:val="auto"/>
        </w:rPr>
      </w:pPr>
      <w:r>
        <w:rPr>
          <w:rFonts w:eastAsia="Arial Cyr" w:cs="Arial Cyr" w:ascii="Arial Cyr" w:hAnsi="Arial Cyr"/>
          <w:color w:val="auto"/>
        </w:rPr>
        <w:t>Банк выдавал ссуды в основном ремесленникам, не пользовавшимся наемным трудом, а также артелям кустарей. Для получения ссуды было необходимо представить поручительство двух благонадежных лиц. Если ссуда выдавалась артели, то все ее члены отвечали за занятые деньги круговой порукой.</w:t>
      </w:r>
    </w:p>
    <w:p>
      <w:pPr>
        <w:pStyle w:val="MainText"/>
        <w:rPr>
          <w:rFonts w:ascii="Arial Cyr" w:hAnsi="Arial Cyr" w:eastAsia="Arial Cyr" w:cs="Arial Cyr"/>
          <w:color w:val="auto"/>
        </w:rPr>
      </w:pPr>
      <w:r>
        <w:rPr>
          <w:rFonts w:eastAsia="Arial Cyr" w:cs="Arial Cyr" w:ascii="Arial Cyr" w:hAnsi="Arial Cyr"/>
          <w:color w:val="auto"/>
        </w:rPr>
        <w:t>Размер ссуды определялся в зависимости от суммы годового производства заемщика. Она выдавалась под 8% годовых на срок до 3 лет с возможной пролонгацией до 6 месяцев. Ссуды использовались преимущественно на приобретение сырья — дерева и т.п.</w:t>
      </w:r>
    </w:p>
    <w:p>
      <w:pPr>
        <w:pStyle w:val="MainText"/>
        <w:rPr>
          <w:rFonts w:ascii="Arial Cyr" w:hAnsi="Arial Cyr" w:eastAsia="Arial Cyr" w:cs="Arial Cyr"/>
          <w:color w:val="auto"/>
        </w:rPr>
      </w:pPr>
      <w:r>
        <w:rPr>
          <w:rFonts w:eastAsia="Arial Cyr" w:cs="Arial Cyr" w:ascii="Arial Cyr" w:hAnsi="Arial Cyr"/>
          <w:color w:val="auto"/>
        </w:rPr>
        <w:t>Для расширения базы привлеченных средств банку разрешалось принимать денежные вклады до двух и до пяти лет с уплатой по ним 4 и 5% годовых соответственно.</w:t>
      </w:r>
    </w:p>
    <w:p>
      <w:pPr>
        <w:pStyle w:val="MainText"/>
        <w:rPr>
          <w:rFonts w:ascii="Arial Cyr" w:hAnsi="Arial Cyr" w:eastAsia="Arial Cyr" w:cs="Arial Cyr"/>
          <w:color w:val="auto"/>
        </w:rPr>
      </w:pPr>
      <w:r>
        <w:rPr>
          <w:rFonts w:eastAsia="Arial Cyr" w:cs="Arial Cyr" w:ascii="Arial Cyr" w:hAnsi="Arial Cyr"/>
          <w:color w:val="auto"/>
        </w:rPr>
        <w:t>Операции банка Пермского губернского земства были направлены на поддержку и развитие мелкого кустарного производства, существовавшего в рамках одной семьи или артели.</w:t>
      </w:r>
    </w:p>
    <w:p>
      <w:pPr>
        <w:pStyle w:val="MainText"/>
        <w:rPr>
          <w:rFonts w:ascii="Arial Cyr" w:hAnsi="Arial Cyr" w:eastAsia="Arial Cyr" w:cs="Arial Cyr"/>
          <w:color w:val="auto"/>
        </w:rPr>
      </w:pPr>
      <w:r>
        <w:rPr>
          <w:rFonts w:eastAsia="Arial Cyr" w:cs="Arial Cyr" w:ascii="Arial Cyr" w:hAnsi="Arial Cyr"/>
          <w:color w:val="auto"/>
        </w:rPr>
        <w:t>К концу XIX в. учреждения мелкого кредита (ссудо-сберегательные товарищества и сельские банки) получили право производить взыскания с заемщиков “административным путем”. Кроме того, они имели льготы по налогообложению (по гербовому сбору, промысловому налогу и по сбору процентов по вкладам).</w:t>
      </w:r>
    </w:p>
    <w:p>
      <w:pPr>
        <w:pStyle w:val="MainText"/>
        <w:rPr>
          <w:rFonts w:ascii="Arial Cyr" w:hAnsi="Arial Cyr" w:eastAsia="Arial Cyr" w:cs="Arial Cyr"/>
          <w:color w:val="auto"/>
        </w:rPr>
      </w:pPr>
      <w:r>
        <w:rPr>
          <w:rFonts w:eastAsia="Arial Cyr" w:cs="Arial Cyr" w:ascii="Arial Cyr" w:hAnsi="Arial Cyr"/>
          <w:color w:val="auto"/>
        </w:rPr>
        <w:t>Как упоминалось выше, с 1872 г. (фактически — с 1873 г.) ссудо-сберегательные товарищества стали кредитоваться в Государственном банке (в форме учета векселей сроком до 9 месяцев в размере до 5-кратной суммы паевых капиталов). До конца 1880-х гг. этим правом воспользовалось около 200 товариществ, сумма кредитования составила около 2 млн. рублей. По ряду причин они не смогли эффективно использовать полученные средства. Задолженность товариществ достигла 1 млн. руб., что вызвало сокращение (начиная с 1886 г.) кредитования сельских кредитных учреждений. К 1 января 1901 г. кредитами Государственного банка пользовалось лишь 65 товариществ, общий долг которых составлял 228 тыс. рублей. Кроме того, за другими товариществами числилось долгов по опротестованным векселям на сумму 233 тыс. рублей.</w:t>
      </w:r>
    </w:p>
    <w:p>
      <w:pPr>
        <w:pStyle w:val="MainText"/>
        <w:rPr/>
      </w:pPr>
      <w:r>
        <w:rPr>
          <w:rFonts w:eastAsia="Arial Cyr" w:cs="Arial Cyr" w:ascii="Arial Cyr" w:hAnsi="Arial Cyr"/>
          <w:color w:val="auto"/>
        </w:rPr>
        <w:t>В Министерстве финансов считали, что главное влияние на развитие операций ссудо-сберегательных товариществ оказывают размеры основных капиталов. Во многих товариществах они составляли всего несколько сотен рублей, и такие товарищества зачастую пытались распространить свои операции на всю волость. Безусловно, суммы, которыми они располагали, не могли удовлетворить потребности крестьян в ссудах. К тому же многие лица, стоявшие во главе сельских кредитных учреждений, были малокомпетентны в банковском деле, а иногда и “нечисты на руку”</w:t>
      </w:r>
      <w:r>
        <w:rPr>
          <w:rFonts w:eastAsia="Arial Cyr" w:cs="Arial Cyr" w:ascii="Arial Cyr" w:hAnsi="Arial Cyr"/>
          <w:color w:val="auto"/>
          <w:vertAlign w:val="superscript"/>
        </w:rPr>
        <w:t>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1889 г. была сделана первая попытка организации правительственного надзора за ссудо-сберегательными товариществами через земских начальников. Однако в большинстве случаев они исполняли свои обязанности формально, поскольку такой надзор был не главной их обязанностью, а лишь дополнительной нагрузкой, к которой многие относились небрежно.</w:t>
      </w:r>
    </w:p>
    <w:p>
      <w:pPr>
        <w:pStyle w:val="MainText"/>
        <w:rPr>
          <w:rFonts w:ascii="Arial Cyr" w:hAnsi="Arial Cyr" w:eastAsia="Arial Cyr" w:cs="Arial Cyr"/>
          <w:color w:val="auto"/>
        </w:rPr>
      </w:pPr>
      <w:r>
        <w:rPr>
          <w:rFonts w:eastAsia="Arial Cyr" w:cs="Arial Cyr" w:ascii="Arial Cyr" w:hAnsi="Arial Cyr"/>
          <w:color w:val="auto"/>
        </w:rPr>
        <w:t>Несколько иная политика проводилась по отношению к сельским банкам, инициатором создания которых было государство. 23 января 1883 г. Александром III было утверждено Мнение Государственного совета об учреждении сельских банков и ссудо-сберегательных касс на новых началах, которые разработает Министерство финансов совместно с Министерством внутренних дел. При этом преобразованию подлежали и уже существовавшие кредитные учреждения.</w:t>
      </w:r>
    </w:p>
    <w:p>
      <w:pPr>
        <w:pStyle w:val="MainText"/>
        <w:rPr/>
      </w:pPr>
      <w:r>
        <w:rPr>
          <w:rFonts w:eastAsia="Arial Cyr" w:cs="Arial Cyr" w:ascii="Arial Cyr" w:hAnsi="Arial Cyr"/>
          <w:color w:val="auto"/>
        </w:rPr>
        <w:t>В 1885 г. был издан образцовый устав сельских банков, и с этого времени движение по созданию учреждений мелкого кредита приобрело значительно более организованный характер. С 1 января 1885 г. по 1 января 1901 г. было образовано 653 сельских банка с суммарным первоначальным капиталом 1764 тыс. рублей</w:t>
      </w:r>
      <w:r>
        <w:rPr>
          <w:rFonts w:eastAsia="Arial Cyr" w:cs="Arial Cyr" w:ascii="Arial Cyr" w:hAnsi="Arial Cyr"/>
          <w:color w:val="auto"/>
          <w:vertAlign w:val="superscript"/>
        </w:rPr>
        <w:t>6</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Было очевидно, что поступательное развитие русской промышленности зависит не столько от протекционистских таможенных тарифов, сколько от повышения спроса на отечественные товары, которое стимулировало бы расширение и модернизацию производства. Без повышения благосостояния русского крестьянина — основного потребителя промышленной продукции — это было невозможно. А этому мог способствовать правильно организованный кредит.</w:t>
      </w:r>
    </w:p>
    <w:p>
      <w:pPr>
        <w:pStyle w:val="MainText"/>
        <w:rPr/>
      </w:pPr>
      <w:r>
        <w:rPr>
          <w:rFonts w:eastAsia="Arial Cyr" w:cs="Arial Cyr" w:ascii="Arial Cyr" w:hAnsi="Arial Cyr"/>
          <w:color w:val="auto"/>
        </w:rPr>
        <w:t>В конце XIX в. широко обсуждались темы платежеспособности и кредитоспособности российского крестьянина. В лекциях по политэкономии, прочитанных в Киеве в 1898—1899 гг., поборник идеи развития мелкого кредита экономист В.Я. Железнов говорил: “В странах, сравнительно недавно выступивших на путь капиталистического развития, как, например, в нашем Отечестве, острые промышленные кризисы могут случаться и будут происходить, пока будут существовать значительная неопределенность и неустойчивость рынка для произведений их обрабатывающей промышленности. В России, например, такая неопределенность заключается в положении крестьянства, составляющего до сих пор главную массу покупателей наших фабрично-заводских продуктов. Пока положение крестьянства не станет более устойчивым, приток капиталов (в том числе и иностранных) в наши промышленные предприятия может влечь за собой усиленное оживление дел на некоторое время, а затем застой и кризис”</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К мнению экономистов прислушивались в Министерстве финансов. Занявший в 1892 г. пост министра финансов С.Ю. Витте сделал своим заместителем доктора политэкономии Киевского университета А.Я. Антоновича, высказывавшегося за расширение кредитования мелких производителей. Уже в следующем 1893 г. на заседаниях банковской комиссии по пересмотру устава Государственного банка был поднят вопрос о мелком кредите и о помощи, которую государство может оказать его развитию.</w:t>
      </w:r>
    </w:p>
    <w:p>
      <w:pPr>
        <w:pStyle w:val="MainText"/>
        <w:rPr>
          <w:rFonts w:ascii="Arial Cyr" w:hAnsi="Arial Cyr" w:eastAsia="Arial Cyr" w:cs="Arial Cyr"/>
          <w:color w:val="auto"/>
        </w:rPr>
      </w:pPr>
      <w:r>
        <w:rPr>
          <w:rFonts w:eastAsia="Arial Cyr" w:cs="Arial Cyr" w:ascii="Arial Cyr" w:hAnsi="Arial Cyr"/>
          <w:color w:val="auto"/>
        </w:rPr>
        <w:t>Итогом обсуждения банковской комиссии стала новая редакция устава Государственного банка 1894 г., в которой было предусмотрено кредитование крупнейшим банком империи ремесленников, кустарей и мелких торговцев. Это стало поворотным пунктом в истории развития мелкого кредита в России.</w:t>
      </w:r>
    </w:p>
    <w:p>
      <w:pPr>
        <w:pStyle w:val="MainText"/>
        <w:rPr>
          <w:rFonts w:ascii="Arial Cyr" w:hAnsi="Arial Cyr" w:eastAsia="Arial Cyr" w:cs="Arial Cyr"/>
          <w:color w:val="auto"/>
        </w:rPr>
      </w:pPr>
      <w:r>
        <w:rPr>
          <w:rFonts w:eastAsia="Arial Cyr" w:cs="Arial Cyr" w:ascii="Arial Cyr" w:hAnsi="Arial Cyr"/>
          <w:color w:val="auto"/>
        </w:rPr>
        <w:t>Учреждениям мелкого кредита было посвящено специальное Положение от 1 июля 1895 года. В его проекте были намечены меры по устранению трудностей, связанных с развитием мелкого кредита. Предлагалось установить государственный контроль за деятельностью ссудо-сберегательных товариществ, допустить выдачу долгосрочных кредитов как “по личному доверию” (вексельное кредитование), так и под залог (ссуды).</w:t>
      </w:r>
    </w:p>
    <w:p>
      <w:pPr>
        <w:pStyle w:val="MainText"/>
        <w:rPr/>
      </w:pPr>
      <w:r>
        <w:rPr>
          <w:rFonts w:eastAsia="Arial Cyr" w:cs="Arial Cyr" w:ascii="Arial Cyr" w:hAnsi="Arial Cyr"/>
          <w:color w:val="auto"/>
        </w:rPr>
        <w:t>В Государственном банке считали, что одним из недостатков прежних ссудо-сберегательных товариществ была система паевого участия. В проекте Положения было высказано пожелание создать кредитные товарищества “раффайзеновского” типа</w:t>
      </w:r>
      <w:r>
        <w:rPr>
          <w:rFonts w:eastAsia="Arial Cyr" w:cs="Arial Cyr" w:ascii="Arial Cyr" w:hAnsi="Arial Cyr"/>
          <w:color w:val="auto"/>
          <w:vertAlign w:val="superscript"/>
        </w:rPr>
        <w:t>8</w:t>
      </w:r>
      <w:r>
        <w:rPr>
          <w:rFonts w:eastAsia="Arial Cyr" w:cs="Arial Cyr" w:ascii="Arial Cyr" w:hAnsi="Arial Cyr"/>
          <w:color w:val="auto"/>
        </w:rPr>
        <w:t>. Было оговорено, что учреждения мелкого кредита должны проверять кредитоспособность заемщика и оговаривать целевое использование ссуд. Предполагалось предоставить им право вести посреднические операции по покупке сырья, орудий труда, продаже готовой продукции и т.п.</w:t>
      </w:r>
    </w:p>
    <w:p>
      <w:pPr>
        <w:pStyle w:val="MainText"/>
        <w:rPr>
          <w:rFonts w:ascii="Arial Cyr" w:hAnsi="Arial Cyr" w:eastAsia="Arial Cyr" w:cs="Arial Cyr"/>
          <w:color w:val="auto"/>
        </w:rPr>
      </w:pPr>
      <w:r>
        <w:rPr>
          <w:rFonts w:eastAsia="Arial Cyr" w:cs="Arial Cyr" w:ascii="Arial Cyr" w:hAnsi="Arial Cyr"/>
          <w:color w:val="auto"/>
        </w:rPr>
        <w:t>Капитал кредитных товариществ составлялся из выделенных государством целевых ссуд на образование капитала, пожертвований отдельных лиц и учреждений. При этом предполагалась большая роль Государственного банка как кредитора. Надзор над товариществами возлагался на Министерство финансов, которое могло запрашивать все сведения, касающиеся их деятельности, и проводить их ревизию.</w:t>
      </w:r>
    </w:p>
    <w:p>
      <w:pPr>
        <w:pStyle w:val="MainText"/>
        <w:rPr/>
      </w:pPr>
      <w:r>
        <w:rPr>
          <w:rFonts w:eastAsia="Arial Cyr" w:cs="Arial Cyr" w:ascii="Arial Cyr" w:hAnsi="Arial Cyr"/>
          <w:color w:val="auto"/>
        </w:rPr>
        <w:t>В 1897 г. С.Ю. Витте через Государственный совет добился ежегодного ассигнования в размере 15 тыс. руб. на надзор за учреждениями мелкого кредита. По его инициативе в 1901 г. император Николай II утвердил Положение Комитета министров, разрешавшее учреждать союзы учреждений мелкого кредита. Уставы таких союзов утверждались министром финансов по образцу устава Бердянского союза ссудо-сберегательных и кредитных товариществ. По мнению членов Совета Государственного банка, “цель союза заключается в содействии установлению и развитию постоянных сношений между входящими в состав его учреждениями и совместной деятельности, направленной к наиболее успешному достижению их задач”</w:t>
      </w:r>
      <w:r>
        <w:rPr>
          <w:rFonts w:eastAsia="Arial Cyr" w:cs="Arial Cyr" w:ascii="Arial Cyr" w:hAnsi="Arial Cyr"/>
          <w:color w:val="auto"/>
          <w:vertAlign w:val="superscript"/>
        </w:rPr>
        <w:t>9</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оюзы учреждений мелкого кредита в России создавались по образцу германских, первый из которых был основан уже в 1864 году. Средства для образования и деятельности союзов планировалось выделить из отчислений из прибыли участников (по 100 руб. с каждого). Кроме того, предполагалось использовать пожертвования.</w:t>
      </w:r>
    </w:p>
    <w:p>
      <w:pPr>
        <w:pStyle w:val="MainText"/>
        <w:rPr/>
      </w:pPr>
      <w:r>
        <w:rPr>
          <w:rFonts w:eastAsia="Arial Cyr" w:cs="Arial Cyr" w:ascii="Arial Cyr" w:hAnsi="Arial Cyr"/>
          <w:color w:val="auto"/>
        </w:rPr>
        <w:t>Идея образования союзов учреждений мелкого кредита получила развитие на Первом всероссийском съезде представителей ссудо-сберегательных товариществ в Москве в 1898 году. К 1914 г. в России было создано 11 таких союзов, объединявших 588 товариществ, что составляло, однако, менее 4,5% их общего числа в стране</w:t>
      </w:r>
      <w:r>
        <w:rPr>
          <w:rFonts w:eastAsia="Arial Cyr" w:cs="Arial Cyr" w:ascii="Arial Cyr" w:hAnsi="Arial Cyr"/>
          <w:color w:val="auto"/>
          <w:vertAlign w:val="superscript"/>
        </w:rPr>
        <w:t>10</w:t>
      </w:r>
      <w:r>
        <w:rPr>
          <w:rFonts w:eastAsia="Arial Cyr" w:cs="Arial Cyr" w:ascii="Arial Cyr" w:hAnsi="Arial Cyr"/>
          <w:color w:val="auto"/>
        </w:rPr>
        <w:t>. Таким образом, большинство учреждений мелкого кредита не было объединено в союзы и сохраняло прямую связь с Государственным банком.</w:t>
      </w:r>
    </w:p>
    <w:p>
      <w:pPr>
        <w:pStyle w:val="MainText"/>
        <w:rPr/>
      </w:pPr>
      <w:r>
        <w:rPr>
          <w:rFonts w:eastAsia="Arial Cyr" w:cs="Arial Cyr" w:ascii="Arial Cyr" w:hAnsi="Arial Cyr"/>
          <w:color w:val="auto"/>
        </w:rPr>
        <w:t>Благодаря государственному покровительству развитию учреждений мелкого кредита с 1897 г. появляется более или менее полная статистика по данному вопросу (в отличие от фрагментарных данных за предшествующие десятилетия). Именно в период с 1897 по 1901 г. было создано 639 учреждений мелкого кредита</w:t>
      </w:r>
      <w:r>
        <w:rPr>
          <w:rFonts w:eastAsia="Arial Cyr" w:cs="Arial Cyr" w:ascii="Arial Cyr" w:hAnsi="Arial Cyr"/>
          <w:color w:val="auto"/>
          <w:vertAlign w:val="superscript"/>
        </w:rPr>
        <w:t>11</w:t>
      </w:r>
      <w:r>
        <w:rPr>
          <w:rFonts w:eastAsia="Arial Cyr" w:cs="Arial Cyr" w:ascii="Arial Cyr" w:hAnsi="Arial Cyr"/>
          <w:color w:val="auto"/>
        </w:rPr>
        <w:t>, или 40% всех существовавших в России к началу 1902 года.</w:t>
      </w:r>
    </w:p>
    <w:p>
      <w:pPr>
        <w:pStyle w:val="MainText"/>
        <w:rPr>
          <w:rFonts w:ascii="Arial Cyr" w:hAnsi="Arial Cyr" w:eastAsia="Arial Cyr" w:cs="Arial Cyr"/>
          <w:color w:val="auto"/>
        </w:rPr>
      </w:pPr>
      <w:r>
        <w:rPr>
          <w:rFonts w:eastAsia="Arial Cyr" w:cs="Arial Cyr" w:ascii="Arial Cyr" w:hAnsi="Arial Cyr"/>
          <w:color w:val="auto"/>
        </w:rPr>
        <w:t>Особенно активным это учредительство было на территории российской Польши, где с 1897 по 1901 г. было создано 76 ссудо-сберегательных товариществ, а также на Кавказе. Так, в Кутаисской губернии (Грузия) было учреждено 24 товарищества — больше, чем во всей российской Прибалтике (22 ссудо-сберегательных товарищества). Однако если в Польше вновь создаваемые учреждения мелкого кредита включались в развитую систему кредитных учреждений, распространяя кредитные операции на село (в городе они были достаточно хорошо развиты, доказательством чему служили развитое вексельное обращение и самые низкие в Российской империи показатели валюты векселей), то в Грузии, напротив, высокие темпы учредительства были связаны с необходимостью преодолеть отставание в образовании системы кредитных учреждений.</w:t>
      </w:r>
    </w:p>
    <w:p>
      <w:pPr>
        <w:pStyle w:val="MainText"/>
        <w:rPr>
          <w:rFonts w:ascii="Arial Cyr" w:hAnsi="Arial Cyr" w:eastAsia="Arial Cyr" w:cs="Arial Cyr"/>
          <w:color w:val="auto"/>
        </w:rPr>
      </w:pPr>
      <w:r>
        <w:rPr>
          <w:rFonts w:eastAsia="Arial Cyr" w:cs="Arial Cyr" w:ascii="Arial Cyr" w:hAnsi="Arial Cyr"/>
          <w:color w:val="auto"/>
        </w:rPr>
        <w:t>Между тем в 14 губерниях Великороссии за указанные пять лет не было открыто ни одного ссудо-сберегательного товарищества. Это было обусловлено главным образом острой нехваткой свободных ссудных капиталов в российской провинции — на протяжении всего существования пореформенной кредитной системы в России денежные средства активно перекачивались в столицы и крупные города.</w:t>
      </w:r>
    </w:p>
    <w:p>
      <w:pPr>
        <w:pStyle w:val="MainText"/>
        <w:rPr>
          <w:rFonts w:ascii="Arial Cyr" w:hAnsi="Arial Cyr" w:eastAsia="Arial Cyr" w:cs="Arial Cyr"/>
          <w:color w:val="auto"/>
        </w:rPr>
      </w:pPr>
      <w:r>
        <w:rPr>
          <w:rFonts w:eastAsia="Arial Cyr" w:cs="Arial Cyr" w:ascii="Arial Cyr" w:hAnsi="Arial Cyr"/>
          <w:color w:val="auto"/>
        </w:rPr>
        <w:t>Рост числа учреждений мелкого кредита способствовал распространению кредита на всей территории Российской империи. Количество членов ссудо-сберегательных товариществ с 1897 по 1901 г. увеличилось с 201 до 261 тыс. человек, или почти на 30%. Суммарная цифра баланса товариществ возросла на 40%, увеличившись с 25 до 35 млн. руб., собственный капитал — на 22%; вклады — на 55%, ссуды — на 50%. Хотя в общей сумме увеличения баланса 7,1 млн. руб., или около половины, приходилось на ссудо-сберегательные товарищества прибалтийских и польских губерний, существенные изменения происходили и в самой России.</w:t>
      </w:r>
    </w:p>
    <w:p>
      <w:pPr>
        <w:pStyle w:val="MainText"/>
        <w:rPr/>
      </w:pPr>
      <w:r>
        <w:rPr>
          <w:rFonts w:eastAsia="Arial Cyr" w:cs="Arial Cyr" w:ascii="Arial Cyr" w:hAnsi="Arial Cyr"/>
          <w:color w:val="auto"/>
        </w:rPr>
        <w:t>К 1902 г. в Российской империи насчитывалось 843 ссудо-сберегательных товарищества, 118 кредитных товариществ и 653 сельс</w:t>
        <w:softHyphen/>
        <w:t>ких банков. Эта сеть учреждений мелкого кредита по масштабам была соизмерима с системой мелкого кредита в европейских странах. Однако в России одно учреждение мелкого кредита приходилось на 72 тыс. жителей, тогда как в Германии в это время одно учреждение мелкого кредита приходилось на 4800 человек, в Австро-Венгрии — на 8800 человек, в Италии — на 27 500 человек</w:t>
      </w:r>
      <w:r>
        <w:rPr>
          <w:rFonts w:eastAsia="Arial Cyr" w:cs="Arial Cyr" w:ascii="Arial Cyr" w:hAnsi="Arial Cyr"/>
          <w:color w:val="auto"/>
          <w:vertAlign w:val="superscript"/>
        </w:rPr>
        <w:t>12</w:t>
      </w:r>
      <w:r>
        <w:rPr>
          <w:rFonts w:eastAsia="Arial Cyr" w:cs="Arial Cyr" w:ascii="Arial Cyr" w:hAnsi="Arial Cyr"/>
          <w:color w:val="auto"/>
        </w:rPr>
        <w:t>.</w:t>
      </w:r>
    </w:p>
    <w:p>
      <w:pPr>
        <w:pStyle w:val="MainText"/>
        <w:rPr/>
      </w:pPr>
      <w:r>
        <w:rPr>
          <w:rFonts w:eastAsia="Arial Cyr" w:cs="Arial Cyr" w:ascii="Arial Cyr" w:hAnsi="Arial Cyr"/>
          <w:color w:val="auto"/>
        </w:rPr>
        <w:t>Статистика показывает, что деятельность учреждений мелкого кредита в России в начале XX в. была достаточно эффективной. Это видно из анализа такого показателя, как процент просроченных ссуд к сумме всех ссуд. В ссудо-сберегательных товариществах он составлял до 5%, а в кредитных товариществах — всего 0,3%. При этом доля кредитных товариществ и объемы их операций составляли порядка 90% аналогичных показателей по всем учреждениям мелкого кредита. Об эффективности системы мелкого кредита в России свидетельствует также показатель годовой прибыли учреждений этой системы — в среднем порядка 7% от величины собственного капитала</w:t>
      </w:r>
      <w:r>
        <w:rPr>
          <w:rFonts w:eastAsia="Arial Cyr" w:cs="Arial Cyr" w:ascii="Arial Cyr" w:hAnsi="Arial Cyr"/>
          <w:color w:val="auto"/>
          <w:vertAlign w:val="superscript"/>
        </w:rPr>
        <w:t>13</w:t>
      </w:r>
      <w:r>
        <w:rPr>
          <w:rFonts w:eastAsia="Arial Cyr" w:cs="Arial Cyr" w:ascii="Arial Cyr" w:hAnsi="Arial Cyr"/>
          <w:color w:val="auto"/>
        </w:rPr>
        <w:t>.</w:t>
      </w:r>
    </w:p>
    <w:p>
      <w:pPr>
        <w:pStyle w:val="MainText"/>
        <w:rPr/>
      </w:pPr>
      <w:r>
        <w:rPr>
          <w:rFonts w:eastAsia="Arial Cyr" w:cs="Arial Cyr" w:ascii="Arial Cyr" w:hAnsi="Arial Cyr"/>
          <w:color w:val="auto"/>
        </w:rPr>
        <w:t>До 1904 г. Государственный банк оказывал большую поддержку только одному типу учреждений мелкого кредита — кредитным товариществам. К началу 1904 г. из 176 кредитных товариществ 162 были образованы при содействии Государственного банка и по выработанному им уставу. Из них 159 кредитных товариществ получили от банка ссуду в основной капитал на общую сумму 249 250 рублей</w:t>
      </w:r>
      <w:r>
        <w:rPr>
          <w:rFonts w:eastAsia="Arial Cyr" w:cs="Arial Cyr" w:ascii="Arial Cyr" w:hAnsi="Arial Cyr"/>
          <w:color w:val="auto"/>
          <w:vertAlign w:val="superscript"/>
        </w:rPr>
        <w:t>1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среднем размер ссуды Государственного банка каждому отдельному кредитному товариществу колебался от 1,0 до 1,6 тыс. руб., что в большинстве случаев было достаточно для начала их деятельности.</w:t>
      </w:r>
    </w:p>
    <w:p>
      <w:pPr>
        <w:pStyle w:val="MainText"/>
        <w:rPr>
          <w:rFonts w:ascii="Arial Cyr" w:hAnsi="Arial Cyr" w:eastAsia="Arial Cyr" w:cs="Arial Cyr"/>
          <w:color w:val="auto"/>
        </w:rPr>
      </w:pPr>
      <w:r>
        <w:rPr>
          <w:rFonts w:eastAsia="Arial Cyr" w:cs="Arial Cyr" w:ascii="Arial Cyr" w:hAnsi="Arial Cyr"/>
          <w:color w:val="auto"/>
        </w:rPr>
        <w:t>По утвержденному императором Николаем II 7 июня 1904 г. Мнению Государственного совета общий контроль над мелким кредитом был передан Государственному банку. При Центральном управлении Государственного банка было образовано Управление по делам мелкого кредита в составе управляющего, его помощника, ревизоров и пр. В конторах и отделениях Государственного банка были введены новые должности инспекторов мелкого кредита — непосредственных организаторов и координаторов работы с товариществами и сельскими банками, которые были обязаны в случае необходимости выезжать на места для проведения ревизий.</w:t>
      </w:r>
    </w:p>
    <w:p>
      <w:pPr>
        <w:pStyle w:val="MainText"/>
        <w:rPr>
          <w:rFonts w:ascii="Arial Cyr" w:hAnsi="Arial Cyr" w:eastAsia="Arial Cyr" w:cs="Arial Cyr"/>
          <w:color w:val="auto"/>
        </w:rPr>
      </w:pPr>
      <w:r>
        <w:rPr>
          <w:rFonts w:eastAsia="Arial Cyr" w:cs="Arial Cyr" w:ascii="Arial Cyr" w:hAnsi="Arial Cyr"/>
          <w:color w:val="auto"/>
        </w:rPr>
        <w:t>Кроме ссуд на образование основного капитала учреждения мелкого кредита получали от Государственного банка кредиты на увеличение оборотных средств, а также целевые кредиты, в основном для выдачи ссуд под залог хлеба.</w:t>
      </w:r>
    </w:p>
    <w:p>
      <w:pPr>
        <w:pStyle w:val="MainText"/>
        <w:rPr/>
      </w:pPr>
      <w:r>
        <w:rPr>
          <w:rFonts w:eastAsia="Arial Cyr" w:cs="Arial Cyr" w:ascii="Arial Cyr" w:hAnsi="Arial Cyr"/>
          <w:color w:val="auto"/>
        </w:rPr>
        <w:t>Ссуды выдавались в форме открытия специальных текущих счетов, реже — в форме учета векселей сроком до 1 года под 6% годовых. Эти кредиты должны были обеспечиваться процентными бумагами или векселями, подписанными членами управления сельских банков</w:t>
      </w:r>
      <w:r>
        <w:rPr>
          <w:rFonts w:eastAsia="Arial Cyr" w:cs="Arial Cyr" w:ascii="Arial Cyr" w:hAnsi="Arial Cyr"/>
          <w:color w:val="auto"/>
          <w:vertAlign w:val="superscript"/>
        </w:rPr>
        <w:t>1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Государственное регулирование процесса развития мелкого кредита в Российской империи очень скоро дало результаты. Только с 1906 по 1910 г. выдачи Государственного банка учреждениям мелкого кредита увеличились в 5 раз — с 7,1 до 36,9 млн. рублей. Конечно, ссуды учреждениям мелкого кредита не отличались такой высокой ликвидностью, как ссуды первоклассным заемщикам. Если к началу 1906 г. учреждения мелкого кредита были должны Государственному банку 5,0 млн. руб., то к началу 1910 г. сумма долга достигла 18,8 млн. рублей.</w:t>
      </w:r>
    </w:p>
    <w:p>
      <w:pPr>
        <w:pStyle w:val="MainText"/>
        <w:rPr/>
      </w:pPr>
      <w:r>
        <w:rPr>
          <w:rFonts w:eastAsia="Arial Cyr" w:cs="Arial Cyr" w:ascii="Arial Cyr" w:hAnsi="Arial Cyr"/>
          <w:color w:val="auto"/>
        </w:rPr>
        <w:t>В то же время к 1910 г. в общем объеме ссуд “на увеличение основного капитала” (по сумме) большая часть предоставлялась на шесть месяцев, то есть к этому времени ссуды Государственного банка учреждениям мелкого кредита были в значительной степени более ликвидными, чем они были в 1906 г., когда краткосрочные ссуды возвращались в среднем за 197 дней, а ссуды под хлеб — за 356 дней</w:t>
      </w:r>
      <w:r>
        <w:rPr>
          <w:rFonts w:eastAsia="Arial Cyr" w:cs="Arial Cyr" w:ascii="Arial Cyr" w:hAnsi="Arial Cyr"/>
          <w:color w:val="auto"/>
          <w:vertAlign w:val="superscript"/>
        </w:rPr>
        <w:t>16</w:t>
      </w:r>
      <w:r>
        <w:rPr>
          <w:rFonts w:eastAsia="Arial Cyr" w:cs="Arial Cyr" w:ascii="Arial Cyr" w:hAnsi="Arial Cyr"/>
          <w:color w:val="auto"/>
        </w:rPr>
        <w:t>. Хотя в общей сумме кредитных операций Государственного банка выдачи учреждениям мелкого кредита составили всего 1,2%, для них эта помощь была весьма существенной.</w:t>
      </w:r>
    </w:p>
    <w:p>
      <w:pPr>
        <w:pStyle w:val="MainText"/>
        <w:rPr/>
      </w:pPr>
      <w:r>
        <w:rPr>
          <w:rFonts w:eastAsia="Arial Cyr" w:cs="Arial Cyr" w:ascii="Arial Cyr" w:hAnsi="Arial Cyr"/>
          <w:color w:val="auto"/>
        </w:rPr>
        <w:t>В связи с проводимой политикой сближения Государственного банка с центральными банками стран Европы министр финансов В.Н. Коковцов выступил в 1909 г. за исключение из круга операций Государственного банка тех из них, которые не были свойственны европейским центральным банкам. К таким операциям относились и ссуды учреждениям мелкого кредита. Министр предлагал либо выделять на эти цели из средств казны ежегодные ассигнования в размере 2 млн. руб., либо предоставить кредитование сельских банков сберегательным кассам</w:t>
      </w:r>
      <w:r>
        <w:rPr>
          <w:rFonts w:eastAsia="Arial Cyr" w:cs="Arial Cyr" w:ascii="Arial Cyr" w:hAnsi="Arial Cyr"/>
          <w:color w:val="auto"/>
          <w:vertAlign w:val="superscript"/>
        </w:rPr>
        <w:t>17</w:t>
      </w:r>
      <w:r>
        <w:rPr>
          <w:rFonts w:eastAsia="Arial Cyr" w:cs="Arial Cyr" w:ascii="Arial Cyr" w:hAnsi="Arial Cyr"/>
          <w:color w:val="auto"/>
        </w:rPr>
        <w:t>. Результатом рассмотрения данной проблемы стал закон от 21 июня 1910 г. “О выдаче из сумм государственных сберегательных касс ссуд в основные капиталы учреждений мелкого кредита и о разрешении обращать на нужды сего кредита некоторые крестьянские общественные капиталы”.</w:t>
      </w:r>
    </w:p>
    <w:p>
      <w:pPr>
        <w:pStyle w:val="MainText"/>
        <w:rPr>
          <w:rFonts w:ascii="Arial Cyr" w:hAnsi="Arial Cyr" w:eastAsia="Arial Cyr" w:cs="Arial Cyr"/>
          <w:color w:val="auto"/>
        </w:rPr>
      </w:pPr>
      <w:r>
        <w:rPr>
          <w:rFonts w:eastAsia="Arial Cyr" w:cs="Arial Cyr" w:ascii="Arial Cyr" w:hAnsi="Arial Cyr"/>
          <w:color w:val="auto"/>
        </w:rPr>
        <w:t>Закон возлагал функцию кредитора учреждений мелкого кредита на сберегательные кассы, однако Государственный банк продолжал оказывать помощь мелкому кредиту. Ссуды выдавались на увеличение оборотных средств или носили характер целевых кредитов — под залог хлеба, на постройку элеваторов и т.п.</w:t>
      </w:r>
    </w:p>
    <w:p>
      <w:pPr>
        <w:pStyle w:val="MainText"/>
        <w:rPr>
          <w:rFonts w:ascii="Arial Cyr" w:hAnsi="Arial Cyr" w:eastAsia="Arial Cyr" w:cs="Arial Cyr"/>
          <w:color w:val="auto"/>
        </w:rPr>
      </w:pPr>
      <w:r>
        <w:rPr>
          <w:rFonts w:eastAsia="Arial Cyr" w:cs="Arial Cyr" w:ascii="Arial Cyr" w:hAnsi="Arial Cyr"/>
          <w:color w:val="auto"/>
        </w:rPr>
        <w:t>Несмотря на издержки, Государственный банк поддерживал и поощрял создание учреждений мелкого кредита. Этот процесс начался задолго до аграрной реформы П.А. Столыпина, но после 1910 г. органично лег в программу “обновления” России. Министерство финансов считало создание такой сети перспективным направлением — в России многие крупные населенные пункты по-прежнему не имели кредитных учреждений, что создавало неудобства в сбережении средств населения и получении ссуд на развитие хозяйств. Таким образом, кредитование учреждений мелкого кредита стимулировало развитие сельскохозяйственного и ремесленного производства.</w:t>
      </w:r>
    </w:p>
    <w:p>
      <w:pPr>
        <w:pStyle w:val="MainText"/>
        <w:rPr>
          <w:rFonts w:ascii="Arial Cyr" w:hAnsi="Arial Cyr" w:eastAsia="Arial Cyr" w:cs="Arial Cyr"/>
          <w:color w:val="auto"/>
        </w:rPr>
      </w:pPr>
      <w:r>
        <w:rPr>
          <w:rFonts w:eastAsia="Arial Cyr" w:cs="Arial Cyr" w:ascii="Arial Cyr" w:hAnsi="Arial Cyr"/>
          <w:color w:val="auto"/>
        </w:rPr>
        <w:t>Кредитование учреждений мелкого кредита в начале XX в. было, скорее, выполнением долгосрочной государственной программы создания сети кредитных учреждений на селе, где жило подавляющее большинство населения Российской империи, чем коммерческой операцией. Эта операция, навязанная Государственному банку, не имела ничего общего с характером эмиссионного центрального европейского банка — так же как и операции выдачи подтоварных и промышленных ссуд.</w:t>
      </w:r>
    </w:p>
    <w:p>
      <w:pPr>
        <w:pStyle w:val="MainTextBezOtstupa1"/>
        <w:spacing w:before="0" w:after="240"/>
        <w:ind w:right="567" w:hanging="0"/>
        <w:jc w:val="right"/>
        <w:rPr>
          <w:rFonts w:ascii="Arial Cyr" w:hAnsi="Arial Cyr" w:eastAsia="Arial Cyr" w:cs="Arial Cyr"/>
          <w:i/>
          <w:i/>
          <w:iCs/>
          <w:color w:val="auto"/>
        </w:rPr>
      </w:pPr>
      <w:r>
        <w:rPr>
          <w:rFonts w:eastAsia="Arial Cyr" w:cs="Arial Cyr" w:ascii="Arial Cyr" w:hAnsi="Arial Cyr"/>
          <w:i/>
          <w:iCs/>
          <w:color w:val="auto"/>
        </w:rPr>
        <w:t>А.В. Бугров</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кончание. Начало см. в “Вестнике Банка России” от 26.12.2002 № 72 (650).</w:t>
      </w:r>
    </w:p>
    <w:p>
      <w:pPr>
        <w:pStyle w:val="Snoska"/>
        <w:keepLines/>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13.</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Соколовский П.А. Ссудо-сберегательные товарищества в России по отзывам литературы. СПб., 1889. С. 2.</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13.</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17.</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5.</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4.</w:t>
      </w:r>
    </w:p>
    <w:p>
      <w:pPr>
        <w:pStyle w:val="Snoska"/>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Железнов В.Я. Очерки политической экономии. М., 1908. С. 556.</w:t>
      </w:r>
    </w:p>
    <w:p>
      <w:pPr>
        <w:pStyle w:val="Snoska"/>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19.</w:t>
      </w:r>
    </w:p>
    <w:p>
      <w:pPr>
        <w:pStyle w:val="Snoska"/>
        <w:keepLines/>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23.</w:t>
      </w:r>
    </w:p>
    <w:p>
      <w:pPr>
        <w:pStyle w:val="Snoska"/>
        <w:keepLines/>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Андрюшин С.А. Развитие и формы мелкого кредитования в России//Деньги и кредит. 1996. № 7. С. 73.</w:t>
      </w:r>
    </w:p>
    <w:p>
      <w:pPr>
        <w:pStyle w:val="Snoska"/>
        <w:keepLines/>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23.</w:t>
      </w:r>
    </w:p>
    <w:p>
      <w:pPr>
        <w:pStyle w:val="Snoska"/>
        <w:keepLines/>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26.</w:t>
      </w:r>
    </w:p>
    <w:p>
      <w:pPr>
        <w:pStyle w:val="Snoska"/>
        <w:keepLines/>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Исторический обзор и современное положение учреждений мелкого кредита в России в связи с предположениями о мерах к их развитию. СПб., 1902. С. 30.</w:t>
      </w:r>
    </w:p>
    <w:p>
      <w:pPr>
        <w:pStyle w:val="Snoska"/>
        <w:keepLines/>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Обороты кредитных товариществ со дня открытия и баланс их на 1 января 1903 г. СПб., 1904. С. 11.</w:t>
      </w:r>
    </w:p>
    <w:p>
      <w:pPr>
        <w:pStyle w:val="Snoska"/>
        <w:keepLines/>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Проект изменений Устава Государственного банка. СПб., 1909. С. 132.</w:t>
      </w:r>
    </w:p>
    <w:p>
      <w:pPr>
        <w:pStyle w:val="Snoska"/>
        <w:keepLines/>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Отчет Государственного банка за 1910 г. СПб., 1911. С. 25.</w:t>
      </w:r>
    </w:p>
    <w:p>
      <w:pPr>
        <w:pStyle w:val="Snoska"/>
        <w:keepLines/>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Биржевые ведомости. 15 июля 1909 г. (утренний выпуск). С. 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pPr>
      <w:r>
        <w:rPr/>
        <w:t>Список нормативных документов, опубликованных в “Вестнике Банка России” в IV квартале 2002 года</w:t>
      </w:r>
    </w:p>
    <w:tbl>
      <w:tblPr>
        <w:tblW w:w="10434" w:type="dxa"/>
        <w:jc w:val="center"/>
        <w:tblInd w:w="0" w:type="dxa"/>
        <w:tblLayout w:type="fixed"/>
        <w:tblCellMar>
          <w:top w:w="0" w:type="dxa"/>
          <w:left w:w="107" w:type="dxa"/>
          <w:bottom w:w="0" w:type="dxa"/>
          <w:right w:w="107" w:type="dxa"/>
        </w:tblCellMar>
      </w:tblPr>
      <w:tblGrid>
        <w:gridCol w:w="794"/>
        <w:gridCol w:w="1021"/>
        <w:gridCol w:w="6521"/>
        <w:gridCol w:w="1077"/>
        <w:gridCol w:w="1021"/>
      </w:tblGrid>
      <w:tr>
        <w:trPr>
          <w:tblHeader w:val="true"/>
        </w:trPr>
        <w:tc>
          <w:tcPr>
            <w:tcW w:w="181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521"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521"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О порядке вывоза и пересылки из Российской Федерации и ввоза и пересылки в Российскую Федерацию валюты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63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дополнение к Указаниям оперативного характера от 30.10.2001 № 127-Т и от 1.02.2002 № 1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63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27.05.98 № 240-У “О порядке формирования резерва под операции кредитных организаций — резидентов Российской Федерации с юридическими и физическими лицами — резидентами Латв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63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63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4 (63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авилах выпуска и регистрации ценных бумаг кредитными организациями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5 (63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5 (63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63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информации о банковских холдинг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7 (63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консолидированн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63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63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63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ративших силу нормативных актах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63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63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5 января 1998 г. № 14-П “О правилах организации наличного денежного обращения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63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ункта 3 Положения Банка России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от 23 апреля 1997 года № 43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64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дополнение к Указаниям оперативного характера от 30.10.2001 г. № 127-Т и от 1.02.2002 г. № 1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64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дельных вопросах, связанных с уплатой организациями налогов и сбор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64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крытия и ведения юридическими лицами — резидентами счетов в иностранной валюте за пределами Российской Федерации для расчетов по договорам международного строительного подря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64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64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порядочении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64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64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64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дополнение к Указаниям оперативного характера от 30.10.2001 г. № 127-Т и от 1.02.2002 г. № 1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4 (64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оведения Центральным банком Российской Федерации депозитных операций с кредитными организациями в валют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6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64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едения кассовых операций в кредитных организация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64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нормативных актов Банка России и об отмене отдель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 (64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7 (6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дополнение к Указаниям оперативного характера от 30.10.2001 № 127-Т и от 1.02.2002 № 1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7 (64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нятии в обеспечение кредитов Банка России облигаций федерального займа с амортизацией долга и облигаций федерального займа с переменным купонным доходом, проданных Банком России из своего портфеля с обязательством обратного выкуп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64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64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оложений главы 20 Инструкции Банка России от 23.07.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64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актическом применении Указания Банка России от 20.11.2001 г.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64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648—6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и силу отдельных актов Банка России в связи с принятием Положения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648—64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исьма Банка России от 10 октября 1996 года № 339</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6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оложение о порядке завершения операций по счетам федерального бюджета 2002 года, открытым в кредитных организациях (филиалах) </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6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оложение о порядке завершения операций по счетам федерального бюджета 2002 года, открытым в подразделениях расчетной сети Банка России </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6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ожение о порядке завершения операций по счетам федерального бюджета 2002 года, открытым в ОПЕРУ-1 при Банке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6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оложения Банка России от 28.11.2001 № 160-П “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6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уществлении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6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безналичных расчетах в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65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20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2</w:t>
            </w:r>
          </w:p>
        </w:tc>
        <w:tc>
          <w:tcPr>
            <w:tcW w:w="65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оложения Банка России “О безналичных расчетах в Российской Федерации” от 12 апреля 2001 г. № 2-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65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20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Справочные и статистические материалы, опубликованные в “Вестнике Банка России” в IV квартале 2002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в август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63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в сентябр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63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в октябр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64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ликвидаторов) кредитных организаций, выданных (переоформленных) и продленных за период</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с 1 сентября по 1 ок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63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с 1 октября по 1 но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64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 1 ноября по 1 декабря 2002 года </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64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вновь созданы ликвидационные комиссии (назначены конкурсные управляющие, ликвидаторы), по состоянию</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сен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63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ок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63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но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64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свое местонахождение, по состоянию</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сен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63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ок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639)</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но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645)</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сен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63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ок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64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ноября 2002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647)</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октября 2002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634)</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окт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63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ноября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4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на 1 декабря 2002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649)</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 III квартале 2002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634)</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ки кредитных организаций России по кредитам предприятиям и организациям и депозитам физических лиц в российских рублях</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63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64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647)</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расчетные ставки по краткосрочным кредитам, предоставленным кредитными организациями России в долларах СШ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63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64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647)</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август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63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нерезидентов на 1 октября 2002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40)</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за сентябрь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4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за октябрь 2002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650)</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 ноября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4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Аналитические материалы, опубликованные в “Вестнике Банка России” в IV квартале 2002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631)</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за сентябрь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 (632)</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за октябрь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64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за ноябрь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65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внутреннего валютного рынк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в сентябр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634)</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в октябре 2002 года</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64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t>в ноябре 2002 года</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647)</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в январе—июне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 (63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и внешний долг Российской Федерации в I полугодии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60 (637—63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убежные финансовые рынки в январе—сентябре 2002 года</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639)</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002</w:t>
            </w:r>
          </w:p>
        </w:tc>
      </w:tr>
      <w:tr>
        <w:trPr/>
        <w:tc>
          <w:tcPr>
            <w:tcW w:w="8329"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640)</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2</w:t>
            </w:r>
          </w:p>
        </w:tc>
      </w:tr>
      <w:tr>
        <w:trPr/>
        <w:tc>
          <w:tcPr>
            <w:tcW w:w="8329"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641)</w:t>
            </w:r>
          </w:p>
        </w:tc>
        <w:tc>
          <w:tcPr>
            <w:tcW w:w="1045" w:type="dxa"/>
            <w:tcBorders>
              <w:top w:val="dashed" w:sz="6" w:space="0" w:color="auto"/>
              <w:left w:val="single" w:sz="6" w:space="0" w:color="000000"/>
              <w:bottom w:val="dashed" w:sz="6" w:space="0" w:color="auto"/>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r>
      <w:tr>
        <w:trPr/>
        <w:tc>
          <w:tcPr>
            <w:tcW w:w="8329"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284"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650)</w:t>
            </w:r>
          </w:p>
        </w:tc>
        <w:tc>
          <w:tcPr>
            <w:tcW w:w="1045" w:type="dxa"/>
            <w:tcBorders>
              <w:top w:val="dashed" w:sz="6" w:space="0" w:color="auto"/>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I квартал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64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январе—сентябре 2002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 (64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направления единой государственной денежно-кредитной политики на 2003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64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вью с Первым заместителем Председателя Банка России О.В. Вьюгиным “Актуальные вопросы денежно-кредитной политик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64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20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pPr>
      <w:r>
        <w:rPr/>
        <w:t>Материалы по истории Банка России, опубликованные в “Вестнике Банка России” в IV квартале 2002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9"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лужащие Государственного банка, его контор и отделений (часть I)</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 (63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льскохозяйственные учреждения мелкого кредита в России до 1917 года (часть I)</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65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2002</w:t>
            </w:r>
          </w:p>
        </w:tc>
      </w:tr>
    </w:tbl>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3-01-09T17:00:00Z</dcterms:modified>
  <cp:revision>5913</cp:revision>
  <dc:subject/>
  <dc:title>������� ����� ������</dc:title>
</cp:coreProperties>
</file>