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 ию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39</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официальные документы</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Указание “О внесении изменений и дополнений в Инструкцию Банка России “О порядке открытия и ведения уполномоченными банками счетов нерезидентов в валюте Российской Федерации” № 16 от 16.07.93”</w:t>
      </w:r>
    </w:p>
    <w:p>
      <w:pPr>
        <w:pStyle w:val="Tema"/>
        <w:spacing w:before="85" w:after="0"/>
        <w:rPr>
          <w:rFonts w:ascii="Arial Cyr" w:hAnsi="Arial Cyr" w:eastAsia="Arial Cyr" w:cs="Arial Cyr"/>
          <w:spacing w:val="88"/>
          <w:sz w:val="26"/>
          <w:szCs w:val="26"/>
        </w:rPr>
      </w:pPr>
      <w:r>
        <w:rPr>
          <w:rFonts w:eastAsia="Arial Cyr" w:cs="Arial Cyr" w:ascii="Arial Cyr" w:hAnsi="Arial Cyr"/>
          <w:spacing w:val="88"/>
          <w:sz w:val="26"/>
          <w:szCs w:val="26"/>
        </w:rPr>
        <w:t>вопросы реструктуризации банковской системы</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Внешний аудит. Проблемы и пути совершенствования</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Изучение зарубежного опыта реструктуризации банков и банковского надзора</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Вопросы создания независимых информационных систем, аккумулирующих информацию по кредитной истории ссудозаемщиков. Международный опыт деятельности кредитных бюро</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кредитные организации</w:t>
      </w:r>
    </w:p>
    <w:p>
      <w:pPr>
        <w:pStyle w:val="Schertoi"/>
        <w:spacing w:before="85" w:after="0"/>
        <w:rPr/>
      </w:pPr>
      <w:r>
        <w:rPr>
          <w:rFonts w:eastAsia="Arial Cyr" w:cs="Arial Cyr" w:ascii="Arial Cyr" w:hAnsi="Arial Cyr"/>
          <w:sz w:val="26"/>
          <w:szCs w:val="26"/>
        </w:rPr>
        <w:t>Информация о лицах, получивших аттестаты арбитражного управляющего при</w:t>
      </w:r>
      <w:r>
        <w:rPr>
          <w:rFonts w:eastAsia="Arial Cyr" w:cs="Arial Cyr" w:ascii="Arial Cyr" w:hAnsi="Arial Cyr"/>
          <w:b/>
          <w:bCs/>
          <w:sz w:val="26"/>
          <w:szCs w:val="26"/>
        </w:rPr>
        <w:t> </w:t>
      </w:r>
      <w:r>
        <w:rPr>
          <w:rFonts w:eastAsia="Arial Cyr" w:cs="Arial Cyr" w:ascii="Arial Cyr" w:hAnsi="Arial Cyr"/>
          <w:sz w:val="26"/>
          <w:szCs w:val="26"/>
        </w:rPr>
        <w:t>банкротстве кредитной организации</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консультации Банка России</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О применении Указания Банка России № 383-У от 20 октября 1998 года</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r>
    </w:p>
    <w:p>
      <w:pPr>
        <w:pStyle w:val="Bodytext"/>
        <w:spacing w:before="8000" w:after="120"/>
        <w:ind w:hanging="0"/>
        <w:jc w:val="center"/>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30 июня 1999 года</w:t>
        <w:tab/>
        <w:t>№ 59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открытия и ведения уполномоченными банками счетов нерезидентов в валюте Российской Федерации” № 16 от 16.07.93</w:t>
      </w:r>
    </w:p>
    <w:p>
      <w:pPr>
        <w:pStyle w:val="MainText"/>
        <w:rPr>
          <w:rFonts w:ascii="Arial Cyr" w:hAnsi="Arial Cyr" w:eastAsia="Arial Cyr" w:cs="Arial Cyr"/>
        </w:rPr>
      </w:pPr>
      <w:r>
        <w:rPr>
          <w:rFonts w:eastAsia="Arial Cyr" w:cs="Arial Cyr" w:ascii="Arial Cyr" w:hAnsi="Arial Cyr"/>
        </w:rPr>
        <w:t>1. Внести следующие изменения и дополнения в Инструкцию Банка России “О порядке открытия и ведения уполномоченными банками счетов нерезидентов в валюте Российской Федерации” № 16 от 16.07.93 (в ред. телеграммы Банка России от 3.08.93 № 49; писем Банка России от 13.04.94 № 87, от 27.05.94 № 92, от 5.09.94 № 109; телеграммы Банка России от 28.11.94 № 204-94; Приказа Банка России от 28.05.96 № 02-196; писем Банка России от 8.07.96 № 295, от 30.08.96 № 320, от 28.02.97 № 419; указаний Банка России от 19.11.97 № 25-У, от 24.11.97 № 30-У, от 23.03.98 № 190-У, от 6.07.98 № 278-У, от 6.07.98 № 279-У, от 5.04.99 № 533-У, от 14.05.99 № 557-У) (“Вестник Банка России” от 19.04.94 г. № 6, от 31.05.94 г. № 11, от 16.07.96 г. № 32, от 10.09.96 г. № 44, от 25.11.97 г. № 77, от 2.12.97 г. № 80, от 1.04.98 г. № 21, от 15.07.98 г. № 47, от 15.07.98 г. № 47, от 7.04.99 г. № 21, от 19.05.99 г. № 30) (далее — Инструкция):</w:t>
      </w:r>
    </w:p>
    <w:p>
      <w:pPr>
        <w:pStyle w:val="MainText"/>
        <w:rPr>
          <w:rFonts w:ascii="Arial Cyr" w:hAnsi="Arial Cyr" w:eastAsia="Arial Cyr" w:cs="Arial Cyr"/>
        </w:rPr>
      </w:pPr>
      <w:r>
        <w:rPr>
          <w:rFonts w:eastAsia="Arial Cyr" w:cs="Arial Cyr" w:ascii="Arial Cyr" w:hAnsi="Arial Cyr"/>
        </w:rPr>
        <w:t>1.1. Абзац второй пункта 5 раздела I Инструкции после слов “через уполномоченные банки за счет средств на своих рублевых счетах типа “И” дополнить словами “, рублевых корреспондентских счетах банков-нерезидентов”.</w:t>
      </w:r>
    </w:p>
    <w:p>
      <w:pPr>
        <w:pStyle w:val="MainText"/>
        <w:rPr>
          <w:rFonts w:ascii="Arial Cyr" w:hAnsi="Arial Cyr" w:eastAsia="Arial Cyr" w:cs="Arial Cyr"/>
        </w:rPr>
      </w:pPr>
      <w:r>
        <w:rPr>
          <w:rFonts w:eastAsia="Arial Cyr" w:cs="Arial Cyr" w:ascii="Arial Cyr" w:hAnsi="Arial Cyr"/>
        </w:rPr>
        <w:t>1.2. Пункт 5 раздела I Инструкции дополнить новым третьи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ка нерезидентами иностранной валюты через уполномоченные банки за счет средств на своих рублевых счетах типа “И”, а также рублевых корреспондентских счетах банков-нерезидентов допускается только после представления в уполномоченный банк, выполняющий поручение на покупку иностранной валюты, документов, подтверждающих зачисление рублей на эти счета по основаниям, предусмотренным пунктом 1 раздела IV, пунктом 3 раздела IV либо пунктом 1 раздела V настоящей Инструкции, заверенных уполномоченным банком, в котором открыт рублевый счет типа “И” или рублевый корреспондентский счет банка-нерезидента”.</w:t>
      </w:r>
    </w:p>
    <w:p>
      <w:pPr>
        <w:pStyle w:val="MainText"/>
        <w:rPr>
          <w:rFonts w:ascii="Arial Cyr" w:hAnsi="Arial Cyr" w:eastAsia="Arial Cyr" w:cs="Arial Cyr"/>
        </w:rPr>
      </w:pPr>
      <w:r>
        <w:rPr>
          <w:rFonts w:eastAsia="Arial Cyr" w:cs="Arial Cyr" w:ascii="Arial Cyr" w:hAnsi="Arial Cyr"/>
        </w:rPr>
        <w:t>Абзацы третий и четвертый пункта 5 раздела I Инструкции считать соответственно абзацами четвертым и пятым.</w:t>
      </w:r>
    </w:p>
    <w:p>
      <w:pPr>
        <w:pStyle w:val="MainText"/>
        <w:rPr>
          <w:rFonts w:ascii="Arial Cyr" w:hAnsi="Arial Cyr" w:eastAsia="Arial Cyr" w:cs="Arial Cyr"/>
        </w:rPr>
      </w:pPr>
      <w:r>
        <w:rPr>
          <w:rFonts w:eastAsia="Arial Cyr" w:cs="Arial Cyr" w:ascii="Arial Cyr" w:hAnsi="Arial Cyr"/>
        </w:rPr>
        <w:t>1.3. Пункт 1.2 раздела II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2. Рублевые счета типа “Т” открываются на основании договора банковского счета, заключенного с уполномоченным банком Российской Федерации, на имя нерезидентов следующих категор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дприятий, учреждений,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нков и иных кредит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еждународных межправительствен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фициальных представительств”.</w:t>
      </w:r>
    </w:p>
    <w:p>
      <w:pPr>
        <w:pStyle w:val="MainText"/>
        <w:rPr>
          <w:rFonts w:ascii="Arial Cyr" w:hAnsi="Arial Cyr" w:eastAsia="Arial Cyr" w:cs="Arial Cyr"/>
        </w:rPr>
      </w:pPr>
      <w:r>
        <w:rPr>
          <w:rFonts w:eastAsia="Arial Cyr" w:cs="Arial Cyr" w:ascii="Arial Cyr" w:hAnsi="Arial Cyr"/>
        </w:rPr>
        <w:t>1.4. Абзац третий пункта 1.3 раздела II Инструкции признать утратившим силу.</w:t>
      </w:r>
    </w:p>
    <w:p>
      <w:pPr>
        <w:pStyle w:val="MainText"/>
        <w:rPr>
          <w:rFonts w:ascii="Arial Cyr" w:hAnsi="Arial Cyr" w:eastAsia="Arial Cyr" w:cs="Arial Cyr"/>
        </w:rPr>
      </w:pPr>
      <w:r>
        <w:rPr>
          <w:rFonts w:eastAsia="Arial Cyr" w:cs="Arial Cyr" w:ascii="Arial Cyr" w:hAnsi="Arial Cyr"/>
        </w:rPr>
        <w:t>1.5. Дополнить пункт 3 раздела IV Инструкции новым абзацем пятнадцат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анк-нерезидент за счет средств, поступивших на рублевый корреспондентский счет в уполномоченном банке, вправе купить иностранную валюту. При этом использование купленной иностранной валюты должно осуществляться банком-нерезидентом с учетом требований Приказа Банка России от 24 апреля 1996 г. № 02-94 (“Вестник Банка России” от 29.05.96 г. № 24)”.</w:t>
      </w:r>
    </w:p>
    <w:p>
      <w:pPr>
        <w:pStyle w:val="MainText"/>
        <w:rPr>
          <w:rFonts w:ascii="Arial Cyr" w:hAnsi="Arial Cyr" w:eastAsia="Arial Cyr" w:cs="Arial Cyr"/>
        </w:rPr>
      </w:pPr>
      <w:r>
        <w:rPr>
          <w:rFonts w:eastAsia="Arial Cyr" w:cs="Arial Cyr" w:ascii="Arial Cyr" w:hAnsi="Arial Cyr"/>
        </w:rPr>
        <w:t>Абзацы пятнадцатый—семнадцатый пункта 3 раздела IV Инструкции считать соответственно абзацами шестнадцатым—восемнадцатым.</w:t>
      </w:r>
    </w:p>
    <w:p>
      <w:pPr>
        <w:pStyle w:val="MainText"/>
        <w:rPr>
          <w:rFonts w:ascii="Arial Cyr" w:hAnsi="Arial Cyr" w:eastAsia="Arial Cyr" w:cs="Arial Cyr"/>
        </w:rPr>
      </w:pPr>
      <w:r>
        <w:rPr>
          <w:rFonts w:eastAsia="Arial Cyr" w:cs="Arial Cyr" w:ascii="Arial Cyr" w:hAnsi="Arial Cyr"/>
        </w:rPr>
        <w:t>1.6. Пункт 4 раздела V Инструкции после слов “зачисление на счета типа “И” средств с рублевых счетов типа “Т” и рублевых корреспондентских счетов банков-нерезидентов” дополнить словами “за исключением случаев, указанных в пункте 3 раздела IV настоящей Инструкции”.</w:t>
      </w:r>
    </w:p>
    <w:p>
      <w:pPr>
        <w:pStyle w:val="MainText"/>
        <w:rPr>
          <w:rFonts w:ascii="Arial Cyr" w:hAnsi="Arial Cyr" w:eastAsia="Arial Cyr" w:cs="Arial Cyr"/>
        </w:rPr>
      </w:pPr>
      <w:r>
        <w:rPr>
          <w:rFonts w:eastAsia="Arial Cyr" w:cs="Arial Cyr" w:ascii="Arial Cyr" w:hAnsi="Arial Cyr"/>
        </w:rPr>
        <w:t>1.7. Пункт 2 раздела VIII дополнить новым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Уполномоченные банки, в которых открыты рублевые счета типа “И” и рублевые корреспондентские счета банков-нерезидентов, обязаны хранить копии документов, заверенных ими в соответствии с пунктом 5 раздела I настоящей Инструкции, не менее 5 лет”.</w:t>
      </w:r>
    </w:p>
    <w:p>
      <w:pPr>
        <w:pStyle w:val="MainText"/>
        <w:rPr>
          <w:rFonts w:ascii="Arial Cyr" w:hAnsi="Arial Cyr" w:eastAsia="Arial Cyr" w:cs="Arial Cyr"/>
        </w:rPr>
      </w:pPr>
      <w:r>
        <w:rPr>
          <w:rFonts w:eastAsia="Arial Cyr" w:cs="Arial Cyr" w:ascii="Arial Cyr" w:hAnsi="Arial Cyr"/>
        </w:rPr>
        <w:t>2. С даты вступления в силу настоящего Указания признать утратившим силу Указание Банка России “О внесении изменений и дополнений в Инструкцию Банка России “О порядке открытия и ведения уполномоченными банками счетов нерезидентов в валюте Российской Федерации” № 16 от 16.07.93” № 533-У от 5.04.99 (“Вестник Банка России” от 7.04.99 г. № 21).</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keepNext w:val="true"/>
        <w:spacing w:before="120" w:after="120"/>
        <w:rPr>
          <w:rFonts w:ascii="Arial Cyr" w:hAnsi="Arial Cyr" w:eastAsia="Arial Cyr" w:cs="Arial Cyr"/>
        </w:rPr>
      </w:pPr>
      <w:r>
        <w:rPr>
          <w:rFonts w:eastAsia="Arial Cyr" w:cs="Arial Cyr" w:ascii="Arial Cyr" w:hAnsi="Arial Cyr"/>
        </w:rPr>
        <w:t xml:space="preserve">ПРАВИТЕЛЬСТВЕННАЯ </w:t>
        <w:br/>
        <w:t>СХЕМА СЕМЬ</w:t>
      </w:r>
    </w:p>
    <w:p>
      <w:pPr>
        <w:pStyle w:val="MainText"/>
        <w:rPr>
          <w:rFonts w:ascii="Arial Cyr" w:hAnsi="Arial Cyr" w:eastAsia="Arial Cyr" w:cs="Arial Cyr"/>
        </w:rPr>
      </w:pPr>
      <w:r>
        <w:rPr>
          <w:rFonts w:eastAsia="Arial Cyr" w:cs="Arial Cyr" w:ascii="Arial Cyr" w:hAnsi="Arial Cyr"/>
        </w:rPr>
        <w:t>В ЦЕЛЯХ ПОВЫШЕНИЯ ДИСЦИПЛИНЫ ПО ПЕРЕЧИСЛЕНИЮ НАЛОГОПЛАТЕЛЬЩИКАМИ ОБЯЗАТЕЛЬНЫХ ПЛАТЕЖЕЙ В БЮДЖЕТЫ ВСЕХ УРОВНЕЙ И ГОСУДАРСТВЕННЫЕ ВНЕБЮДЖЕТНЫЕ ФОНДЫ ТЕРРИТОРИАЛЬНЫМ УЧРЕЖДЕНИЯМ НЕОБХОДИМО двтч</w:t>
      </w:r>
    </w:p>
    <w:p>
      <w:pPr>
        <w:pStyle w:val="MainText"/>
        <w:rPr>
          <w:rFonts w:ascii="Arial Cyr" w:hAnsi="Arial Cyr" w:eastAsia="Arial Cyr" w:cs="Arial Cyr"/>
        </w:rPr>
      </w:pPr>
      <w:r>
        <w:rPr>
          <w:rFonts w:eastAsia="Arial Cyr" w:cs="Arial Cyr" w:ascii="Arial Cyr" w:hAnsi="Arial Cyr"/>
        </w:rPr>
        <w:t>тире НЕЗАМЕДЛИТЕЛЬНО ПРИНЯТЬ МЕРЫ зпт ПРЕДУСМОТРЕННЫЕ ПИСЬМОМ БАНКА РОССИИ ОТ 18 ИЮНЯ 1999 ГОДА нр 182 тире Т зпт В ОТНОШЕНИИ КРЕДИТНЫХ ОРГАНИЗАЦИЙ зпт НЕ ОБЕСПЕЧИВАЮЩИХ СВОЕВРЕМЕННОЕ ПЕРЕЧИСЛЕНИЕ ПО ПОРУЧЕНИЮ НАЛОГОПЛАТЕЛЬЩИКОВ СРЕДСТВ В БЮДЖЕТЫ ВСЕХ УРОВНЕЙ И ГОСУДАРСТВЕННЫЕ ВНЕБЮДЖЕТНЫЕ ФОНДЫ И ИМЕЮЩИХ НЕПРЕРЫВНО В ТЕЧЕНИЕ ТРЕХ И БОЛЕЕ РАБОЧИХ ДНЕЙ КАРТОТЕКУ К ВНЕБАЛАНСОВОМУ СЧЕТУ нр 90904 квч НЕ ОПЛАЧЕННЫЕ В СРОК РАСЧЕТНЫЕ ДОКУМЕНТЫ ИЗ тире ЗА ОТСУТСТВИЯ СРЕДСТВ НА КОРРЕСПОНДЕНТСКОМ СЧЕТЕ КРЕДИТНОЙ ОРГАНИЗАЦИИ квч тчк зпт</w:t>
      </w:r>
    </w:p>
    <w:p>
      <w:pPr>
        <w:pStyle w:val="MainText"/>
        <w:rPr>
          <w:rFonts w:ascii="Arial Cyr" w:hAnsi="Arial Cyr" w:eastAsia="Arial Cyr" w:cs="Arial Cyr"/>
        </w:rPr>
      </w:pPr>
      <w:r>
        <w:rPr>
          <w:rFonts w:eastAsia="Arial Cyr" w:cs="Arial Cyr" w:ascii="Arial Cyr" w:hAnsi="Arial Cyr"/>
        </w:rPr>
        <w:t>тире ОБЕСПЕЧИТЬ СВОЕВРЕМЕННУЮ ПЕРЕДАЧУ ИНФОРМАЦИИ О ПРИМЕНЕННЫХ МЕРАХ ВОЗДЕЙСТВИЯ В ЭЛЕКТРОННУЮ БАЗУ ДАННЫХ БАНКА РОССИИ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189-Т</w:t>
        <w:tab/>
        <w:t>ГОРЮНОВ</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t>30 июня 1999 г.</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1.07.99</w:t>
        <w:tab/>
        <w:t>№ 190-Т</w:t>
      </w:r>
    </w:p>
    <w:p>
      <w:pPr>
        <w:pStyle w:val="MZagolvokCenter"/>
        <w:rPr>
          <w:rFonts w:ascii="Arial Cyr" w:hAnsi="Arial Cyr" w:eastAsia="Arial Cyr" w:cs="Arial Cyr"/>
        </w:rPr>
      </w:pPr>
      <w:r>
        <w:rPr>
          <w:rFonts w:eastAsia="Arial Cyr" w:cs="Arial Cyr" w:ascii="Arial Cyr" w:hAnsi="Arial Cyr"/>
        </w:rPr>
        <w:t>Об использовании бланков строгой отчетности “Справка формы № 0406007” после 31 декабря 1999 г.</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об использовании уполномоченными банками после 31 декабря 1999 года бланков строгой отчетности “Справка формы № 0406007” с реквизитами, предусматривающими выдачу справок в 199__ г. (дата выдачи) “...... 199__ г.”,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вправе использовать бланки строгой отчетности “Справка формы № 0406007” с реквизитами, предусматривающими ее выдачу в 199__ годах (дата выдачи) “...... 199__ г.”, включительно по 31 декабря 1999 года.</w:t>
      </w:r>
    </w:p>
    <w:p>
      <w:pPr>
        <w:pStyle w:val="MainText"/>
        <w:rPr>
          <w:rFonts w:ascii="Arial Cyr" w:hAnsi="Arial Cyr" w:eastAsia="Arial Cyr" w:cs="Arial Cyr"/>
        </w:rPr>
      </w:pPr>
      <w:r>
        <w:rPr>
          <w:rFonts w:eastAsia="Arial Cyr" w:cs="Arial Cyr" w:ascii="Arial Cyr" w:hAnsi="Arial Cyr"/>
        </w:rPr>
        <w:t>Начиная с 1 января 2000 года уполномоченные банки обязаны на операции, предусматривающие выдачу бланков строгой отчетности “Справка формы № 0406007”, оформлять только бланки строгой отчетности “Справка формы № 0406007” с реквизитами (дата выдачи) “......200__ г.”, изготовленные Московской типографией Гознака.</w:t>
      </w:r>
    </w:p>
    <w:p>
      <w:pPr>
        <w:pStyle w:val="MainText"/>
        <w:rPr>
          <w:rFonts w:ascii="Arial Cyr" w:hAnsi="Arial Cyr" w:eastAsia="Arial Cyr" w:cs="Arial Cyr"/>
        </w:rPr>
      </w:pPr>
      <w:r>
        <w:rPr>
          <w:rFonts w:eastAsia="Arial Cyr" w:cs="Arial Cyr" w:ascii="Arial Cyr" w:hAnsi="Arial Cyr"/>
        </w:rPr>
        <w:t>Бланки строгой отчетности “Справка формы № 0406007”, оформленные физическим лицам включительно по 31 декабря 1999 года, действительны в течение двух лет с даты выдачи.</w:t>
      </w:r>
    </w:p>
    <w:p>
      <w:pPr>
        <w:pStyle w:val="MainText"/>
        <w:rPr>
          <w:rFonts w:ascii="Arial Cyr" w:hAnsi="Arial Cyr" w:eastAsia="Arial Cyr" w:cs="Arial Cyr"/>
        </w:rPr>
      </w:pPr>
      <w:r>
        <w:rPr>
          <w:rFonts w:eastAsia="Arial Cyr" w:cs="Arial Cyr" w:ascii="Arial Cyr" w:hAnsi="Arial Cyr"/>
        </w:rPr>
        <w:t>Неиспользованные бланки строгой отчетности “Справка формы № 0406007” с реквизитами (дата выдачи) “...... 199__ г.” подлежат уничтожению.</w:t>
      </w:r>
    </w:p>
    <w:p>
      <w:pPr>
        <w:pStyle w:val="MainText"/>
        <w:rPr>
          <w:rFonts w:ascii="Arial Cyr" w:hAnsi="Arial Cyr" w:eastAsia="Arial Cyr" w:cs="Arial Cyr"/>
        </w:rPr>
      </w:pPr>
      <w:r>
        <w:rPr>
          <w:rFonts w:eastAsia="Arial Cyr" w:cs="Arial Cyr" w:ascii="Arial Cyr" w:hAnsi="Arial Cyr"/>
        </w:rPr>
        <w:t>Уничтожение бланков строгой отчетности “Справка ф. № 0406007” уполномоченный банк может производить путем сжигания или измельчения с применением предназначенной для этого техники, исключающей возможность восстановления первоначального вида бланка. Уничтожение производится комиссией, состав которой определяется письменным распоряжением руководителя уполномоченного банка. При этом в составе комиссии необходимо участие представителя территориального учреждения Банка России по месту регистрации уполномоченного банка.</w:t>
      </w:r>
    </w:p>
    <w:p>
      <w:pPr>
        <w:pStyle w:val="MainText"/>
        <w:rPr>
          <w:rFonts w:ascii="Arial Cyr" w:hAnsi="Arial Cyr" w:eastAsia="Arial Cyr" w:cs="Arial Cyr"/>
        </w:rPr>
      </w:pPr>
      <w:r>
        <w:rPr>
          <w:rFonts w:eastAsia="Arial Cyr" w:cs="Arial Cyr" w:ascii="Arial Cyr" w:hAnsi="Arial Cyr"/>
        </w:rPr>
        <w:t>Об уничтожении бланков строгой отчетности “Справка ф. № 0406007” составляется соответствующий акт. В акте указываются количество уничтоженных бланков строгой отчетности “Справка ф. № 0406007”, их серии и номера. Копии указанного акта направляются в территориальное учреждение Банка России по месту регистрации уполномоченного банка, Департамент валютного регулирования и валютного контроля и Государственный таможенный комитет Российской Федерации.</w:t>
      </w:r>
    </w:p>
    <w:p>
      <w:pPr>
        <w:pStyle w:val="MainText"/>
        <w:rPr>
          <w:rFonts w:ascii="Arial Cyr" w:hAnsi="Arial Cyr" w:eastAsia="Arial Cyr" w:cs="Arial Cyr"/>
        </w:rPr>
      </w:pPr>
      <w:r>
        <w:rPr>
          <w:rFonts w:eastAsia="Arial Cyr" w:cs="Arial Cyr" w:ascii="Arial Cyr" w:hAnsi="Arial Cyr"/>
        </w:rPr>
        <w:t>Учитывая изложенное, Банк России рекомендует уполномоченным банкам определить потребности в бланках строгой отчетности “Справка ф. № 0406007” на 1999 год, а также своевременно разместить заказ в Московской типографии Гознака на бланки строгой отчетности “Справка формы № 0406007” с новыми реквизитами для организации своей деятельности с 1 января 2000 г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86"/>
          <w:sz w:val="24"/>
          <w:szCs w:val="24"/>
        </w:rPr>
      </w:pPr>
      <w:r>
        <w:rPr>
          <w:rFonts w:eastAsia="Arial Cyr" w:cs="Arial Cyr" w:ascii="Arial Cyr" w:hAnsi="Arial Cyr"/>
          <w:b/>
          <w:bCs/>
          <w:color w:val="FFFFFF"/>
          <w:spacing w:val="86"/>
          <w:sz w:val="24"/>
          <w:szCs w:val="24"/>
        </w:rPr>
        <w:t>вопросы реструктуризации банковской системы</w:t>
      </w:r>
    </w:p>
    <w:p>
      <w:pPr>
        <w:pStyle w:val="Style16"/>
        <w:rPr>
          <w:rFonts w:ascii="Arial Cyr" w:hAnsi="Arial Cyr" w:eastAsia="Arial Cyr" w:cs="Arial Cyr"/>
          <w:b/>
          <w:b/>
          <w:bCs/>
          <w:color w:val="FFFFFF"/>
          <w:spacing w:val="86"/>
          <w:sz w:val="24"/>
          <w:szCs w:val="24"/>
        </w:rPr>
      </w:pPr>
      <w:r>
        <w:rPr>
          <w:rFonts w:eastAsia="Arial Cyr" w:cs="Arial Cyr" w:ascii="Arial Cyr" w:hAnsi="Arial Cyr"/>
          <w:b/>
          <w:bCs/>
          <w:color w:val="FFFFFF"/>
          <w:spacing w:val="86"/>
          <w:sz w:val="24"/>
          <w:szCs w:val="24"/>
        </w:rPr>
      </w:r>
    </w:p>
    <w:p>
      <w:pPr>
        <w:pStyle w:val="MZagolvokCenter"/>
        <w:spacing w:before="0" w:after="113"/>
        <w:jc w:val="right"/>
        <w:rPr/>
      </w:pPr>
      <w:r>
        <w:rPr>
          <w:rFonts w:eastAsia="Arial Cyr" w:cs="Arial Cyr" w:ascii="Arial Cyr" w:hAnsi="Arial Cyr"/>
          <w:color w:val="000000"/>
        </w:rPr>
        <w:t>О.К. Прокофьева,</w:t>
      </w:r>
      <w:r>
        <w:rPr>
          <w:rFonts w:eastAsia="Arial Cyr" w:cs="Arial Cyr" w:ascii="Arial Cyr" w:hAnsi="Arial Cyr"/>
          <w:b w:val="false"/>
          <w:bCs w:val="false"/>
          <w:i/>
          <w:iCs/>
          <w:color w:val="000000"/>
        </w:rPr>
        <w:br/>
        <w:t xml:space="preserve"> директор Департамента лицензирования</w:t>
        <w:br/>
        <w:t xml:space="preserve"> банковской и аудиторской деятельности</w:t>
      </w:r>
    </w:p>
    <w:p>
      <w:pPr>
        <w:pStyle w:val="MZagolvokCenter"/>
        <w:spacing w:before="0" w:after="113"/>
        <w:rPr>
          <w:rFonts w:ascii="Arial Cyr" w:hAnsi="Arial Cyr" w:eastAsia="Arial Cyr" w:cs="Arial Cyr"/>
        </w:rPr>
      </w:pPr>
      <w:r>
        <w:rPr>
          <w:rFonts w:eastAsia="Arial Cyr" w:cs="Arial Cyr" w:ascii="Arial Cyr" w:hAnsi="Arial Cyr"/>
        </w:rPr>
        <w:t>Внешний аудит. Проблемы и пути совершенствования*</w:t>
      </w:r>
    </w:p>
    <w:p>
      <w:pPr>
        <w:pStyle w:val="MainText"/>
        <w:rPr>
          <w:rFonts w:ascii="Arial Cyr" w:hAnsi="Arial Cyr" w:eastAsia="Arial Cyr" w:cs="Arial Cyr"/>
        </w:rPr>
      </w:pPr>
      <w:r>
        <w:rPr>
          <w:rFonts w:eastAsia="Arial Cyr" w:cs="Arial Cyr" w:ascii="Arial Cyr" w:hAnsi="Arial Cyr"/>
        </w:rPr>
        <w:t>Прежде всего хотелось бы отметить, что удалось организовать процесс становления банковского аудита в России в направлении общепринятых в мировой практике стандартов. Эту работу возглавил Банк России, опираясь на деятельность Центральной аттестационно-лицензионной аудиторской комиссии (ЦАЛАК) Банка России, Экспертного комитета при Банке России по банковскому аудиту, координируя свои действия с аудиторским сообществом.</w:t>
      </w:r>
    </w:p>
    <w:p>
      <w:pPr>
        <w:pStyle w:val="MainText"/>
        <w:rPr>
          <w:rFonts w:ascii="Arial Cyr" w:hAnsi="Arial Cyr" w:eastAsia="Arial Cyr" w:cs="Arial Cyr"/>
        </w:rPr>
      </w:pPr>
      <w:r>
        <w:rPr>
          <w:rFonts w:eastAsia="Arial Cyr" w:cs="Arial Cyr" w:ascii="Arial Cyr" w:hAnsi="Arial Cyr"/>
        </w:rPr>
        <w:t>Это подтвердили и участники Шестого ежегодного Дня аудита, проведенного 20 мая этого года в г. Санкт-Петербурге.</w:t>
      </w:r>
    </w:p>
    <w:p>
      <w:pPr>
        <w:pStyle w:val="MainText"/>
        <w:rPr>
          <w:rFonts w:ascii="Arial Cyr" w:hAnsi="Arial Cyr" w:eastAsia="Arial Cyr" w:cs="Arial Cyr"/>
        </w:rPr>
      </w:pPr>
      <w:r>
        <w:rPr>
          <w:rFonts w:eastAsia="Arial Cyr" w:cs="Arial Cyr" w:ascii="Arial Cyr" w:hAnsi="Arial Cyr"/>
        </w:rPr>
        <w:t>На Дне аудита особо подчеркивалась важность объединения усилий Банка России, кредитных организаций и аудиторов для нормализации ситуации в банковском секторе.</w:t>
      </w:r>
    </w:p>
    <w:p>
      <w:pPr>
        <w:pStyle w:val="MainText"/>
        <w:rPr>
          <w:rFonts w:ascii="Arial Cyr" w:hAnsi="Arial Cyr" w:eastAsia="Arial Cyr" w:cs="Arial Cyr"/>
        </w:rPr>
      </w:pPr>
      <w:r>
        <w:rPr>
          <w:rFonts w:eastAsia="Arial Cyr" w:cs="Arial Cyr" w:ascii="Arial Cyr" w:hAnsi="Arial Cyr"/>
        </w:rPr>
        <w:t>Участники Дня аудита отметили, что наиболее отлаженная система контроля за деятельностью аудиторов сложилась в области банковского аудита.</w:t>
      </w:r>
    </w:p>
    <w:p>
      <w:pPr>
        <w:pStyle w:val="MainText"/>
        <w:rPr>
          <w:rFonts w:ascii="Arial Cyr" w:hAnsi="Arial Cyr" w:eastAsia="Arial Cyr" w:cs="Arial Cyr"/>
        </w:rPr>
      </w:pPr>
      <w:r>
        <w:rPr>
          <w:rFonts w:eastAsia="Arial Cyr" w:cs="Arial Cyr" w:ascii="Arial Cyr" w:hAnsi="Arial Cyr"/>
        </w:rPr>
        <w:t>Улучшилась нормативная обеспеченность аудиторской деятельности в области банковского аудита. Экспертным комитетом при Банке России по банковскому аудиту одобрено Правило (стандарт) № 1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При участии Центрального банка Российской Федерации, Министерства финансов Российской Федерации и специалистов ведущих аудиторских фирм завершена разработка ряда стандартов.</w:t>
      </w:r>
    </w:p>
    <w:p>
      <w:pPr>
        <w:pStyle w:val="MainText"/>
        <w:rPr>
          <w:rFonts w:ascii="Arial Cyr" w:hAnsi="Arial Cyr" w:eastAsia="Arial Cyr" w:cs="Arial Cyr"/>
        </w:rPr>
      </w:pPr>
      <w:r>
        <w:rPr>
          <w:rFonts w:eastAsia="Arial Cyr" w:cs="Arial Cyr" w:ascii="Arial Cyr" w:hAnsi="Arial Cyr"/>
        </w:rPr>
        <w:t>Повысился уровень требований к аудиторским заключениям как со стороны надзорных органов Банка России, так и со стороны заинтересованных пользователей.</w:t>
      </w:r>
    </w:p>
    <w:p>
      <w:pPr>
        <w:pStyle w:val="MainText"/>
        <w:rPr>
          <w:rFonts w:ascii="Arial Cyr" w:hAnsi="Arial Cyr" w:eastAsia="Arial Cyr" w:cs="Arial Cyr"/>
        </w:rPr>
      </w:pPr>
      <w:r>
        <w:rPr>
          <w:rFonts w:eastAsia="Arial Cyr" w:cs="Arial Cyr" w:ascii="Arial Cyr" w:hAnsi="Arial Cyr"/>
        </w:rPr>
        <w:t>Была подчеркнута общность задач аудиторов и надзорных органов Банка России в части получения объективной информации о деятельности кредитных организаций, особенно в сложившейся ситуации в банковском секторе в условиях финансового кризиса.</w:t>
      </w:r>
    </w:p>
    <w:p>
      <w:pPr>
        <w:pStyle w:val="MainText"/>
        <w:rPr>
          <w:rFonts w:ascii="Arial Cyr" w:hAnsi="Arial Cyr" w:eastAsia="Arial Cyr" w:cs="Arial Cyr"/>
        </w:rPr>
      </w:pPr>
      <w:r>
        <w:rPr>
          <w:rFonts w:eastAsia="Arial Cyr" w:cs="Arial Cyr" w:ascii="Arial Cyr" w:hAnsi="Arial Cyr"/>
        </w:rPr>
        <w:t>Аудиторским фирмам в числе прочего было рекомендова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высить качество проведения аудиторских проверок и составления аудиторских заключений, адекватно отражать в них финансовое состояние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активное участие в осуществлении мер по предупреждению банкротства кредитных организаций и реструктуризации банковской системы России путем установления более тесных рабочих контактов с надзорными подразделениями Банка России, АРКО, службами внутреннего контроля кредитных организаций, ликвидационными комиссиями.</w:t>
      </w:r>
    </w:p>
    <w:p>
      <w:pPr>
        <w:pStyle w:val="MainText"/>
        <w:rPr>
          <w:rFonts w:ascii="Arial Cyr" w:hAnsi="Arial Cyr" w:eastAsia="Arial Cyr" w:cs="Arial Cyr"/>
        </w:rPr>
      </w:pPr>
      <w:r>
        <w:rPr>
          <w:rFonts w:eastAsia="Arial Cyr" w:cs="Arial Cyr" w:ascii="Arial Cyr" w:hAnsi="Arial Cyr"/>
        </w:rPr>
        <w:t>Подчеркивалась необходимость принятия цивилизованного законодательства в области банковского аудита и совершенствования его нормативной базы.</w:t>
      </w:r>
    </w:p>
    <w:p>
      <w:pPr>
        <w:pStyle w:val="MainText"/>
        <w:rPr>
          <w:rFonts w:ascii="Arial Cyr" w:hAnsi="Arial Cyr" w:eastAsia="Arial Cyr" w:cs="Arial Cyr"/>
        </w:rPr>
      </w:pPr>
      <w:r>
        <w:rPr>
          <w:rFonts w:eastAsia="Arial Cyr" w:cs="Arial Cyr" w:ascii="Arial Cyr" w:hAnsi="Arial Cyr"/>
        </w:rPr>
        <w:t>Особо отмечалась необходимость совершенствования взаимодействия аудиторских фирм и инспекционных подразделений Банка России в части взаимного информирования, методологического обеспечения и возможности проведения совместных проверок.</w:t>
      </w:r>
    </w:p>
    <w:p>
      <w:pPr>
        <w:pStyle w:val="MainText"/>
        <w:rPr>
          <w:rFonts w:ascii="Arial Cyr" w:hAnsi="Arial Cyr" w:eastAsia="Arial Cyr" w:cs="Arial Cyr"/>
        </w:rPr>
      </w:pPr>
      <w:r>
        <w:rPr>
          <w:rFonts w:eastAsia="Arial Cyr" w:cs="Arial Cyr" w:ascii="Arial Cyr" w:hAnsi="Arial Cyr"/>
        </w:rPr>
        <w:t>Экспертному комитету при Центральном банке Российской Федерации по банковскому аудиту было предложе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олжить работу по адаптации Правил (стандартов) аудиторской деятельности, одобренных Комиссией по аудиторской деятельности при Президенте Российской Федерации, применительно к банковскому ауди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банковские стандарты “Взаимоотношение аудиторов и контролеров кредитных организаций”, “Внутрибанковские процедуры подтвер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ять участие в выработке предложений по проекту федерального закона “Об аудиторской деятельности”.</w:t>
      </w:r>
    </w:p>
    <w:p>
      <w:pPr>
        <w:pStyle w:val="MainText"/>
        <w:rPr>
          <w:rFonts w:ascii="Arial Cyr" w:hAnsi="Arial Cyr" w:eastAsia="Arial Cyr" w:cs="Arial Cyr"/>
        </w:rPr>
      </w:pPr>
      <w:r>
        <w:rPr>
          <w:rFonts w:eastAsia="Arial Cyr" w:cs="Arial Cyr" w:ascii="Arial Cyr" w:hAnsi="Arial Cyr"/>
        </w:rPr>
        <w:t>Реализация этих рекомендаций позволит повысить качество аудита. Вместе с тем существует ряд факторов, оказывающих влияние на этот сектор.</w:t>
      </w:r>
    </w:p>
    <w:p>
      <w:pPr>
        <w:pStyle w:val="MainText"/>
        <w:rPr>
          <w:rFonts w:ascii="Arial Cyr" w:hAnsi="Arial Cyr" w:eastAsia="Arial Cyr" w:cs="Arial Cyr"/>
        </w:rPr>
      </w:pPr>
      <w:r>
        <w:rPr>
          <w:rFonts w:eastAsia="Arial Cyr" w:cs="Arial Cyr" w:ascii="Arial Cyr" w:hAnsi="Arial Cyr"/>
        </w:rPr>
        <w:t>По мнению специалистов в области теории и практики банковского аудита, одним из основных факторов, сдерживающих качественное развитие аудиторских услуг в России, является недостаточность культуры аудита. Даже представители властных структур не всегда понимают основополагающие принципы аудита.</w:t>
      </w:r>
    </w:p>
    <w:p>
      <w:pPr>
        <w:pStyle w:val="MainText"/>
        <w:numPr>
          <w:ilvl w:val="0"/>
          <w:numId w:val="2"/>
        </w:numPr>
        <w:tabs>
          <w:tab w:val="clear" w:pos="720"/>
          <w:tab w:val="left" w:pos="0" w:leader="none"/>
        </w:tabs>
        <w:ind w:left="56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ель аудита. При проведении обязательного аудита перед аудитором стоит цель — формирование и последующее выражение мнения о достоверности во всех существенных аспектах аудируемой бухгалтерской отчетности.</w:t>
      </w:r>
    </w:p>
    <w:p>
      <w:pPr>
        <w:pStyle w:val="MainText"/>
        <w:rPr>
          <w:rFonts w:ascii="Arial Cyr" w:hAnsi="Arial Cyr" w:eastAsia="Arial Cyr" w:cs="Arial Cyr"/>
        </w:rPr>
      </w:pPr>
      <w:r>
        <w:rPr>
          <w:rFonts w:eastAsia="Arial Cyr" w:cs="Arial Cyr" w:ascii="Arial Cyr" w:hAnsi="Arial Cyr"/>
        </w:rPr>
        <w:t>В процессе достижения этой цели аудитор может решать промежуточные задачи — определять соответствие совершаемых операций законодательству, проверять налоговые расчеты и т.п. Однако вне зависимости от круга решаемых аудитором задач цель обязательного аудита остается неизменной.</w:t>
      </w:r>
    </w:p>
    <w:p>
      <w:pPr>
        <w:pStyle w:val="MainText"/>
        <w:numPr>
          <w:ilvl w:val="0"/>
          <w:numId w:val="3"/>
        </w:numPr>
        <w:tabs>
          <w:tab w:val="clear" w:pos="720"/>
          <w:tab w:val="left" w:pos="0" w:leader="none"/>
        </w:tabs>
        <w:ind w:left="56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всеми понимается и соблюдается такой важный принцип аудита, как независимость.</w:t>
      </w:r>
    </w:p>
    <w:p>
      <w:pPr>
        <w:pStyle w:val="MainText"/>
        <w:rPr>
          <w:rFonts w:ascii="Arial Cyr" w:hAnsi="Arial Cyr" w:eastAsia="Arial Cyr" w:cs="Arial Cyr"/>
        </w:rPr>
      </w:pPr>
      <w:r>
        <w:rPr>
          <w:rFonts w:eastAsia="Arial Cyr" w:cs="Arial Cyr" w:ascii="Arial Cyr" w:hAnsi="Arial Cyr"/>
        </w:rPr>
        <w:t>Имеют место случаи, когда банки создают “карманные” аудиторские фирмы. Некоторые аудиторские фирмы в погоне за сиюминутными доходами выдают за обозначенную плату любое заключение или вообще без проведения проверки, или только формально обозначив ее. Понятно, что бесконечно это продолжаться не может.</w:t>
      </w:r>
    </w:p>
    <w:p>
      <w:pPr>
        <w:pStyle w:val="MainText"/>
        <w:rPr>
          <w:rFonts w:ascii="Arial Cyr" w:hAnsi="Arial Cyr" w:eastAsia="Arial Cyr" w:cs="Arial Cyr"/>
        </w:rPr>
      </w:pPr>
      <w:r>
        <w:rPr>
          <w:rFonts w:eastAsia="Arial Cyr" w:cs="Arial Cyr" w:ascii="Arial Cyr" w:hAnsi="Arial Cyr"/>
        </w:rPr>
        <w:t>Следует иметь в виду основные обстоятельства, которые наносят ущерб независимости аудитора либо позволяют сомневаться в его фактической независимости. Среди них важнейшие: финансовое участие аудитора в любой форме в делах аудируемой организации; косвенное финансовое участие (финансовая зависимость) в организации клиента через родственников, через основные и дочерние организации; возникновение аудиторской фирмы при прямом или косвенном участии банков.</w:t>
      </w:r>
    </w:p>
    <w:p>
      <w:pPr>
        <w:pStyle w:val="MainText"/>
        <w:numPr>
          <w:ilvl w:val="0"/>
          <w:numId w:val="4"/>
        </w:numPr>
        <w:tabs>
          <w:tab w:val="clear" w:pos="720"/>
          <w:tab w:val="left" w:pos="0" w:leader="none"/>
        </w:tabs>
        <w:ind w:left="567" w:hanging="0"/>
        <w:rPr>
          <w:rFonts w:ascii="Arial Cyr" w:hAnsi="Arial Cyr" w:eastAsia="Arial Cyr" w:cs="Arial Cyr"/>
        </w:rPr>
      </w:pPr>
      <w:r>
        <w:rPr>
          <w:rFonts w:eastAsia="Arial Cyr" w:cs="Arial Cyr" w:ascii="Arial Cyr" w:hAnsi="Arial Cyr"/>
        </w:rPr>
        <w:t> </w:t>
      </w:r>
      <w:r>
        <w:rPr>
          <w:rFonts w:eastAsia="Arial Cyr" w:cs="Arial Cyr" w:ascii="Arial Cyr" w:hAnsi="Arial Cyr"/>
        </w:rPr>
        <w:t>Нечетко еще понимается разграничение ответственности аудиторов и администрации банка.</w:t>
      </w:r>
    </w:p>
    <w:p>
      <w:pPr>
        <w:pStyle w:val="MainText"/>
        <w:rPr>
          <w:rFonts w:ascii="Arial Cyr" w:hAnsi="Arial Cyr" w:eastAsia="Arial Cyr" w:cs="Arial Cyr"/>
        </w:rPr>
      </w:pPr>
      <w:r>
        <w:rPr>
          <w:rFonts w:eastAsia="Arial Cyr" w:cs="Arial Cyr" w:ascii="Arial Cyr" w:hAnsi="Arial Cyr"/>
        </w:rPr>
        <w:t>Бухгалтерская отчетность готовится администрацией банка, а аудиторы выражают в своем заключении лишь квалифицированное мнение об этой отчетности.</w:t>
      </w:r>
    </w:p>
    <w:p>
      <w:pPr>
        <w:pStyle w:val="MainText"/>
        <w:numPr>
          <w:ilvl w:val="0"/>
          <w:numId w:val="5"/>
        </w:numPr>
        <w:tabs>
          <w:tab w:val="clear" w:pos="720"/>
          <w:tab w:val="left" w:pos="0" w:leader="none"/>
        </w:tabs>
        <w:ind w:left="567" w:hanging="0"/>
        <w:rPr>
          <w:rFonts w:ascii="Arial Cyr" w:hAnsi="Arial Cyr" w:eastAsia="Arial Cyr" w:cs="Arial Cyr"/>
        </w:rPr>
      </w:pPr>
      <w:r>
        <w:rPr>
          <w:rFonts w:eastAsia="Arial Cyr" w:cs="Arial Cyr" w:ascii="Arial Cyr" w:hAnsi="Arial Cyr"/>
        </w:rPr>
        <w:t> </w:t>
      </w:r>
      <w:r>
        <w:rPr>
          <w:rFonts w:eastAsia="Arial Cyr" w:cs="Arial Cyr" w:ascii="Arial Cyr" w:hAnsi="Arial Cyr"/>
        </w:rPr>
        <w:t>Недостаточно понимание, особенно среди банков, роли стандартизации аудиторской деятельности. Аудит — это такая же профессия, как и любая другая, и в ней существуют “технологические нормы производства”, обеспечивающие его конечный успех. Один из аудиторов приводит в своей монографии следующий пример: “Каждый из нас понимает, что металлург выплавляет металл по определенной технологии, и в зависимости от ее соблюдения получается определенный конечный продукт с определенным качеством. Отступление от технологии приводит к плачевному результату”. Точно так же и в аудите необходимо соблюдение “технологии” — стандартов.</w:t>
      </w:r>
    </w:p>
    <w:p>
      <w:pPr>
        <w:pStyle w:val="MainText"/>
        <w:rPr>
          <w:rFonts w:ascii="Arial Cyr" w:hAnsi="Arial Cyr" w:eastAsia="Arial Cyr" w:cs="Arial Cyr"/>
        </w:rPr>
      </w:pPr>
      <w:r>
        <w:rPr>
          <w:rFonts w:eastAsia="Arial Cyr" w:cs="Arial Cyr" w:ascii="Arial Cyr" w:hAnsi="Arial Cyr"/>
        </w:rPr>
        <w:t>Клиенты аудиторов должны осознавать, что аудит — это не их представление о профессии, а профессия со своими внутренними нормами, которые не могут изменяться по желанию клиентов.</w:t>
      </w:r>
    </w:p>
    <w:p>
      <w:pPr>
        <w:pStyle w:val="MainText"/>
        <w:numPr>
          <w:ilvl w:val="0"/>
          <w:numId w:val="6"/>
        </w:numPr>
        <w:tabs>
          <w:tab w:val="clear" w:pos="720"/>
          <w:tab w:val="left" w:pos="0" w:leader="none"/>
        </w:tabs>
        <w:ind w:left="567" w:hanging="0"/>
        <w:rPr>
          <w:rFonts w:ascii="Arial Cyr" w:hAnsi="Arial Cyr" w:eastAsia="Arial Cyr" w:cs="Arial Cyr"/>
        </w:rPr>
      </w:pPr>
      <w:r>
        <w:rPr>
          <w:rFonts w:eastAsia="Arial Cyr" w:cs="Arial Cyr" w:ascii="Arial Cyr" w:hAnsi="Arial Cyr"/>
        </w:rPr>
        <w:t> </w:t>
      </w:r>
      <w:r>
        <w:rPr>
          <w:rFonts w:eastAsia="Arial Cyr" w:cs="Arial Cyr" w:ascii="Arial Cyr" w:hAnsi="Arial Cyr"/>
        </w:rPr>
        <w:t>Применение Правил (стандартов) неразрывно связано с организацией методологической работы в самих аудиторских фирмах. Особое значение должно придаваться разработке внутрифирменных стандартов, что позволит обеспечить единый подход к аудиторским проверкам в конкретной аудиторской фирме на основе единых методик, а следовательно, снизить аудиторский риск.</w:t>
      </w:r>
    </w:p>
    <w:p>
      <w:pPr>
        <w:pStyle w:val="MainText"/>
        <w:numPr>
          <w:ilvl w:val="0"/>
          <w:numId w:val="6"/>
        </w:numPr>
        <w:tabs>
          <w:tab w:val="clear" w:pos="720"/>
          <w:tab w:val="left" w:pos="0" w:leader="none"/>
        </w:tabs>
        <w:ind w:left="567" w:hanging="0"/>
        <w:rPr>
          <w:rFonts w:ascii="Arial Cyr" w:hAnsi="Arial Cyr" w:eastAsia="Arial Cyr" w:cs="Arial Cyr"/>
        </w:rPr>
      </w:pPr>
      <w:r>
        <w:rPr>
          <w:rFonts w:eastAsia="Arial Cyr" w:cs="Arial Cyr" w:ascii="Arial Cyr" w:hAnsi="Arial Cyr"/>
        </w:rPr>
        <w:t> </w:t>
      </w:r>
      <w:r>
        <w:rPr>
          <w:rFonts w:eastAsia="Arial Cyr" w:cs="Arial Cyr" w:ascii="Arial Cyr" w:hAnsi="Arial Cyr"/>
        </w:rPr>
        <w:t>Должна повышаться роль аудиторских объединений, принимающих кодексы профессиональной этики аудиторов, основными положениями которых должны быть закреплены следующие принцип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ействовать следует в интересах всех пользователей бухгалтерской отчетности, а не только в интересах заказчи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новой для объективных выводов может быть только достаточный объем информ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ъективность и вниматель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блюдение стандар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фессиональная компетенц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зависимость.</w:t>
      </w:r>
    </w:p>
    <w:p>
      <w:pPr>
        <w:pStyle w:val="MainText"/>
        <w:rPr>
          <w:rFonts w:ascii="Arial Cyr" w:hAnsi="Arial Cyr" w:eastAsia="Arial Cyr" w:cs="Arial Cyr"/>
        </w:rPr>
      </w:pPr>
      <w:r>
        <w:rPr>
          <w:rFonts w:eastAsia="Arial Cyr" w:cs="Arial Cyr" w:ascii="Arial Cyr" w:hAnsi="Arial Cyr"/>
        </w:rPr>
        <w:t>Что касается регулирования аудиторской деятельности, то оно должно развиваться по следующим направлениям.</w:t>
      </w:r>
    </w:p>
    <w:p>
      <w:pPr>
        <w:pStyle w:val="MainText"/>
        <w:rPr>
          <w:rFonts w:ascii="Arial Cyr" w:hAnsi="Arial Cyr" w:eastAsia="Arial Cyr" w:cs="Arial Cyr"/>
        </w:rPr>
      </w:pPr>
      <w:r>
        <w:rPr>
          <w:rFonts w:eastAsia="Arial Cyr" w:cs="Arial Cyr" w:ascii="Arial Cyr" w:hAnsi="Arial Cyr"/>
        </w:rPr>
        <w:t>1. Государственное регулирование.</w:t>
      </w:r>
    </w:p>
    <w:p>
      <w:pPr>
        <w:pStyle w:val="MainText"/>
        <w:rPr>
          <w:rFonts w:ascii="Arial Cyr" w:hAnsi="Arial Cyr" w:eastAsia="Arial Cyr" w:cs="Arial Cyr"/>
        </w:rPr>
      </w:pPr>
      <w:r>
        <w:rPr>
          <w:rFonts w:eastAsia="Arial Cyr" w:cs="Arial Cyr" w:ascii="Arial Cyr" w:hAnsi="Arial Cyr"/>
        </w:rPr>
        <w:t>2. Государственно-общественное регулирование.</w:t>
      </w:r>
    </w:p>
    <w:p>
      <w:pPr>
        <w:pStyle w:val="MainText"/>
        <w:rPr>
          <w:rFonts w:ascii="Arial Cyr" w:hAnsi="Arial Cyr" w:eastAsia="Arial Cyr" w:cs="Arial Cyr"/>
        </w:rPr>
      </w:pPr>
      <w:r>
        <w:rPr>
          <w:rFonts w:eastAsia="Arial Cyr" w:cs="Arial Cyr" w:ascii="Arial Cyr" w:hAnsi="Arial Cyr"/>
        </w:rPr>
        <w:t>3. Регулирование профессиональным сообществом.</w:t>
      </w:r>
    </w:p>
    <w:p>
      <w:pPr>
        <w:pStyle w:val="MainText"/>
        <w:rPr>
          <w:rFonts w:ascii="Arial Cyr" w:hAnsi="Arial Cyr" w:eastAsia="Arial Cyr" w:cs="Arial Cyr"/>
        </w:rPr>
      </w:pPr>
      <w:r>
        <w:rPr>
          <w:rFonts w:eastAsia="Arial Cyr" w:cs="Arial Cyr" w:ascii="Arial Cyr" w:hAnsi="Arial Cyr"/>
        </w:rPr>
        <w:t>4. Внутрифирменное регулирование.</w:t>
      </w:r>
    </w:p>
    <w:p>
      <w:pPr>
        <w:pStyle w:val="MainText"/>
        <w:rPr>
          <w:rFonts w:ascii="Arial Cyr" w:hAnsi="Arial Cyr" w:eastAsia="Arial Cyr" w:cs="Arial Cyr"/>
        </w:rPr>
      </w:pPr>
      <w:r>
        <w:rPr>
          <w:rFonts w:eastAsia="Arial Cyr" w:cs="Arial Cyr" w:ascii="Arial Cyr" w:hAnsi="Arial Cyr"/>
        </w:rPr>
      </w:r>
    </w:p>
    <w:p>
      <w:pPr>
        <w:pStyle w:val="MZagolvokCenter"/>
        <w:spacing w:before="0" w:after="113"/>
        <w:jc w:val="right"/>
        <w:rPr/>
      </w:pPr>
      <w:r>
        <w:rPr>
          <w:rFonts w:eastAsia="Arial Cyr" w:cs="Arial Cyr" w:ascii="Arial Cyr" w:hAnsi="Arial Cyr"/>
          <w:color w:val="000000"/>
        </w:rPr>
        <w:t>Г.В. Шураев,</w:t>
      </w:r>
      <w:r>
        <w:rPr>
          <w:rFonts w:eastAsia="Arial Cyr" w:cs="Arial Cyr" w:ascii="Arial Cyr" w:hAnsi="Arial Cyr"/>
          <w:b w:val="false"/>
          <w:bCs w:val="false"/>
          <w:i/>
          <w:iCs/>
          <w:color w:val="000000"/>
        </w:rPr>
        <w:br/>
        <w:t xml:space="preserve"> директор Департамента подготовки персонала</w:t>
      </w:r>
    </w:p>
    <w:p>
      <w:pPr>
        <w:pStyle w:val="MZagolvokCenter"/>
        <w:spacing w:before="0" w:after="113"/>
        <w:rPr>
          <w:rFonts w:ascii="Arial Cyr" w:hAnsi="Arial Cyr" w:eastAsia="Arial Cyr" w:cs="Arial Cyr"/>
        </w:rPr>
      </w:pPr>
      <w:r>
        <w:rPr>
          <w:rFonts w:eastAsia="Arial Cyr" w:cs="Arial Cyr" w:ascii="Arial Cyr" w:hAnsi="Arial Cyr"/>
        </w:rPr>
        <w:t>Изучение зарубежного опыта реструктуризации банков и банковского надзора</w:t>
      </w:r>
    </w:p>
    <w:p>
      <w:pPr>
        <w:pStyle w:val="MainText"/>
        <w:rPr>
          <w:rFonts w:ascii="Arial Cyr" w:hAnsi="Arial Cyr" w:eastAsia="Arial Cyr" w:cs="Arial Cyr"/>
        </w:rPr>
      </w:pPr>
      <w:r>
        <w:rPr>
          <w:rFonts w:eastAsia="Arial Cyr" w:cs="Arial Cyr" w:ascii="Arial Cyr" w:hAnsi="Arial Cyr"/>
        </w:rPr>
        <w:t>Профессиональная квалификация специалистов, занятых в банковской сфере, является одним из существенных факторов, влияющих на ее устойчивость.</w:t>
      </w:r>
    </w:p>
    <w:p>
      <w:pPr>
        <w:pStyle w:val="MainText"/>
        <w:rPr>
          <w:rFonts w:ascii="Arial Cyr" w:hAnsi="Arial Cyr" w:eastAsia="Arial Cyr" w:cs="Arial Cyr"/>
        </w:rPr>
      </w:pPr>
      <w:r>
        <w:rPr>
          <w:rFonts w:eastAsia="Arial Cyr" w:cs="Arial Cyr" w:ascii="Arial Cyr" w:hAnsi="Arial Cyr"/>
        </w:rPr>
        <w:t>Придавая должное значение уровню профессиональной подготовки специалистов, а также учитывая отсутствие достаточного собственного опыта в ряде областей деятельности центральных банков стран с рыночной экономикой, руководство Банка России считает изучение зарубежного опыта важной составляющей учебных программ для персонала ЦБ РФ. Только в 1998 году более тысячи наших специалистов приняли участие в учебных мероприятиях, проводимых при участии зарубежных экспертов.</w:t>
      </w:r>
    </w:p>
    <w:p>
      <w:pPr>
        <w:pStyle w:val="MainText"/>
        <w:rPr>
          <w:rFonts w:ascii="Arial Cyr" w:hAnsi="Arial Cyr" w:eastAsia="Arial Cyr" w:cs="Arial Cyr"/>
        </w:rPr>
      </w:pPr>
      <w:r>
        <w:rPr>
          <w:rFonts w:eastAsia="Arial Cyr" w:cs="Arial Cyr" w:ascii="Arial Cyr" w:hAnsi="Arial Cyr"/>
        </w:rPr>
        <w:t>Основные цели программы реструктуризации банковской системы — восстановление деятельности и дальнейшее развитие банковской системы России, создание условий для ее активной работы с реальным сектором экономики — оказывают определяющее влияние на формирование содержания учебных программ и выбор форм учебных мероприятий. Вопросы реструктуризации и банковского надзора занимают основное место и в программе TACIS (технического содействия странам СНГ), и в двусторонних соглашениях (протоколах) о сотрудничестве, заключаемых Банком России с центральными банками европейских стран в области подготовки персонала. Более четверти учебных мероприятий в области изучения зарубежного опыта, предусмотренных на 1999 год, посвящено этим темам.</w:t>
      </w:r>
    </w:p>
    <w:p>
      <w:pPr>
        <w:pStyle w:val="MainText"/>
        <w:rPr>
          <w:rFonts w:ascii="Arial Cyr" w:hAnsi="Arial Cyr" w:eastAsia="Arial Cyr" w:cs="Arial Cyr"/>
        </w:rPr>
      </w:pPr>
      <w:r>
        <w:rPr>
          <w:rFonts w:eastAsia="Arial Cyr" w:cs="Arial Cyr" w:ascii="Arial Cyr" w:hAnsi="Arial Cyr"/>
        </w:rPr>
        <w:t xml:space="preserve">На первом организационном заседании Межведомственного координационного комитета содействия развитию банковского дела в России (МКК) подчеркивалось, что Банк России заинтересован в изучении зарубежного опыта прежде всего в области реструктуризации банковской системы и банковского надзора. </w:t>
      </w:r>
    </w:p>
    <w:p>
      <w:pPr>
        <w:pStyle w:val="MainText"/>
        <w:rPr>
          <w:rFonts w:ascii="Arial Cyr" w:hAnsi="Arial Cyr" w:eastAsia="Arial Cyr" w:cs="Arial Cyr"/>
        </w:rPr>
      </w:pPr>
      <w:r>
        <w:rPr>
          <w:rFonts w:eastAsia="Arial Cyr" w:cs="Arial Cyr" w:ascii="Arial Cyr" w:hAnsi="Arial Cyr"/>
        </w:rPr>
        <w:t>В рамках МКК создана специальная рабочая группа по техническому сопровождению проектов и повышению профессиональной квалификации. В настоящее время рабочие группы комитета формируют предложения по изучению конкретных тем в рамках учебных мероприятий, которые будут проводиться с участием экспертов МВФ, БМР, ЕБРР, ЕС. Основная задача в том, чтобы максимально связать цель и тематику учебных мероприятий с реализацией конкретных производственных проектов в рамках МКК. Учебные мероприятия, в которых будет заложен этот принцип, будут финансироваться странами-донорами, участвующими в работе МКК. Однако самые неотложные из этих мероприятий будут осуществлены уже сегодня за счет небольшой экономии бюджета завершающего этапа программы TACIS и в рамках разрабатываемых в настоящее время соглашений о сотрудничестве с Банком Италии и Австрийским национальным банком.</w:t>
      </w:r>
    </w:p>
    <w:p>
      <w:pPr>
        <w:pStyle w:val="MainText"/>
        <w:rPr>
          <w:rFonts w:ascii="Arial Cyr" w:hAnsi="Arial Cyr" w:eastAsia="Arial Cyr" w:cs="Arial Cyr"/>
        </w:rPr>
      </w:pPr>
      <w:r>
        <w:rPr>
          <w:rFonts w:eastAsia="Arial Cyr" w:cs="Arial Cyr" w:ascii="Arial Cyr" w:hAnsi="Arial Cyr"/>
        </w:rPr>
        <w:t>Уже состоялись два визита специалистов Банка России в Немецкий федеральный банк в конце 1998 года, на которых обсуждались вопросы банковского надзора и деятельности аудиторских фирм, а также семинар МВФ в Туле по вопросам консолидированного учета и банковского надзора на консолидированной основе в марте 1999 года.</w:t>
      </w:r>
    </w:p>
    <w:p>
      <w:pPr>
        <w:pStyle w:val="MainText"/>
        <w:rPr>
          <w:rFonts w:ascii="Arial Cyr" w:hAnsi="Arial Cyr" w:eastAsia="Arial Cyr" w:cs="Arial Cyr"/>
        </w:rPr>
      </w:pPr>
      <w:r>
        <w:rPr>
          <w:rFonts w:eastAsia="Arial Cyr" w:cs="Arial Cyr" w:ascii="Arial Cyr" w:hAnsi="Arial Cyr"/>
        </w:rPr>
        <w:t>В заключенных в 1999 году двусторонних протоколах о сотрудничестве в области подготовки персонала с Немецким федеральным банком и Банком Франции предусматривается проведение в России семинара с участием немецких специалистов по проблемам банковского надзора в Германии, консультаций специалистов Банка Франции по проблемам анализа состояния проблемных банков, процедуры реструктуризации и ликвидации, а также анализа состояния кредитных организаций и использования банковской информации в интересах надзора. Предусмотрены учебные визиты в Германию для изучения проблем банковского надзора и аудита, компьютерной информационной системы в банковском надзоре.</w:t>
      </w:r>
    </w:p>
    <w:p>
      <w:pPr>
        <w:pStyle w:val="MainText"/>
        <w:rPr>
          <w:rFonts w:ascii="Arial Cyr" w:hAnsi="Arial Cyr" w:eastAsia="Arial Cyr" w:cs="Arial Cyr"/>
        </w:rPr>
      </w:pPr>
      <w:r>
        <w:rPr>
          <w:rFonts w:eastAsia="Arial Cyr" w:cs="Arial Cyr" w:ascii="Arial Cyr" w:hAnsi="Arial Cyr"/>
        </w:rPr>
        <w:t>В стадии переговоров находится программа двустороннего сотрудничества с Банком Италии в области подготовки персонала в 1999 году. Нашим партнерам предложены для обсуждения такие темы, как “Выработка процедур реструктуризации, ликвидации и банкротства банков”, “Формирование адекватной законодательной базы реструктуризации”, “Поиск источников рекапитализации ключевых банков”.</w:t>
      </w:r>
    </w:p>
    <w:p>
      <w:pPr>
        <w:pStyle w:val="MainText"/>
        <w:rPr>
          <w:rFonts w:ascii="Arial Cyr" w:hAnsi="Arial Cyr" w:eastAsia="Arial Cyr" w:cs="Arial Cyr"/>
        </w:rPr>
      </w:pPr>
      <w:r>
        <w:rPr>
          <w:rFonts w:eastAsia="Arial Cyr" w:cs="Arial Cyr" w:ascii="Arial Cyr" w:hAnsi="Arial Cyr"/>
        </w:rPr>
      </w:r>
    </w:p>
    <w:p>
      <w:pPr>
        <w:pStyle w:val="MZagolovok"/>
        <w:spacing w:before="0" w:after="227"/>
        <w:jc w:val="right"/>
        <w:rPr/>
      </w:pPr>
      <w:r>
        <w:rPr>
          <w:rFonts w:eastAsia="Arial Cyr" w:cs="Arial Cyr" w:ascii="Arial Cyr" w:hAnsi="Arial Cyr"/>
          <w:color w:val="000000"/>
        </w:rPr>
        <w:t>В.В. Ткаченко,</w:t>
      </w:r>
      <w:r>
        <w:rPr>
          <w:rFonts w:eastAsia="Arial Cyr" w:cs="Arial Cyr" w:ascii="Arial Cyr" w:hAnsi="Arial Cyr"/>
          <w:b w:val="false"/>
          <w:bCs w:val="false"/>
          <w:i/>
          <w:iCs/>
          <w:color w:val="000000"/>
        </w:rPr>
        <w:br/>
        <w:t xml:space="preserve"> директор Департамента инспектирования</w:t>
        <w:br/>
        <w:t xml:space="preserve"> кредитных организаций Банка России</w:t>
      </w:r>
    </w:p>
    <w:p>
      <w:pPr>
        <w:pStyle w:val="MZagolvokCenter"/>
        <w:spacing w:before="0" w:after="113"/>
        <w:rPr>
          <w:rFonts w:ascii="Arial Cyr" w:hAnsi="Arial Cyr" w:eastAsia="Arial Cyr" w:cs="Arial Cyr"/>
        </w:rPr>
      </w:pPr>
      <w:r>
        <w:rPr>
          <w:rFonts w:eastAsia="Arial Cyr" w:cs="Arial Cyr" w:ascii="Arial Cyr" w:hAnsi="Arial Cyr"/>
        </w:rPr>
        <w:t>Вопросы создания независимых информационных систем, аккумулирующих информацию по кредитной истории ссудозаемщиков. Международный опыт деятельности кредитных бюро</w:t>
      </w:r>
    </w:p>
    <w:p>
      <w:pPr>
        <w:pStyle w:val="MainText"/>
        <w:rPr>
          <w:rFonts w:ascii="Arial Cyr" w:hAnsi="Arial Cyr" w:eastAsia="Arial Cyr" w:cs="Arial Cyr"/>
        </w:rPr>
      </w:pPr>
      <w:r>
        <w:rPr>
          <w:rFonts w:eastAsia="Arial Cyr" w:cs="Arial Cyr" w:ascii="Arial Cyr" w:hAnsi="Arial Cyr"/>
        </w:rPr>
        <w:t>Успех кредитной политики в значительной степени определяется качеством информации о заемщиках. С одной стороны, сложность сбора достоверной информации отдельной кредитной организацией ограничивает масштабы кредитования банками экономики, прежде всего реального сектора. С другой стороны, низкое качество или отсутствие информации о ссудозаемщике повышает риск невозврата кредитов.</w:t>
      </w:r>
    </w:p>
    <w:p>
      <w:pPr>
        <w:pStyle w:val="MainText"/>
        <w:rPr>
          <w:rFonts w:ascii="Arial Cyr" w:hAnsi="Arial Cyr" w:eastAsia="Arial Cyr" w:cs="Arial Cyr"/>
        </w:rPr>
      </w:pPr>
      <w:r>
        <w:rPr>
          <w:rFonts w:eastAsia="Arial Cyr" w:cs="Arial Cyr" w:ascii="Arial Cyr" w:hAnsi="Arial Cyr"/>
        </w:rPr>
        <w:t xml:space="preserve">В настоящее время в России сбором информации о финансовом состоянии клиента занимаются как специализированные подразделения ряда кредитных организаций (в интересах собственной организации), так и некоторые коммерческие фирмы, предоставляющие неофициальную информацию на платной основе. Созданы разрозненные базы данных, функционирующие без взаимного обмена информацией. </w:t>
      </w:r>
    </w:p>
    <w:p>
      <w:pPr>
        <w:pStyle w:val="MainText"/>
        <w:rPr>
          <w:rFonts w:ascii="Arial Cyr" w:hAnsi="Arial Cyr" w:eastAsia="Arial Cyr" w:cs="Arial Cyr"/>
        </w:rPr>
      </w:pPr>
      <w:r>
        <w:rPr>
          <w:rFonts w:eastAsia="Arial Cyr" w:cs="Arial Cyr" w:ascii="Arial Cyr" w:hAnsi="Arial Cyr"/>
        </w:rPr>
        <w:t>Имея негативный опыт, связанный с трудностью объективной, всесторонней и достоверной оценки реальной кредитоспособности и надежности заемщика, изучения истории его взаимоотношений с другими банками при получении кредитов, банковские структуры России уже давно пытаются организовать взаимодействие по данному направлению, в том числе при участии Ассоциации российских банков. Однако по ряду объективных причин, в частности, из-за разногласий между кредитными организациями в вопросах предоставления информации о своих клиентах, а также в связи с тем, что современное законодательство не позволяет в полном объеме реализовать возможность получения, накопления и использования соответствующей информации негосударственной организацией, попытки создания соответствующей структуры не увенчались успехом.</w:t>
      </w:r>
    </w:p>
    <w:p>
      <w:pPr>
        <w:pStyle w:val="MainText"/>
        <w:rPr>
          <w:rFonts w:ascii="Arial Cyr" w:hAnsi="Arial Cyr" w:eastAsia="Arial Cyr" w:cs="Arial Cyr"/>
        </w:rPr>
      </w:pPr>
      <w:r>
        <w:rPr>
          <w:rFonts w:eastAsia="Arial Cyr" w:cs="Arial Cyr" w:ascii="Arial Cyr" w:hAnsi="Arial Cyr"/>
        </w:rPr>
        <w:t xml:space="preserve">Тем не менее российские банкиры пытаются объединить усилия по изучению финансового состояния ссудозаемщиков. В частности, в Саратовской области между банкирами при участии Главного управления Банка России по Саратовской области подписано генеральное соглашение о ежемесячном предоставлении друг другу подробной информации о финансовом состоянии клиентов. Результатом выполнения этого соглашения станет создание региональной базы данных, включающей сведения о недобросовестных заемщиках и обеспеченности выданных кредитов. </w:t>
      </w:r>
    </w:p>
    <w:p>
      <w:pPr>
        <w:pStyle w:val="MainText"/>
        <w:rPr>
          <w:rFonts w:ascii="Arial Cyr" w:hAnsi="Arial Cyr" w:eastAsia="Arial Cyr" w:cs="Arial Cyr"/>
        </w:rPr>
      </w:pPr>
      <w:r>
        <w:rPr>
          <w:rFonts w:eastAsia="Arial Cyr" w:cs="Arial Cyr" w:ascii="Arial Cyr" w:hAnsi="Arial Cyr"/>
        </w:rPr>
        <w:t>Опыт развитых европейских стран также указывает на эффективность использования в банковской деятельности таких объединенных баз данных.</w:t>
      </w:r>
    </w:p>
    <w:p>
      <w:pPr>
        <w:pStyle w:val="MainText"/>
        <w:rPr>
          <w:rFonts w:ascii="Arial Cyr" w:hAnsi="Arial Cyr" w:eastAsia="Arial Cyr" w:cs="Arial Cyr"/>
        </w:rPr>
      </w:pPr>
      <w:r>
        <w:rPr>
          <w:rFonts w:eastAsia="Arial Cyr" w:cs="Arial Cyr" w:ascii="Arial Cyr" w:hAnsi="Arial Cyr"/>
        </w:rPr>
        <w:t>Так, в Германии банки снабжают информацией о кредитных историях клиентов не только другие кредитные учреждения, но и специализированные справочные бюро. Есть независимые учреждения, такие, как “Шиммельпрефенг”, общество “Кредитная реформа” и др., которые на профессиональном уровне предоставляют сведения о других лицах и фирмах. Все кредитные институты Германии посылают справки о клиентах в Общество по обеспечению безопасности кредитных операций (SCHUFA) — независимую (более чем на 80%) организацию, созданную для учета кредитных историй частной клиентуры банков.</w:t>
      </w:r>
    </w:p>
    <w:p>
      <w:pPr>
        <w:pStyle w:val="MainText"/>
        <w:rPr>
          <w:rFonts w:ascii="Arial Cyr" w:hAnsi="Arial Cyr" w:eastAsia="Arial Cyr" w:cs="Arial Cyr"/>
        </w:rPr>
      </w:pPr>
      <w:r>
        <w:rPr>
          <w:rFonts w:eastAsia="Arial Cyr" w:cs="Arial Cyr" w:ascii="Arial Cyr" w:hAnsi="Arial Cyr"/>
        </w:rPr>
        <w:t>В Великобритании информация о кредитных соглашениях является общедоступной, что позволяет резко ограничить возникновение завышенных обязательств, сомнительных долгов, фактов мошенничества и “отмывания” денег, помогает при взыскании задолженностей. На территории Великобритании действуют два кредитных агентства. Их основная задача заключается в создании и ведении базы данных о кредитной деятельности в интересах заимодателей. Агентства абсолютно независимы от заимодателей и являются самостоятельными организациями. Их базы данных отличаются своим содержанием и размерами. Разные банки предоставляют в агентства информацию различного объема: от сообщений о невозвращенных кредитах до полных данных об исполнении клиентом условий кредитного договора. При этом они имеют и разный доступ к информации агентств. Основной принцип их работы: “Вы получаете только то, что сами даете”. Вместе с тем ряд аспектов обмена кредитной информацией в Великобритании регулируется государством. Так, ведется активная работа по совершенствованию нормативной базы, создано Бюро регистратора по надзору за кредитной информацией, призванное контролировать правильное использование конфиденциальной информации.</w:t>
      </w:r>
    </w:p>
    <w:p>
      <w:pPr>
        <w:pStyle w:val="MainText"/>
        <w:rPr>
          <w:rFonts w:ascii="Arial Cyr" w:hAnsi="Arial Cyr" w:eastAsia="Arial Cyr" w:cs="Arial Cyr"/>
        </w:rPr>
      </w:pPr>
      <w:r>
        <w:rPr>
          <w:rFonts w:eastAsia="Arial Cyr" w:cs="Arial Cyr" w:ascii="Arial Cyr" w:hAnsi="Arial Cyr"/>
        </w:rPr>
        <w:t>Во Франции все кредитные организации обязаны предоставлять информацию о заемщиках и выданных им кредитах свыше двухсот тысяч франков в Центральное бюро рисков при Банке Франции, находящееся под контролем государства. Банк Франции обрабатывает поступающие данные и выдает каждому из банков сведения об общей сумме кредитов, которые получили их клиенты, в том числе и в других кредитных организациях. Законодательством Франции предусмотрено, в частности, что банки должны предоставлять в Банк Франции не только сведения о выданных кредитах, но и ряд дополнительных сведений, например, балансы клиентов.</w:t>
      </w:r>
    </w:p>
    <w:p>
      <w:pPr>
        <w:pStyle w:val="MainText"/>
        <w:rPr>
          <w:rFonts w:ascii="Arial Cyr" w:hAnsi="Arial Cyr" w:eastAsia="Arial Cyr" w:cs="Arial Cyr"/>
        </w:rPr>
      </w:pPr>
      <w:r>
        <w:rPr>
          <w:rFonts w:eastAsia="Arial Cyr" w:cs="Arial Cyr" w:ascii="Arial Cyr" w:hAnsi="Arial Cyr"/>
        </w:rPr>
        <w:t>В Швейцарии введена система сбора и анализа информации о существующих или потенциальных клиентах и партнерах, собираемой банками в целях защиты их собственности от возможного ущерба. Система обеспечивает также получение гарантий и оправдательных документов в случае возникновения проблем, связанных с неблагонадежностью клиента или с сомнительным происхождением его средств, которые помогут защитить репутацию банка. Основной принцип системы — “Знай своего клиента” — подразумевает знание банком не только реальных владельцев счетов, но и особенностей их бизнеса, то есть природу проводимых ими операций.</w:t>
      </w:r>
    </w:p>
    <w:p>
      <w:pPr>
        <w:pStyle w:val="MainText"/>
        <w:rPr>
          <w:rFonts w:ascii="Arial Cyr" w:hAnsi="Arial Cyr" w:eastAsia="Arial Cyr" w:cs="Arial Cyr"/>
        </w:rPr>
      </w:pPr>
      <w:r>
        <w:rPr>
          <w:rFonts w:eastAsia="Arial Cyr" w:cs="Arial Cyr" w:ascii="Arial Cyr" w:hAnsi="Arial Cyr"/>
        </w:rPr>
        <w:t>Аналогичные государственные и коммерческие организации созданы также в ряде других стран.</w:t>
      </w:r>
    </w:p>
    <w:p>
      <w:pPr>
        <w:pStyle w:val="MainText"/>
        <w:rPr>
          <w:rFonts w:ascii="Arial Cyr" w:hAnsi="Arial Cyr" w:eastAsia="Arial Cyr" w:cs="Arial Cyr"/>
        </w:rPr>
      </w:pPr>
      <w:r>
        <w:rPr>
          <w:rFonts w:eastAsia="Arial Cyr" w:cs="Arial Cyr" w:ascii="Arial Cyr" w:hAnsi="Arial Cyr"/>
        </w:rPr>
        <w:t>Кроме того, для проверки транснациональной деятельности клиентов, изучения их кредитных историй при работе с банками других стран и проведении международных банковских операций особую значимость приобретает выполнение специальных процедур, связанных с использованием международных баз данных, в том числе “Дан и Бредстрит” и “Доу Джонс”.</w:t>
      </w:r>
    </w:p>
    <w:p>
      <w:pPr>
        <w:pStyle w:val="MainText"/>
        <w:rPr>
          <w:rFonts w:ascii="Arial Cyr" w:hAnsi="Arial Cyr" w:eastAsia="Arial Cyr" w:cs="Arial Cyr"/>
        </w:rPr>
      </w:pPr>
      <w:r>
        <w:rPr>
          <w:rFonts w:eastAsia="Arial Cyr" w:cs="Arial Cyr" w:ascii="Arial Cyr" w:hAnsi="Arial Cyr"/>
        </w:rPr>
        <w:t>База данных “Дан и Бредстрит” состоит из двух частей: общей информации о компании — месте и дате ее регистрации, директорах и собственниках, об изменениях в управлении, а также о видах деятельности компании, о “нестандартных” событиях (банкротстве, слиянии, поглощении и т.п.) — и юридической информации об акциях компании, ее идентификационном номере налогоплательщика, судебных штрафах и решениях суда, блокировании счетов, банкротстве и т.д.</w:t>
      </w:r>
    </w:p>
    <w:p>
      <w:pPr>
        <w:pStyle w:val="MainText"/>
        <w:rPr>
          <w:rFonts w:ascii="Arial Cyr" w:hAnsi="Arial Cyr" w:eastAsia="Arial Cyr" w:cs="Arial Cyr"/>
        </w:rPr>
      </w:pPr>
      <w:r>
        <w:rPr>
          <w:rFonts w:eastAsia="Arial Cyr" w:cs="Arial Cyr" w:ascii="Arial Cyr" w:hAnsi="Arial Cyr"/>
        </w:rPr>
        <w:t>База данных “Доу Джонс” содержит подборку статей в международной прессе. В ее рамках возможно также предоставление текущих и ежемесячных деловых и финансовых новостей о конкретной компании.</w:t>
      </w:r>
    </w:p>
    <w:p>
      <w:pPr>
        <w:pStyle w:val="MainText"/>
        <w:rPr>
          <w:rFonts w:ascii="Arial Cyr" w:hAnsi="Arial Cyr" w:eastAsia="Arial Cyr" w:cs="Arial Cyr"/>
        </w:rPr>
      </w:pPr>
      <w:r>
        <w:rPr>
          <w:rFonts w:eastAsia="Arial Cyr" w:cs="Arial Cyr" w:ascii="Arial Cyr" w:hAnsi="Arial Cyr"/>
        </w:rPr>
        <w:t>Существенное влияние на снижение рисков российских кредитных организаций при кредитовании клиентов и как следствие — обеспечение устойчивости банковской системы и стабильности рубля может оказать создание совместно с кредитными организациями на договорных началах централизованной информационной системы с условным названием “Национальное кредитное бюро” (далее — НКБ). Накопление и последующее предоставление в установленном порядке информации о кредитных операциях банков и их клиентов позволит в определенной мере исключить из банковского процесса недобросовестных ссудозаемщиков. Кроме того, анализ предоставляемых данных может использоваться подразделениями надзорного блока Банка России.</w:t>
      </w:r>
    </w:p>
    <w:p>
      <w:pPr>
        <w:pStyle w:val="MainText"/>
        <w:rPr>
          <w:rFonts w:ascii="Arial Cyr" w:hAnsi="Arial Cyr" w:eastAsia="Arial Cyr" w:cs="Arial Cyr"/>
        </w:rPr>
      </w:pPr>
      <w:r>
        <w:rPr>
          <w:rFonts w:eastAsia="Arial Cyr" w:cs="Arial Cyr" w:ascii="Arial Cyr" w:hAnsi="Arial Cyr"/>
        </w:rPr>
        <w:t>Идею создания подобной системы в настоящее время поддерживают также российские законодатели. В частности, подкомитетом Государственной Думы по банковскому законодательству был подготовлен проект Федерального закона “О Федеральном государственном архиве кредитных историй”. По замыслу авторов этот архив предполагалось создать как подразделение Банка России.</w:t>
      </w:r>
    </w:p>
    <w:p>
      <w:pPr>
        <w:pStyle w:val="MainText"/>
        <w:rPr>
          <w:rFonts w:ascii="Arial Cyr" w:hAnsi="Arial Cyr" w:eastAsia="Arial Cyr" w:cs="Arial Cyr"/>
        </w:rPr>
      </w:pPr>
      <w:r>
        <w:rPr>
          <w:rFonts w:eastAsia="Arial Cyr" w:cs="Arial Cyr" w:ascii="Arial Cyr" w:hAnsi="Arial Cyr"/>
        </w:rPr>
        <w:t>Создание НКБ и развитие его деятельности планируется осуществлять поэтапно. Сначала в НКБ будет собираться информация о безнадежных крупных кредитах. На последующих этапах планируется организовать ведение реестра выданных кредитов свыше определенной суммы. По мере совершенствования технологии получения, обработки и анализа информации эта сумма будет уменьшаться.</w:t>
      </w:r>
    </w:p>
    <w:p>
      <w:pPr>
        <w:pStyle w:val="MainText"/>
        <w:rPr>
          <w:rFonts w:ascii="Arial Cyr" w:hAnsi="Arial Cyr" w:eastAsia="Arial Cyr" w:cs="Arial Cyr"/>
        </w:rPr>
      </w:pPr>
      <w:r>
        <w:rPr>
          <w:rFonts w:eastAsia="Arial Cyr" w:cs="Arial Cyr" w:ascii="Arial Cyr" w:hAnsi="Arial Cyr"/>
        </w:rPr>
        <w:t>В дальнейшем деятельность НКБ будет направлена на повышение качества информационного обеспечения кредитных организаций. С участниками НКБ будут заключаться договоры о взаимном обмене информацией о ссудозаемщиках.</w:t>
      </w:r>
    </w:p>
    <w:p>
      <w:pPr>
        <w:pStyle w:val="MainText"/>
        <w:rPr>
          <w:rFonts w:ascii="Arial Cyr" w:hAnsi="Arial Cyr" w:eastAsia="Arial Cyr" w:cs="Arial Cyr"/>
        </w:rPr>
      </w:pPr>
      <w:r>
        <w:rPr>
          <w:rFonts w:eastAsia="Arial Cyr" w:cs="Arial Cyr" w:ascii="Arial Cyr" w:hAnsi="Arial Cyr"/>
        </w:rPr>
        <w:t>Предполагается, что НКБ и его филиалы на местах будут осуществлять накопление, обработку и хранение информации о текущем финансовом состоянии юридических (физических) лиц — ссудозаемщиков (ведение реестра кредитных рисков). При этом идентификация ссудозаемщика по отношению к действующему кредитному договору при списании ссудной задолженности, заключении нового договора с любой кредитной организацией — участницей НКБ и т.п. будет осуществляться по коду ОКПО или ИНН для юридических лиц и по паспортным данным для физических лиц.</w:t>
      </w:r>
    </w:p>
    <w:p>
      <w:pPr>
        <w:pStyle w:val="MainText"/>
        <w:rPr>
          <w:rFonts w:ascii="Arial Cyr" w:hAnsi="Arial Cyr" w:eastAsia="Arial Cyr" w:cs="Arial Cyr"/>
        </w:rPr>
      </w:pPr>
      <w:r>
        <w:rPr>
          <w:rFonts w:eastAsia="Arial Cyr" w:cs="Arial Cyr" w:ascii="Arial Cyr" w:hAnsi="Arial Cyr"/>
        </w:rPr>
        <w:t>В целях накопления информации кредитная организация, выдавшая кредит (заем) свыше установленной суммы, направляет в НКБ данные о ссудозаемщике (с обязательным указанием номера ИНН, банковских реквизитов), об условиях кредитного договора, об оценке степени кредитного риска и т.п. По мере истечения сроков выполнения сторонами кредитного договора кредитная организация направляет в НКБ соответствующую информацию о возврате кредита, его пролонгации или невозврате.</w:t>
      </w:r>
    </w:p>
    <w:p>
      <w:pPr>
        <w:pStyle w:val="MainText"/>
        <w:rPr>
          <w:rFonts w:ascii="Arial Cyr" w:hAnsi="Arial Cyr" w:eastAsia="Arial Cyr" w:cs="Arial Cyr"/>
        </w:rPr>
      </w:pPr>
      <w:r>
        <w:rPr>
          <w:rFonts w:eastAsia="Arial Cyr" w:cs="Arial Cyr" w:ascii="Arial Cyr" w:hAnsi="Arial Cyr"/>
        </w:rPr>
        <w:t>Ответственность за достоверность информации, направляемой в НКБ, несет кредитная организация, выдавшая ссуду.</w:t>
      </w:r>
    </w:p>
    <w:p>
      <w:pPr>
        <w:pStyle w:val="MainText"/>
        <w:rPr>
          <w:rFonts w:ascii="Arial Cyr" w:hAnsi="Arial Cyr" w:eastAsia="Arial Cyr" w:cs="Arial Cyr"/>
        </w:rPr>
      </w:pPr>
      <w:r>
        <w:rPr>
          <w:rFonts w:eastAsia="Arial Cyr" w:cs="Arial Cyr" w:ascii="Arial Cyr" w:hAnsi="Arial Cyr"/>
        </w:rPr>
        <w:t>Хранение полной документации, связанной с предоставлением кредитов, их возвратом, пролонгацией, невозвратом, и иных материалов, имеющих отношение к конкретным кредитам и ссудозаемщикам, осуществляется непосредственно кредитными организациями.</w:t>
      </w:r>
    </w:p>
    <w:p>
      <w:pPr>
        <w:pStyle w:val="MainText"/>
        <w:rPr>
          <w:rFonts w:ascii="Arial Cyr" w:hAnsi="Arial Cyr" w:eastAsia="Arial Cyr" w:cs="Arial Cyr"/>
        </w:rPr>
      </w:pPr>
      <w:r>
        <w:rPr>
          <w:rFonts w:eastAsia="Arial Cyr" w:cs="Arial Cyr" w:ascii="Arial Cyr" w:hAnsi="Arial Cyr"/>
        </w:rPr>
        <w:t xml:space="preserve">Кроме того, НКБ накапливает информацию о ссудозаемщике, связанную с деятельностью кредитных организаций при кредитовании конкретных юридических и физических лиц. </w:t>
      </w:r>
    </w:p>
    <w:p>
      <w:pPr>
        <w:pStyle w:val="MainText"/>
        <w:rPr>
          <w:rFonts w:ascii="Arial Cyr" w:hAnsi="Arial Cyr" w:eastAsia="Arial Cyr" w:cs="Arial Cyr"/>
        </w:rPr>
      </w:pPr>
      <w:r>
        <w:rPr>
          <w:rFonts w:eastAsia="Arial Cyr" w:cs="Arial Cyr" w:ascii="Arial Cyr" w:hAnsi="Arial Cyr"/>
        </w:rPr>
        <w:t>Информация о ссудозаемщике концентрируется в его кредитной истории, регистрируемой НКБ. Ведение и хранение кредитной истории осуществляется непосредственно подразделениями НКБ на местах. Кредитная история является собственностью НКБ и выдаче не подлежит.</w:t>
      </w:r>
    </w:p>
    <w:p>
      <w:pPr>
        <w:pStyle w:val="MainText"/>
        <w:rPr>
          <w:rFonts w:ascii="Arial Cyr" w:hAnsi="Arial Cyr" w:eastAsia="Arial Cyr" w:cs="Arial Cyr"/>
        </w:rPr>
      </w:pPr>
      <w:r>
        <w:rPr>
          <w:rFonts w:eastAsia="Arial Cyr" w:cs="Arial Cyr" w:ascii="Arial Cyr" w:hAnsi="Arial Cyr"/>
        </w:rPr>
        <w:t>На основании кредитных историй НКБ ведет реестр кредитных рисков.</w:t>
      </w:r>
    </w:p>
    <w:p>
      <w:pPr>
        <w:pStyle w:val="MainText"/>
        <w:rPr>
          <w:rFonts w:ascii="Arial Cyr" w:hAnsi="Arial Cyr" w:eastAsia="Arial Cyr" w:cs="Arial Cyr"/>
        </w:rPr>
      </w:pPr>
      <w:r>
        <w:rPr>
          <w:rFonts w:eastAsia="Arial Cyr" w:cs="Arial Cyr" w:ascii="Arial Cyr" w:hAnsi="Arial Cyr"/>
        </w:rPr>
        <w:t>Параллельно с этим на основе электронной информации с мест НКБ использует автоматизированную систему обработки данных (АСОД НКБ) для оперативного получения информации, ее обработки и проведения соответствующих аналитических исследований.</w:t>
      </w:r>
    </w:p>
    <w:p>
      <w:pPr>
        <w:pStyle w:val="MainText"/>
        <w:rPr>
          <w:rFonts w:ascii="Arial Cyr" w:hAnsi="Arial Cyr" w:eastAsia="Arial Cyr" w:cs="Arial Cyr"/>
        </w:rPr>
      </w:pPr>
      <w:r>
        <w:rPr>
          <w:rFonts w:eastAsia="Arial Cyr" w:cs="Arial Cyr" w:ascii="Arial Cyr" w:hAnsi="Arial Cyr"/>
        </w:rPr>
        <w:t>Сохранность коммерческой и банковской тайны регламентируется соответствующими федеральными законами.</w:t>
      </w:r>
    </w:p>
    <w:p>
      <w:pPr>
        <w:pStyle w:val="MainText"/>
        <w:rPr>
          <w:rFonts w:ascii="Arial Cyr" w:hAnsi="Arial Cyr" w:eastAsia="Arial Cyr" w:cs="Arial Cyr"/>
        </w:rPr>
      </w:pPr>
      <w:r>
        <w:rPr>
          <w:rFonts w:eastAsia="Arial Cyr" w:cs="Arial Cyr" w:ascii="Arial Cyr" w:hAnsi="Arial Cyr"/>
        </w:rPr>
        <w:t>Результаты деятельности НКБ могут быть использованы также Банком России для осуществления широкого спектра аналитических исследований. Создание НКБ открывает значительные перспективы для реализации мероприятий по упорядочению и рациональному использованию кредитов в интересах российской экономик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убликуются материалы выступлений некоторых участников Восьмого международного банковского конгресса в Санкт-Петербург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vokCenter"/>
        <w:spacing w:before="240" w:after="120"/>
        <w:rPr/>
      </w:pPr>
      <w:r>
        <w:rPr>
          <w:rFonts w:eastAsia="Arial Cyr" w:cs="Arial Cyr" w:ascii="Arial Cyr" w:hAnsi="Arial Cyr"/>
        </w:rPr>
        <w:t>Информация о лицах, получивших аттестаты арбитражного управляющего при</w:t>
      </w:r>
      <w:r>
        <w:rPr>
          <w:rFonts w:eastAsia="Arial Cyr" w:cs="Arial Cyr" w:ascii="Arial Cyr" w:hAnsi="Arial Cyr"/>
          <w:b w:val="false"/>
          <w:bCs w:val="false"/>
        </w:rPr>
        <w:t> </w:t>
      </w:r>
      <w:r>
        <w:rPr>
          <w:rFonts w:eastAsia="Arial Cyr" w:cs="Arial Cyr" w:ascii="Arial Cyr" w:hAnsi="Arial Cyr"/>
        </w:rPr>
        <w:t>банкротстве кредитной организации</w:t>
      </w:r>
    </w:p>
    <w:p>
      <w:pPr>
        <w:pStyle w:val="MainText"/>
        <w:rPr>
          <w:rFonts w:ascii="Arial Cyr" w:hAnsi="Arial Cyr" w:eastAsia="Arial Cyr" w:cs="Arial Cyr"/>
        </w:rPr>
      </w:pPr>
      <w:r>
        <w:rPr>
          <w:rFonts w:eastAsia="Arial Cyr" w:cs="Arial Cyr" w:ascii="Arial Cyr" w:hAnsi="Arial Cyr"/>
        </w:rPr>
        <w:t>Аттестаты арбитражного управляющего при банкротстве кредитной организации выданы:</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Андреенко Оксане Яновне</w:t>
        <w:tab/>
        <w:t>АКБ “Ипотечный коммерческий 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Барзунову Леониду Владимировичу</w:t>
        <w:tab/>
        <w:t>АКБ “Интер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Бекшеневу Фариду Шигановичу </w:t>
        <w:tab/>
        <w:t>Нижневартовского коммерческого инновационного банка и УАКБ “Тюменьпромстрой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Белоусову Алексею Михайловичу </w:t>
        <w:tab/>
        <w:t>Акционерного коммерческого банка “Экспресс-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Бовкуну Владимиру Ильичу</w:t>
        <w:tab/>
        <w:t>ОАО “Петербургский нефтяной 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Борисенко Виталию Павловичу</w:t>
        <w:tab/>
        <w:t>Акционерного кредитно-инвестиционного коммерческого банка “Воскресение”</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Борисову Льву Николаевичу </w:t>
        <w:tab/>
        <w:t>АКБ “Контакт”</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Борисову Льву Николаевичу </w:t>
        <w:tab/>
        <w:t>Мосбизнесбанка</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Борисову Льву Николаевичу</w:t>
        <w:tab/>
        <w:t>Инвестиционного банка “Восток — Запад”</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Борисову Льву Николаевичу</w:t>
        <w:tab/>
        <w:t>КБ “Топаз”</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Варшавскому Григорию Борисовичу </w:t>
        <w:tab/>
        <w:t>Акционерного коммерческого банка “Кургансоц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Васильеву Игорю Ивановичу</w:t>
        <w:tab/>
        <w:t>Обнинского Коммерческого банка “ТЕТ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Гаврилову Валентину Кронидовичу</w:t>
        <w:tab/>
        <w:t>ОАО АКБ “Уренгой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Галимову Марсу Асхатовичу </w:t>
        <w:tab/>
        <w:t>Акционерного банка “Сибсевер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Глаголеву Андрею Михайловичу </w:t>
        <w:tab/>
        <w:t>КАБОТ “Нива-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Гречину Валерию Михайловичу</w:t>
        <w:tab/>
        <w:t>АКБ “Текстиль”</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Дмитриеву Валерию Викторовичу </w:t>
        <w:tab/>
        <w:t>Акционерного коммерческого банка “Экспресс-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Драпею Валентину Сигизмундовичу</w:t>
        <w:tab/>
        <w:t>АКБ “Орбита”</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Дружинскому Владимиру Станиславовичу</w:t>
        <w:tab/>
        <w:t>АКБ “Авиа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Елисееву Евгению Викторовичу</w:t>
        <w:tab/>
        <w:t>АКБ “Уником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Жабаханэ Евгении Хадановне</w:t>
        <w:tab/>
        <w:t>АКБ “Парамита” и КБ “Петровск-Забайкальский”</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Жилинскому Антону Борисовичу</w:t>
        <w:tab/>
        <w:t>АКБ “Уником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Жилинскому Антону Борисовичу</w:t>
        <w:tab/>
        <w:t>ОАО “АБ “Инком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Задир Ольге Геннадьевне</w:t>
        <w:tab/>
        <w:t>КБ “Химком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Зайкову Алексею Алексеевичу</w:t>
        <w:tab/>
        <w:t>АКБ “Сибирский 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Зинатуллину Ильдару Равильевичу</w:t>
        <w:tab/>
        <w:t>ТОО Банк “Аэрофлот”</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Зубкову Михаилу Федотовичу</w:t>
        <w:tab/>
        <w:t>АКБ “Авиа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Иванову Владимиру Петровичу</w:t>
        <w:tab/>
        <w:t>КБ “ИВА-БАНК” и АИБ “ИРГИЗ”</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Каребину Александру Григорьевичу</w:t>
        <w:tab/>
        <w:t>КБ “Тулатранс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Карманову Алексею Александровичу</w:t>
        <w:tab/>
        <w:t>ОАО Банк “Менатеп”</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Карташову Александру Владимировичу</w:t>
        <w:tab/>
        <w:t>КБ “Кредо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Кирееву Юрию Владимировичу </w:t>
        <w:tab/>
        <w:t>ОНЭКСИМ банка</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Копылову Александру Викторовичу</w:t>
        <w:tab/>
        <w:t>КБ “Интер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Корякину Валерию Ивановичу</w:t>
        <w:tab/>
        <w:t>АКБ “БиС-кредит”</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Кравченко Вадиму Викторовичу </w:t>
        <w:tab/>
        <w:t>Нижневартовского коммерческого инновационного банка и УАКБ “Тюменьпромстрой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Крапивину Юрию Александровичу</w:t>
        <w:tab/>
        <w:t>ООО КБ “БРИКО”</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Красноперову Юрию Алексеевичу</w:t>
        <w:tab/>
        <w:t>АКБ “Талер-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Кунгурцеву Александру Ивановичу </w:t>
        <w:tab/>
        <w:t>Акционерного коммерческого банка “Экспресс-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Кушнаренко Петру Петровичу </w:t>
        <w:tab/>
        <w:t>ОАО “Межком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Ланцову Андрею Николаевичу </w:t>
        <w:tab/>
        <w:t>АООТ АКБ “ВВР-Коммерц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Лычагину Антону Михайловичу</w:t>
        <w:tab/>
        <w:t>Инновационного банка экономического сотрудничества</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Мальцевой Ольге Николаевне</w:t>
        <w:tab/>
        <w:t>АБ “Челны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Мартиросову Карену Арменовичу</w:t>
        <w:tab/>
        <w:t>ИБ “Восток — Запад”</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Матвеевой Ольге Евгеньевне </w:t>
        <w:tab/>
        <w:t>Коммерческого банка “Финансы и кредит”</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Медведеву Вячеславу Владимировичу</w:t>
        <w:tab/>
        <w:t>ОАО “АБ “Империал”</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Молокину Сергею Александровичу</w:t>
        <w:tab/>
        <w:t>АКБ “Сибирский 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Монастырскому Владимиру Матвеевичу</w:t>
        <w:tab/>
        <w:t>Колымского коммерческого банка</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Морозкину Константину Владимировичу</w:t>
        <w:tab/>
        <w:t>ИБ “Восток — Запад”</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Петрову Алексею Юрьевичу</w:t>
        <w:tab/>
        <w:t>ОАО “АБ “Инком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Позднякову Александру Петровичу</w:t>
        <w:tab/>
        <w:t>ОАО “АБ “Инком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Пугачеву Евгению Алексеевичу</w:t>
        <w:tab/>
        <w:t>АКБ “Краснодар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Рассказову Николаю Александровичу</w:t>
        <w:tab/>
        <w:t>АКБ “Сибиря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Рунову Юрию Викторовичу</w:t>
        <w:tab/>
        <w:t>ТОО Банк “Аэрофлот”</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Сенюшкину Евгению Николаевичу</w:t>
        <w:tab/>
        <w:t>ОАО “Карелсоц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Телешовой Эльвире Ханифовне</w:t>
        <w:tab/>
        <w:t>ОАО “ИнтерТЭК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Трофимову Алексею Юрьевичу</w:t>
        <w:tab/>
        <w:t>ОАО Банк Менатеп</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Турбянову Леониду Дашеевичу</w:t>
        <w:tab/>
        <w:t>АОЗТ “МОТОМ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Тюковой Татьяне Павловне</w:t>
        <w:tab/>
        <w:t>АКБ “Полюс-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Угольникову Евгению Сергеевичу </w:t>
        <w:tab/>
        <w:t>АКБ “Провинциал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Узжину Владимиру Анатольевичу </w:t>
        <w:tab/>
        <w:t>ТатОНЭКСИМбанка</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Фролову Виктору Константиновичу </w:t>
        <w:tab/>
        <w:t>Промстройбанка России</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Фролову Виктору Константиновичу</w:t>
        <w:tab/>
        <w:t>ОАО “АБ “Инком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Хван Евгении Геннадьевне</w:t>
        <w:tab/>
        <w:t>АКБ “Иркутскснаб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Хлобыстову Юрию Юрьевичу</w:t>
        <w:tab/>
        <w:t>ПКБ “Стема-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Цибину Гарреславу Яковлевичу</w:t>
        <w:tab/>
        <w:t>КБ “ТЭСМА”</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Черновой Татьяне Борисовне </w:t>
        <w:tab/>
        <w:t>ИКБ “Амурзолото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 xml:space="preserve">Чижикову Александру Георгиевичу </w:t>
        <w:tab/>
        <w:t>Коммерческого банка “Екатерининский”</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Чикунову Виктору Васильевичу</w:t>
        <w:tab/>
        <w:t>АКБ “Сибирский Банк”</w:t>
      </w:r>
    </w:p>
    <w:p>
      <w:pPr>
        <w:pStyle w:val="MainTextBezOtstupa1"/>
        <w:tabs>
          <w:tab w:val="clear" w:pos="720"/>
          <w:tab w:val="left" w:pos="4252" w:leader="none"/>
        </w:tabs>
        <w:spacing w:before="60" w:after="0"/>
        <w:ind w:left="4252" w:hanging="4252"/>
        <w:jc w:val="left"/>
        <w:rPr>
          <w:rFonts w:ascii="Arial Cyr" w:hAnsi="Arial Cyr" w:eastAsia="Arial Cyr" w:cs="Arial Cyr"/>
        </w:rPr>
      </w:pPr>
      <w:r>
        <w:rPr>
          <w:rFonts w:eastAsia="Arial Cyr" w:cs="Arial Cyr" w:ascii="Arial Cyr" w:hAnsi="Arial Cyr"/>
        </w:rPr>
        <w:t>Шодоевой Лидии Майнысовне</w:t>
        <w:tab/>
        <w:t>КБ “Горный Алтай”</w:t>
      </w:r>
    </w:p>
    <w:p>
      <w:pPr>
        <w:pStyle w:val="MainText"/>
        <w:spacing w:before="60" w:after="0"/>
        <w:rPr>
          <w:rFonts w:ascii="Arial Cyr" w:hAnsi="Arial Cyr" w:eastAsia="Arial Cyr" w:cs="Arial Cyr"/>
        </w:rPr>
      </w:pPr>
      <w:r>
        <w:rPr>
          <w:rFonts w:eastAsia="Arial Cyr" w:cs="Arial Cyr" w:ascii="Arial Cyr" w:hAnsi="Arial Cyr"/>
        </w:rPr>
        <w:t>Аттестаты руководителя временной администрации по управлению кредитной организацией не выдавались.</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22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Агропромышленного банка (открытого акционерного общества), (Агропромбанка) (г. Москва)</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Агропромышленным банком (открытым акционерным обществ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0 июня 1999 года лицензию на осуществление банковских операций (Генеральную) у Акционерного коммерческого Агропромышленного банка (открытого акционерного общества) (регистрационный № 1575 от 1 ок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Агропромышленн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Агропромышленн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Агропромышленн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Агропромышленного банка (открытого акционерного общества) и предложить им до создания в Акционерном коммерческом Агропромышленн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2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анк развития — XXI век” (г. Москва)</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анк развития — XXI в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0 июня 1999 года лицензию на осуществление банковских операций (в рублях и иностранной валюте) у коммерческого банка “Банк развития — XXI век” (зарегистрирован Банком России 15 января 1992 года, регистрационный № 151).</w:t>
      </w:r>
    </w:p>
    <w:p>
      <w:pPr>
        <w:pStyle w:val="MainText"/>
        <w:rPr>
          <w:rFonts w:ascii="Arial Cyr" w:hAnsi="Arial Cyr" w:eastAsia="Arial Cyr" w:cs="Arial Cyr"/>
        </w:rPr>
      </w:pPr>
      <w:r>
        <w:rPr>
          <w:rFonts w:eastAsia="Arial Cyr" w:cs="Arial Cyr" w:ascii="Arial Cyr" w:hAnsi="Arial Cyr"/>
        </w:rPr>
        <w:t xml:space="preserve">2. Прекращение деятельности коммерческого банка “Банк развития — XXI ве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 </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Банк развития — XXI век”.</w:t>
      </w:r>
    </w:p>
    <w:p>
      <w:pPr>
        <w:pStyle w:val="MainText"/>
        <w:rPr>
          <w:rFonts w:ascii="Arial Cyr" w:hAnsi="Arial Cyr" w:eastAsia="Arial Cyr" w:cs="Arial Cyr"/>
        </w:rPr>
      </w:pPr>
      <w:r>
        <w:rPr>
          <w:rFonts w:eastAsia="Arial Cyr" w:cs="Arial Cyr" w:ascii="Arial Cyr" w:hAnsi="Arial Cyr"/>
        </w:rPr>
        <w:t>3.2. Сообщить банкам — корреспондентам (нерезидентам) коммерческого банка “Банк развития — XXI ве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Банк развития — XXI век” и предложить им до создания в коммерческом банке “Банк развития — XXI ве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2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осковского коммерческого банка “ВИТТА” — общество с ограниченной ответственностью —, (МКБ “ВИТТА”) (г. Москва)</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банком “ВИТТА” — общество с ограниченной ответственностью —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0 июня 1999 года лицензию на осуществление банковских операций (Генеральную) у Московского коммерческого банка “ВИТТА” — общество с ограниченной ответственностью — (регистрационный № 1198 от 1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банка “ВИТТА” — общество с ограниченной ответственностью —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осковского коммерческого банка “ВИТТА” — общество с ограниченной ответственностью —.</w:t>
      </w:r>
    </w:p>
    <w:p>
      <w:pPr>
        <w:pStyle w:val="MainText"/>
        <w:rPr>
          <w:rFonts w:ascii="Arial Cyr" w:hAnsi="Arial Cyr" w:eastAsia="Arial Cyr" w:cs="Arial Cyr"/>
        </w:rPr>
      </w:pPr>
      <w:r>
        <w:rPr>
          <w:rFonts w:eastAsia="Arial Cyr" w:cs="Arial Cyr" w:ascii="Arial Cyr" w:hAnsi="Arial Cyr"/>
        </w:rPr>
        <w:t>3.2. Сообщить банкам — корреспондентам (нерезидентам) Московского коммерческого банка “ВИТТА” — общество с ограниченной ответственностью —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осковского коммерческого банка “ВИТТА” — общество с ограниченной ответственностью — и предложить им до создания в Московском коммерческом банке “ВИТТА” — общество с ограниченной ответственностью —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2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ВОСТОЧНО-ЕВРОПЕЙСКИЙ ПРОМЫШЛЕННЫЙ БАНК” (Открытое акционерное общество), АКБ “ВЕП-банк” (г. Москва)</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ВОСТОЧНО-ЕВРОПЕЙСКИЙ ПРОМЫШЛЕННЫЙ 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0 июня 1999 года лицензию на осуществление банковских операций у АКЦИОНЕРНОГО КОММЕРЧЕСКОГО БАНКА “ВОСТОЧНО-ЕВРОПЕЙСКИЙ ПРОМЫШЛЕННЫЙ БАНК” (Открытое акционерное общество) (регистрационный № 2909 от 21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ВОСТОЧНО-ЕВРОПЕЙСКИЙ ПРОМЫШЛЕННЫЙ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ВОСТОЧНО-ЕВРОПЕЙСКИЙ ПРОМЫШЛЕННЫЙ 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инвестиционного банка развития газовой промышленности Сибири (КИБ ГПС)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инвестиционным банком развития газовой промышленности Сибири (КИБ ГПС)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0 июня 1999 года лицензию на осуществление банковских операций у коммерческого инвестиционного банка развития газовой промышленности Сибири (КИБ ГПС) товарищество с ограниченной ответственностью (регистрационный № 3155 от 14 но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инвестиционного банка развития газовой промышленности Сибири (КИБ ГПС)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инвестиционного банка развития газовой промышленности Сибири (КИБ ГПС)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2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ХАНДЫГСКОГО КОММЕРЧЕСКОГО БАНКА (ОБЩЕСТВО С ОГРАНИЧЕННОЙ ОТВЕТСТВЕННОСТЬЮ), (КБ “ХАНДЫГАБАНК” ООО) (Республика Саха (Якутия), п. Хандыга)</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ХАНДЫГСКИМ КОММЕРЧЕСКИМ БАНКОМ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0 июня 1999 года лицензию на осуществление банковских операций у ХАНДЫГСКОГО КОММЕРЧЕСКОГО БАНКА (ОБЩЕСТВО С ОГРАНИЧЕННОЙ ОТВЕТСТВЕННОСТЬЮ) (регистрационный № 1063 от 5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ХАНДЫГСКОГО КОММЕРЧЕСКОГО БАНК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ХАНДЫГСКОГО КОММЕРЧЕСКОГО БАНКА (ОБЩЕСТВО С ОГРАНИЧЕННОЙ ОТВЕТСТВЕННОСТЬЮ).</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ХАНДЫГСКИЙ КОММЕРЧЕСКИЙ БАНК (ОБ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5. Установить, что уполномоченный представитель Банка России в своей деятельности руководствуется федеральными законами, Положением Банка России от 29 марта 1999 года № 73-П “Об уполномоченных представителях Центрального банка Российской Федерации (Банка России) в кредитных организациях” и иными нормативными актами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2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Шура-банк” Общество с ограниченной ответственностью, КБ “Шура-банк” ООО (Республика Дагестан, г. Буйнакск)</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Шур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0 июня 1999 года лицензию на осуществление банковских операций у Коммерческого банка “Шура-банк” Общество с ограниченной ответственностью (регистрационный № 527 от 19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Шур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Шур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грос-банк” (г. Екатеринбург)</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5 года № 02-341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Коммерческого банка “Агрос-банк” (регистрационный № 1554 от 30 авгус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гро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ВЕЛЕС” (г. Ростов-на Дону)</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я 1996 года № 02-1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КОММЕРЧЕСКОГО БАНКА “ВЕЛЕС” (регистрационный № 1456 от 23 апрел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ВЕЛЕС”</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2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алужского коммерческого банка “ВИСТАбанк” (товарищество с ограниченной ответственностью) (г. Калуга)</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сентября 1996 года № 02-31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Калужского коммерческого банка “ВИСТАбанк” (товарищество с ограниченной ответственностью) (регистрационный № 1691 от 6 апре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алужского коммерческого банка “ВИСТАбан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3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Сибирского страхового коммерческого банка “Гарантбанк” (товарищество с ограниченной ответственностью) (г. Новосибирск)</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марта 1997 года № 02-1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Сибирского страхового коммерческого банка “Гарант-банк” (товарищество с ограниченной ответственностью) (регистрационный № 1708 от 1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Сибирского страхового коммерческого банка “Гарантбан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31</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Земланд” (Калининградская область, г. Светлый)</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апреля 1997 года № 02-171 и в связи с окончанием работы ликвидационной комисс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Земланд” (регистрационный № 907 от 22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Земланд”.</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3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ОТКРЫТОГО АКЦИОНЕРНОГО ОБЩЕСТВА АКЦИОНЕРНОГО КОММЕРЧЕСКОГО ХЛЕБНОГО БАНКА “ИТИЛЬХЛЕБОБАНК”, ОАО АКХБ “ИТИЛЬХЛЕБОБАНК” (г. Ульяновск)</w:t>
      </w:r>
    </w:p>
    <w:p>
      <w:pPr>
        <w:pStyle w:val="MData"/>
        <w:rPr>
          <w:rFonts w:ascii="Arial Cyr" w:hAnsi="Arial Cyr" w:eastAsia="Arial Cyr" w:cs="Arial Cyr"/>
        </w:rPr>
      </w:pPr>
      <w:r>
        <w:rPr>
          <w:rFonts w:eastAsia="Arial Cyr" w:cs="Arial Cyr" w:ascii="Arial Cyr" w:hAnsi="Arial Cyr"/>
        </w:rPr>
        <w:t>30 июн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3 сентября 1998 года № ОД-419 и в связи с окончанием работы ликвидационной комисс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ОТКРЫТОГО АКЦИОНЕРНОГО ОБЩЕСТВА АКЦИОНЕРНОГО КОММЕРЧЕСКОГО ХЛЕБНОГО БАНКА “ИТИЛЬХЛЕБОБАНК” (регистрационный № 2445 от 2 августа 1993 года ).</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ОТКРЫТОГО АКЦИОНЕРНОГО ОБЩЕСТВА АКЦИОНЕРНОГО КОММЕРЧЕСКОГО ХЛЕБНОГО БАНКА “ИТИЛЬХЛЕБ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pPr>
      <w:r>
        <w:rPr>
          <w:rFonts w:eastAsia="Arial Cyr" w:cs="Arial Cyr" w:ascii="Arial Cyr" w:hAnsi="Arial Cyr"/>
        </w:rPr>
        <w:t>О применении Указания Банка России № 383-У от 20</w:t>
      </w:r>
      <w:r>
        <w:rPr>
          <w:rFonts w:eastAsia="Arial Cyr" w:cs="Arial Cyr" w:ascii="Arial Cyr" w:hAnsi="Arial Cyr"/>
          <w:b w:val="false"/>
          <w:bCs w:val="false"/>
        </w:rPr>
        <w:t> </w:t>
      </w:r>
      <w:r>
        <w:rPr>
          <w:rFonts w:eastAsia="Arial Cyr" w:cs="Arial Cyr" w:ascii="Arial Cyr" w:hAnsi="Arial Cyr"/>
        </w:rPr>
        <w:t>октября 1998 года</w:t>
      </w:r>
    </w:p>
    <w:p>
      <w:pPr>
        <w:pStyle w:val="MainText"/>
        <w:rPr>
          <w:rFonts w:ascii="Arial Cyr" w:hAnsi="Arial Cyr" w:eastAsia="Arial Cyr" w:cs="Arial Cyr"/>
        </w:rPr>
      </w:pPr>
      <w:r>
        <w:rPr>
          <w:rFonts w:eastAsia="Arial Cyr" w:cs="Arial Cyr" w:ascii="Arial Cyr" w:hAnsi="Arial Cyr"/>
        </w:rPr>
        <w:t>В связи с запросами территориальных учреждений Банка России и уполномоченных банков Департамент валютного регулирования и валютного контроля Центрального банка Российской Федерации настоящим разъясняет отдельные вопросы применения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с изменениями и дополнениями, внесенными Указанием Банка России № 345 от 2.12.98 г. и Указанием Банка России № 581-У от 18.06.99 г. (далее — Указание № 383-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Указание № 383-У на операции покупки иностранной валюты за российские рубли на внутреннем валютном рынке Российской Федерации, совершаемые гражданами, осуществляющими предпринимательскую деятельность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На основании преамбулы и пункта 1.1 Указания № 383-У его действие не распространяется на операции физических лиц, осуществляющих предпринимательску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обратной продаже иностранная валюта, купленная резидентом за российские рубли, зачисленная на его текущий валютный счет до 2 ноября 1998 года и не использованная на заявленные при покупке цел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23 Указания № 383-У его действие не распространяется на порядок использования иностранной валюты, купленной за российские рубли и зачисленной на текущие (первоначально — на транзитные) счета резидентов до 2 ноября 1998 года. Денежные средства, находящиеся на текущем валютном счете юридического лица — резидента, могут быть использованы последним в порядке, предусмотренном действующим валютны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ются ли требования Указания № 383-У на операции покупки резидентами клиринговых валют?</w:t>
      </w:r>
    </w:p>
    <w:p>
      <w:pPr>
        <w:pStyle w:val="MainText"/>
        <w:rPr/>
      </w:pPr>
      <w:r>
        <w:rPr>
          <w:rFonts w:eastAsia="Arial Cyr" w:cs="Arial Cyr" w:ascii="Arial Cyr" w:hAnsi="Arial Cyr"/>
          <w:b/>
          <w:bCs/>
        </w:rPr>
        <w:t>Ответ.</w:t>
      </w:r>
      <w:r>
        <w:rPr>
          <w:rFonts w:eastAsia="Arial Cyr" w:cs="Arial Cyr" w:ascii="Arial Cyr" w:hAnsi="Arial Cyr"/>
        </w:rPr>
        <w:t xml:space="preserve"> На основании преамбулы Указания № 383-У и подпункта “б” пункта 3 статьи 1 Закона Российской Федерации “О валютном регулировании и валютном контроле” Указание № 383-У распространяется на операции покупки и обратной продажи средств в свободно конвертируемых и замкнутых иностранных валютах, в том числе покупаемые на цели оплаты приобретаемых у Министерства финансов Российской Федерации прав на осуществление операций по межгосударственным клиринговым соглашениям, и обратной продажи средств в указанных валютах.</w:t>
      </w:r>
    </w:p>
    <w:p>
      <w:pPr>
        <w:pStyle w:val="MainText"/>
        <w:rPr>
          <w:rFonts w:ascii="Arial Cyr" w:hAnsi="Arial Cyr" w:eastAsia="Arial Cyr" w:cs="Arial Cyr"/>
        </w:rPr>
      </w:pPr>
      <w:r>
        <w:rPr>
          <w:rFonts w:eastAsia="Arial Cyr" w:cs="Arial Cyr" w:ascii="Arial Cyr" w:hAnsi="Arial Cyr"/>
        </w:rPr>
        <w:t>В связи с тем, что межправительственными соглашениями стран предусмотрен особый порядок осуществления расчетов с использованием клиринговых валют, порядок покупки резидентами иностранной валюты и ее обратной продажи, установленный Указанием № 383-У, не распространяется на операции в клиринговых валю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их случаях уполномоченный банк должен открыть резиденту специальный транзитный валютный счет?</w:t>
      </w:r>
    </w:p>
    <w:p>
      <w:pPr>
        <w:pStyle w:val="MainText"/>
        <w:rPr/>
      </w:pPr>
      <w:r>
        <w:rPr>
          <w:rFonts w:eastAsia="Arial Cyr" w:cs="Arial Cyr" w:ascii="Arial Cyr" w:hAnsi="Arial Cyr"/>
          <w:b/>
          <w:bCs/>
        </w:rPr>
        <w:t>Ответ.</w:t>
      </w:r>
      <w:r>
        <w:rPr>
          <w:rFonts w:eastAsia="Arial Cyr" w:cs="Arial Cyr" w:ascii="Arial Cyr" w:hAnsi="Arial Cyr"/>
        </w:rPr>
        <w:t xml:space="preserve"> Начиная со 2 ноября 1998 г. при открытии текущего валютного счета открытие специального транзитного валютного счета обязательно вне зависимости от того, будет ли в дальнейшем резидент — владелец текущего валютного счета совершать операции покупки иностранной валюты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Если на 2 ноября 1998 года резиденту уже были открыты транзитный и текущий валютные счета, то специальный транзитный валютный счет в обязательном порядке открывается уполномоченным банком при осуществлении резидентом операции покупки иностранной валюты за российские рубли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учет документов, предусмотренный Указанием № 383-У, а также соблюдать иные требования, установленные данным указанием в случае, если резидент покупает иностранную валюту непосредственно у уполномоченного банка?</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 383-У распространяется на все случаи покупки юридическими лицами — резидентами иностранной валюты за российские рубли на внутреннем валютном рынке Российской Федерации, в том числе на случаи покупки на межбанковском валютном рынке (включая межбанковские валютные биржи), а также у Исполняющего банка или Банка-покупател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из уполномоченных банков — Исполняющий банк или Банк-покупатель — обязан представлять на межбанковскую валютную биржу Реестры поручений резидентов на покупку иностранной валюты на валютн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На основании абзаца 6 пункта 5 Указания № 383-У покупка резидентом иностранной валюты за российские рубли на валютном рынке допускается двумя способ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рез уполномоченный банк, в котором открыт специальный транзитный валютный счет резидента, через который будет осуществлен перевод купленной на внутреннем валютном рынке Российской Федерации иностранной валюты, то есть через Исполняющий банк, в порядке, установленном пунктом 8 Указания № 383-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рез уполномоченный банк, в котором не открыт специальный транзитный валютный счет резидента, через который будет осуществлен перевод купленной на внутреннем валютном рынке Российской Федерации иностранной валюты, то есть через Банк-покупатель, в порядке, установленном пунктом 9 Указания № 383-У.</w:t>
      </w:r>
    </w:p>
    <w:p>
      <w:pPr>
        <w:pStyle w:val="MainText"/>
        <w:rPr>
          <w:rFonts w:ascii="Arial Cyr" w:hAnsi="Arial Cyr" w:eastAsia="Arial Cyr" w:cs="Arial Cyr"/>
        </w:rPr>
      </w:pPr>
      <w:r>
        <w:rPr>
          <w:rFonts w:eastAsia="Arial Cyr" w:cs="Arial Cyr" w:ascii="Arial Cyr" w:hAnsi="Arial Cyr"/>
        </w:rPr>
        <w:t>В обоих случаях этим банком является уполномоченный банк, который непосредственно исполняет Поручение на покупку, то есть является стороной по сделке купли-продажи иностранной валюты (заключает от своего имени с юридическим лицом — резидентом договор купли-продажи иностранной валюты), либо заключает с резидентом договор комиссии или агентский договор на покупку иностранной валюты, действуя по поручению резидента.</w:t>
      </w:r>
    </w:p>
    <w:p>
      <w:pPr>
        <w:pStyle w:val="MainText"/>
        <w:rPr>
          <w:rFonts w:ascii="Arial Cyr" w:hAnsi="Arial Cyr" w:eastAsia="Arial Cyr" w:cs="Arial Cyr"/>
        </w:rPr>
      </w:pPr>
      <w:r>
        <w:rPr>
          <w:rFonts w:eastAsia="Arial Cyr" w:cs="Arial Cyr" w:ascii="Arial Cyr" w:hAnsi="Arial Cyr"/>
        </w:rPr>
        <w:t>В случае, когда юридическое лицо — резидент покупает иностранную валюту через уполномоченный банк, открывший ему специальный транзитный валютный счет, в котором будет в последующем осуществлен перевод купленной иностранной валюты (через Исполняющий банк), то есть у самого Исполняющего банка либо при посредничестве Исполняющего банка, этот банк обязан действовать в соответствии с пунктом 8 Указания № 383-У.</w:t>
      </w:r>
    </w:p>
    <w:p>
      <w:pPr>
        <w:pStyle w:val="MainText"/>
        <w:rPr>
          <w:rFonts w:ascii="Arial Cyr" w:hAnsi="Arial Cyr" w:eastAsia="Arial Cyr" w:cs="Arial Cyr"/>
        </w:rPr>
      </w:pPr>
      <w:r>
        <w:rPr>
          <w:rFonts w:eastAsia="Arial Cyr" w:cs="Arial Cyr" w:ascii="Arial Cyr" w:hAnsi="Arial Cyr"/>
        </w:rPr>
        <w:t>В случае, если юридическое лицо — резидент покупает иностранную валюту через уполномоченный банк, в котором этот резидент не имеет специального транзитного валютного счета, с которого будет в последующем осуществлен перевод купленной иностранной валюты (через Банк-покупатель), то есть у самого Банка-покупателя либо при посредничестве Банка-покупателя, этот банк обязан действовать в соответствии с пунктом 9 Указания № 383-У. В этом случае оригинал Поручения на покупку, заверенный уполномоченным банком, в котором открыт специальный транзитный валютный счет (Исполняющим банком), должен быть передан резидентом в Банк-покупатель в соответствии с пунктом 9.3 Указания № 383-У.</w:t>
      </w:r>
    </w:p>
    <w:p>
      <w:pPr>
        <w:pStyle w:val="MainText"/>
        <w:rPr>
          <w:rFonts w:ascii="Arial Cyr" w:hAnsi="Arial Cyr" w:eastAsia="Arial Cyr" w:cs="Arial Cyr"/>
        </w:rPr>
      </w:pPr>
      <w:r>
        <w:rPr>
          <w:rFonts w:eastAsia="Arial Cyr" w:cs="Arial Cyr" w:ascii="Arial Cyr" w:hAnsi="Arial Cyr"/>
        </w:rPr>
        <w:t>В обоих случаях уполномоченный банк (Исполняющий банк или Банк-покупатель) до начала торгов на межбанковской валютной бирже обязан оформить и представить в уполномоченный банк — участник валютной секции межбанковской валютной биржи Реестр поручений резидентов на покупку иностранной валюты на валютном рынке. При этом Поручения на покупку не передаются уполномоченным банком (Исполняющим банком или Банком-покупателем) в уполномоченный банк — участник валютной секции межбанковской валютной биржи. Уполномоченный банк — участник валютной секции межбанковской валютной биржи представляет полученные от указанных банков Реестры (вместе с Реестром, оформленным на основании Поручений на покупку, исполняемых самим уполномоченным банком — участником валютной секции межбанковской валютной биржи) на межбанковскую валютную биржу в порядке, предусмотренном пунктом 10 Указания № 383-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Что понимается под оригиналом документа в смысле Указания № 383-У? Должно ли Поручение на покупку содержать распоряжение резидента о зачислении купленной иностранной валюты на его специальный транзитный валютный счет в Исполняющем банке?</w:t>
      </w:r>
    </w:p>
    <w:p>
      <w:pPr>
        <w:pStyle w:val="MainText"/>
        <w:rPr/>
      </w:pPr>
      <w:r>
        <w:rPr>
          <w:rFonts w:eastAsia="Arial Cyr" w:cs="Arial Cyr" w:ascii="Arial Cyr" w:hAnsi="Arial Cyr"/>
          <w:b/>
          <w:bCs/>
        </w:rPr>
        <w:t>Ответ.</w:t>
      </w:r>
      <w:r>
        <w:rPr>
          <w:rFonts w:eastAsia="Arial Cyr" w:cs="Arial Cyr" w:ascii="Arial Cyr" w:hAnsi="Arial Cyr"/>
        </w:rPr>
        <w:t xml:space="preserve"> Одновременно с Поручением на покупку иностранной валюты резидент должен представить в уполномоченный банк оригиналы документов, обосновывающих соответствие указанного в Поручении основания требованиям пункта 24 Инструкции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 7 от 29.06.92 г. Под оригиналом следует понимать документ, содержащий собственноручную подпись лица (лиц), совершающих соответствующую сделку, или должным образом уполномоченных ими лиц. </w:t>
      </w:r>
    </w:p>
    <w:p>
      <w:pPr>
        <w:pStyle w:val="MainText"/>
        <w:rPr>
          <w:rFonts w:ascii="Arial Cyr" w:hAnsi="Arial Cyr" w:eastAsia="Arial Cyr" w:cs="Arial Cyr"/>
        </w:rPr>
      </w:pPr>
      <w:r>
        <w:rPr>
          <w:rFonts w:eastAsia="Arial Cyr" w:cs="Arial Cyr" w:ascii="Arial Cyr" w:hAnsi="Arial Cyr"/>
        </w:rPr>
        <w:t>Вид основания (код и наименование), а также распоряжение резидента о зачислении купленной иностранной валюты на его специальный транзитный валютный счет в Исполняющем банке являются обязательными реквизитами Поручения на покупку (статьи 160, 434 Гражданского кодекса Российской Федерации, пункты 5, 8 Указания № 383-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из документов — Паспорт импортной сделки или импортный контракт — является документом, обосновывающим покупку иностранной валюты на валютн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Паспорт импортной сделки (далее — ПСи), оформляемый в соответствии с совместной Инструкцией Банка России и ГТК России “О порядке осуществления валютного контроля за обоснованностью платежей в иностранной валюте за импортируемые товары” № 30 и № 01-20/10538 (соответственно) от 26.07.95 г. (далее — Инструкция № 30), является документом, обосновывающим покупку иностранной валюты на валютном рынке, представляемым резидентом в Исполняющий банк одновременно с Поручением на покупку, а также оригиналом (заверенной выпиской из оригинала) договора (импортного контракта).</w:t>
      </w:r>
    </w:p>
    <w:p>
      <w:pPr>
        <w:pStyle w:val="MainText"/>
        <w:rPr>
          <w:rFonts w:ascii="Arial Cyr" w:hAnsi="Arial Cyr" w:eastAsia="Arial Cyr" w:cs="Arial Cyr"/>
        </w:rPr>
      </w:pPr>
      <w:r>
        <w:rPr>
          <w:rFonts w:eastAsia="Arial Cyr" w:cs="Arial Cyr" w:ascii="Arial Cyr" w:hAnsi="Arial Cyr"/>
        </w:rPr>
        <w:t>Таким образом, в случае представления резидентом в уполномоченный банк Поручения на покупку на цели оплаты импорта товаров в Российскую Федерацию оформление ПСи необходимо до осуществления резидентом операций по покупке иностранной валюты. В указанном случае в Поручении на покупку необходимо указывать одновременно номер импортного контракта и номер ПСи (пункт 5 Указания № 383-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документ представляется резидентом в Исполняющий банк при покупке иностранной валюты за российские рубли для целей осуществления обязательных платежей в иностранной валюте, взимаемых государственными органами в соответствии с федеральными законами в иностранной валюте?</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осуществления резидентом операции покупки иностранной валюты для целей осуществления обязательных платежей в иностранной валюте, взимаемых государственными органами в соответствии с федеральными законами в иностранной валюте (налоги, таможенные сборы и другие платежи), документом, обосновывающим покупку иностранной валюты для уплаты таких платежей является Поручение на покупку, в котором резидентом указывается, что покупка иностранной валюты осуществляется для уплаты обязательных платежей в иностранной валюте, а также орган, осуществляющий взимание соответствующих платежей (пункт 5 Указания № 383-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то имеет право проставлять отметки на документах, установленные Указанием № 383-У?</w:t>
      </w:r>
    </w:p>
    <w:p>
      <w:pPr>
        <w:pStyle w:val="MainText"/>
        <w:rPr/>
      </w:pPr>
      <w:r>
        <w:rPr>
          <w:rFonts w:eastAsia="Arial Cyr" w:cs="Arial Cyr" w:ascii="Arial Cyr" w:hAnsi="Arial Cyr"/>
          <w:b/>
          <w:bCs/>
        </w:rPr>
        <w:t>Ответ.</w:t>
      </w:r>
      <w:r>
        <w:rPr>
          <w:rFonts w:eastAsia="Arial Cyr" w:cs="Arial Cyr" w:ascii="Arial Cyr" w:hAnsi="Arial Cyr"/>
        </w:rPr>
        <w:t xml:space="preserve"> Ответственными лицами в соответствии с Указанием № 383-У являются лица, уполномоченные подписывать документы валютного контроля согласно Инструкции № 30, а также иные лица, которым в соответствии с внутренними актами уполномоченного банка предоставлено право проставлять отметки валютного контроля в соответствии с Указанием № 383-У.</w:t>
      </w:r>
    </w:p>
    <w:p>
      <w:pPr>
        <w:pStyle w:val="MainText"/>
        <w:rPr>
          <w:rFonts w:ascii="Arial Cyr" w:hAnsi="Arial Cyr" w:eastAsia="Arial Cyr" w:cs="Arial Cyr"/>
        </w:rPr>
      </w:pPr>
      <w:r>
        <w:rPr>
          <w:rFonts w:eastAsia="Arial Cyr" w:cs="Arial Cyr" w:ascii="Arial Cyr" w:hAnsi="Arial Cyr"/>
        </w:rPr>
        <w:t>В целях проставления отметок, предусмотренных Указанием № 383-У, используется специальная печать уполномоченного банка, предназначенная для целей валютного контроля, а также печать самого уполномоченного банк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возможно выполнить требования Указания № 383-У о проставлении отметки о сумме Поручения на покупку в случае, если в Поручении на покупку указывается не сумма в иностранной валюте, которую резидент покупает на валютном рынке, а сумма в российских рублях?</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когда в Поручении на покупку указывается не сумма в иностранной валюте, которую резидент покупает на валютном рынке, а сумма в российских рублях, то для целей выполнения уполномоченным банком требования подпункта “б” пункта 8 Указания № 383-У уполномоченный банк обязан сверить сумму иностранной валюты, эквивалентную указанной в Поручении на покупку (по курсу, согласованному с резидентом), с лимитом суммы обоснования, содержащимся в Карточке учета. При этом в соответствии с подпунктом “в” пункта 8 Указания № 383-У Исполняющий банк на основании имеющейся у него с резидентом договоренности вправе проставить отметку о сумме принятого к исполнению Поручения на покупку на оригинале находящегося у него документа после исполнения указанного Поручения на покупк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Что делать уполномоченному банку, если на документе, обосновывающем покупку иностранной валюты на валютном рынке, нет возможности для проставления отметок, предусмотренных Указанием № 383-У?</w:t>
      </w:r>
    </w:p>
    <w:p>
      <w:pPr>
        <w:pStyle w:val="MainText"/>
        <w:rPr/>
      </w:pPr>
      <w:r>
        <w:rPr>
          <w:rFonts w:eastAsia="Arial Cyr" w:cs="Arial Cyr" w:ascii="Arial Cyr" w:hAnsi="Arial Cyr"/>
          <w:b/>
          <w:bCs/>
        </w:rPr>
        <w:t>Ответ.</w:t>
      </w:r>
      <w:r>
        <w:rPr>
          <w:rFonts w:eastAsia="Arial Cyr" w:cs="Arial Cyr" w:ascii="Arial Cyr" w:hAnsi="Arial Cyr"/>
        </w:rPr>
        <w:t xml:space="preserve"> В целях проставления уполномоченным банком отметок валютного контроля, предусмотренных Указанием № 383-У, возможно оформление дополнительного листа к оригиналу документа, являющегося обоснованием покупки резидентом иностранной валюты на валютном рынке. </w:t>
      </w:r>
    </w:p>
    <w:p>
      <w:pPr>
        <w:pStyle w:val="MainText"/>
        <w:rPr>
          <w:rFonts w:ascii="Arial Cyr" w:hAnsi="Arial Cyr" w:eastAsia="Arial Cyr" w:cs="Arial Cyr"/>
        </w:rPr>
      </w:pPr>
      <w:r>
        <w:rPr>
          <w:rFonts w:eastAsia="Arial Cyr" w:cs="Arial Cyr" w:ascii="Arial Cyr" w:hAnsi="Arial Cyr"/>
        </w:rPr>
        <w:t>В этом случае на оригинале делается запись: “См. дополнительный лист”. Рекомендуется присвоить дополнительному листу наименование: “Лист отметок валютного контроля по покупке иностранной валюты на валютном рынке”. Такой лист должен содержать всю необходимую информацию. При наличии на оригинале документа указанной выше записи уполномоченный банк, принимающий на исполнение от резидента Поручение на покупку, обязан потребовать от резидента представление дополнительного листа к этому документу в целях обеспечения контроля за лимитом суммы обоснования, содержащимся в Карточке уче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влияет на расчет лимита суммы обоснования сумма иностранной валюты, проданная в порядке обратной продажи иностранной валюты?</w:t>
      </w:r>
    </w:p>
    <w:p>
      <w:pPr>
        <w:pStyle w:val="MainText"/>
        <w:rPr/>
      </w:pPr>
      <w:r>
        <w:rPr>
          <w:rFonts w:eastAsia="Arial Cyr" w:cs="Arial Cyr" w:ascii="Arial Cyr" w:hAnsi="Arial Cyr"/>
          <w:b/>
          <w:bCs/>
        </w:rPr>
        <w:t>Ответ.</w:t>
      </w:r>
      <w:r>
        <w:rPr>
          <w:rFonts w:eastAsia="Arial Cyr" w:cs="Arial Cyr" w:ascii="Arial Cyr" w:hAnsi="Arial Cyr"/>
        </w:rPr>
        <w:t xml:space="preserve"> Исполняющий банк ведет учет документов по контролю за целевым использованием иностранной валюты. Поэтому использование иностранной валюты со специальных транзитных счетов, купленной на одни цели, для других целей не допускается. После обратной продажи иностранной валюты допускается ее повторная покупка при условии, что сумма выставляемого резидентом Поручения на покупку не превышает разницы между суммой, предусмотренной документами, являющимися обоснованием покупки иностранной валюты на валютном рынке, и суммой в проставленных Исполняющим банком в документах отметок о ранее принятых к исполнению Поручениях на покупку с учетом произведенных обратных продаж. При этом Исполняющему банку в случае осуществления обратной продажи купленной резидентом иностранной валюты рекомендуем увеличивать лимит суммы обоснования, содержащийся в Карточке учета, на сумму совершенной обратной продажи, а также проставлять на оригиналах представленных резидентом документов отметку о суммах совершенных обратных продаж (пункты 7, 12, 15 Указания № 383-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омер какого счета должен быть указан в графе “Номер счета” ПСи, если платеж по импортному контракту осуществ-ляется со специального транзитного валютного счета?</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Исполняющий банк одновременно ведет Досье (Импорт) резидента на основании Инструкции № 30, в соответствии с абзацем 3 пункта 15 Указания № 383-У копии договоров (импортных контрактов), являющихся обоснованием покупки резидентом иностранной валюты, в Досье специального транзитного валютного счета не помещаются. Копии иных документов, в том числе копия ПСи, помещаются в Досье в порядке, предусмотренном пунктом 15 Указания № 383-У. </w:t>
      </w:r>
    </w:p>
    <w:p>
      <w:pPr>
        <w:pStyle w:val="MainText"/>
        <w:rPr>
          <w:rFonts w:ascii="Arial Cyr" w:hAnsi="Arial Cyr" w:eastAsia="Arial Cyr" w:cs="Arial Cyr"/>
        </w:rPr>
      </w:pPr>
      <w:r>
        <w:rPr>
          <w:rFonts w:eastAsia="Arial Cyr" w:cs="Arial Cyr" w:ascii="Arial Cyr" w:hAnsi="Arial Cyr"/>
        </w:rPr>
        <w:t xml:space="preserve">В случае осуществления резидентом расчетов полностью или частично по ПСи со специального транзитного валютного счета в графе “Особые отметки” ПСи рекомендуется указывать номер специального транзитного валютного счета. При этом в связи с открытием резиденту специального транзитного валютного счета в ПСи изменения не вносятся. В графе “Номер счета” ПСи следует указывать номер текущего валютного счета резидента. </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Означает ли требование об обратной продаже купленной иностранной валюты возможность осуществления безакцептного списания иностранной валюты со специального транзитного валютного счета резидента?</w:t>
      </w:r>
    </w:p>
    <w:p>
      <w:pPr>
        <w:pStyle w:val="MainText"/>
        <w:rPr/>
      </w:pPr>
      <w:r>
        <w:rPr>
          <w:rFonts w:eastAsia="Arial Cyr" w:cs="Arial Cyr" w:ascii="Arial Cyr" w:hAnsi="Arial Cyr"/>
          <w:b/>
          <w:bCs/>
        </w:rPr>
        <w:t>Ответ.</w:t>
      </w:r>
      <w:r>
        <w:rPr>
          <w:rFonts w:eastAsia="Arial Cyr" w:cs="Arial Cyr" w:ascii="Arial Cyr" w:hAnsi="Arial Cyr"/>
        </w:rPr>
        <w:t xml:space="preserve"> Вне зависимости от достижения Исполняющим банком договоренности с резидентом о курсе продажи иностранной валюты Исполняющий банк обязан на основании пункта 12 Указания № 383-У осуществить обратную продажу не использованной резидентом иностранной валют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Означает ли положение, содержащееся в абзаце втором пункта 13 Указания № 383-У, то, что в настоящее время не действуют пункты 1.15 и 1.19 Положения Банка России “Об изменении порядка проведения в Российской Федерации некоторых видов валютных операций” № 39 от 24 апреля 1996 года (далее — Положение № 39)?</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абзацем 1 пункта 13 Указания № 383-У покупка иностранной валюты, в том числе и на основании разрешений (лицензий) Банка России, разрешается, за исключением целей, предусмотренных абзацем 2 вышеуказанного пункта.</w:t>
      </w:r>
    </w:p>
    <w:p>
      <w:pPr>
        <w:pStyle w:val="MainText"/>
        <w:rPr>
          <w:rFonts w:ascii="Arial Cyr" w:hAnsi="Arial Cyr" w:eastAsia="Arial Cyr" w:cs="Arial Cyr"/>
        </w:rPr>
      </w:pPr>
      <w:r>
        <w:rPr>
          <w:rFonts w:eastAsia="Arial Cyr" w:cs="Arial Cyr" w:ascii="Arial Cyr" w:hAnsi="Arial Cyr"/>
        </w:rPr>
        <w:t xml:space="preserve">При этом на основании пунктов 1.15 и 1.19 Положения № 39 резидент вправе купить одну валюту за другую, а также приобрести у уполномоченного банка векселя в иностранной валюте со своего текущего валютного счета. </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срока необходимо осуществлять обратную продажу иностранной валюты, не использованную резидентом на цели оплаты командировочных расходов?</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 Указания № 383-У в случае зачисления на специальный транзитный валютный счет иностранной валюты, не использованной резидентом на цели оплаты командировочных расходов, указанная иностранная валюта подлежит обратной продаже на валютном рынке.</w:t>
      </w:r>
    </w:p>
    <w:p>
      <w:pPr>
        <w:pStyle w:val="MainText"/>
        <w:rPr>
          <w:rFonts w:ascii="Arial Cyr" w:hAnsi="Arial Cyr" w:eastAsia="Arial Cyr" w:cs="Arial Cyr"/>
        </w:rPr>
      </w:pPr>
      <w:r>
        <w:rPr>
          <w:rFonts w:eastAsia="Arial Cyr" w:cs="Arial Cyr" w:ascii="Arial Cyr" w:hAnsi="Arial Cyr"/>
        </w:rPr>
        <w:t>Для осуществления обратной продажи купленной и не использованной резидентом для целей оплаты командировочных расходов иностранной валюты Исполняющему банку следует не позднее следующего рабочего дня после истечения срока, установленного в пункте 11 Указания № 383-У, депонировать иностранную валюту, подлежащую обратной продаже, со специального транзитного валютного счета резидента на отдельный лицевой счет пассивного балансового счета 47405 “Расчеты с клиентами по покупке и продаже иностранной валюты”. В течение 3 (трех) рабочих дней от даты депонирования иностранной валюты на вышеуказанном лицевом счете (включая день депонирования) Исполняющий банк обязан продать указанную иностранную валюту на валютном рынке в порядке, установленном Банком России, с зачислением суммы в российских рублях, полученной от ее продажи, на расчетный счет 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но ли по одному Поручению на покупку покупать иностранную валюту под исполнение нескольких договоров (контрактов)?</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 383-У не содержит запрета относительно осуществления по одному Поручению на покупку операции покупки иностранной валюты по нескольким основаниям, в том числе и по нескольким договорам (контрактам), классифицируемым одним кодом основания. При этом оформление Карточки учета обязательно по каждому из документов, являющихся обоснованием покупки иностранной валюты на внутреннем валютном рынке Российской Федерации (пункт 16 Указания № 383-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 xml:space="preserve">Справочные и статистические материалы, </w:t>
        <w:br/>
        <w:t>опубликованные в “Вестнике Банка России” во II квартале 1999 года</w:t>
      </w:r>
    </w:p>
    <w:p>
      <w:pPr>
        <w:pStyle w:val="1234567"/>
        <w:keepNext w:val="false"/>
        <w:keepLines w:val="false"/>
        <w:pBdr>
          <w:bottom w:val="nil"/>
        </w:pBdr>
        <w:tabs>
          <w:tab w:val="clear" w:pos="8674"/>
        </w:tabs>
        <w:spacing w:before="0" w:after="0"/>
        <w:ind w:left="0" w:right="0" w:hanging="0"/>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8330"/>
        <w:gridCol w:w="1045"/>
        <w:gridCol w:w="1045"/>
      </w:tblGrid>
      <w:tr>
        <w:trPr>
          <w:tblHeader w:val="true"/>
        </w:trPr>
        <w:tc>
          <w:tcPr>
            <w:tcW w:w="8330"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30"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36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36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36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36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внешней торговле Российской Федерации со странами дальнего зарубежья и СНГ (по методологии платежного баланс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37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апреля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37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марта 19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37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3.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37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 квартал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37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апреля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37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4.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37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4.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37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4.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37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в территориальном разрезе по состоянию на 1.04.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37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реорганизованные в форме преобразования в I квартале 19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37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 квартале 19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37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март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 (37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 (37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 квартале 1999 г. (продолжение)</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 (37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 (37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 (37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 (37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 квартал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 (37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1998 год</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37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мая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37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5.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37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5.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37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5.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37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о II квартал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37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апреля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37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апреля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37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редитными организациями России в долларах СШ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37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37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I квартал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 (37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апрел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 (37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379)</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апреля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379)</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внешней торговле Российской Федерации (по методологии платежного баланс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38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июня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38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6.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38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6.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38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6.99 г.</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38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38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38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редитными организациями России в долларах СШ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38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илеров на рынке ГКО—ОФЗ по состоянию на 7 июня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38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мая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 (38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ма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38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о II квартал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38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r>
    </w:tbl>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Аналитические материалы, опубликованные в “Вестнике Банка России” во II квартале 1999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1998 году</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365)</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март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367)</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конъюнктуры рынка ГКО—ОФЗ в март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 (367)</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за I квартал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 (370)</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1998 год</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 (373)</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I квартал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374)</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апрел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374)</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конъюнктуры рынка ГКО—ОФЗ в апрел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 (374)</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вершенствовании системы валютного регулирования и валютного контроля на современном этапе</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376)</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деятельности банковской системы Северо-Западного региона России за I квартал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376)</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ировая экономика и финансовые рынки в 1998—1999 годах</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379)</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ма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379)</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конъюнктуры рынка ГКО—ОФЗ в ма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 (380)</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тенденции в соотношении предложения и спроса на внутреннем валютном рынке в январе—мае 1999 года</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382)</w:t>
            </w:r>
          </w:p>
        </w:tc>
        <w:tc>
          <w:tcPr>
            <w:tcW w:w="1045"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r>
    </w:tbl>
    <w:p>
      <w:pPr>
        <w:pStyle w:val="Normal"/>
        <w:rPr/>
      </w:pPr>
      <w: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Normal"/>
    <w:qFormat/>
    <w:pPr>
      <w:keepNext w:val="false"/>
      <w:keepLines w:val="false"/>
      <w:tabs>
        <w:tab w:val="center" w:pos="7512" w:leader="none"/>
        <w:tab w:val="right" w:pos="867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Unknown</cp:lastModifiedBy>
  <cp:lastPrinted>1999-01-25T15:57:00Z</cp:lastPrinted>
  <dcterms:modified xsi:type="dcterms:W3CDTF">1999-07-02T13:40:00Z</dcterms:modified>
  <cp:revision>1578</cp:revision>
  <dc:subject/>
  <dc:title>������� ����� ������</dc:title>
</cp:coreProperties>
</file>