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367928416"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466399952"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766613435"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07385083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545580366"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367493650"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