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43502692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76170025"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957926674"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