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601985599"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67901628"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277759632"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24074519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