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46906460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999124416"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301960570"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40861521"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2100514165"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