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3116528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880476963"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91068669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941107758"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