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342749374"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159789235"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779683199"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456216881"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335669648"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