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942639636"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481760078"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1494449023"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694665922"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