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73483169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71341790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6683767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