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76491783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54584034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9787844"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440845149"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